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このチェックシートは、以下の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TWL</w:t>
      </w:r>
      <w:r>
        <w:rPr/>
        <w:t>タイトルについて、確認するための資料です。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134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名</w:t>
            </w:r>
          </w:p>
        </w:tc>
        <w:tc>
          <w:tcPr>
            <w:tcW w:w="8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コー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TWL-</w:t>
            </w:r>
            <w:r>
              <w:fldChar w:fldCharType="begin">
                <w:ffData>
                  <w:name w:val="Check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提出日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年</w:t>
            </w:r>
            <w:bookmarkStart w:id="1" w:name="Text12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bookmarkEnd w:id="1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月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記入サンプルを参照し、ゲーム内で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GBA/DS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カートリッジへのアクセスを行う箇所の詳細を記入して下さい。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GBA/DS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カートリッジへのアクセスを行う箇所が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2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つ以上で、記入欄が足りない場合は、本用紙を必要な分だけ追加で作成し、すべての箇所の情報をご提供ください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最初からプレイして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分以内に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GBA/DS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カートリッジへのアクセスができない場合、すぐに確認できるところまで進めた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TWL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タイトル／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GBA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カートリッジのセーブデータを提出するようにしてください。</w:t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GBA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カートリッジ　（ゲームボーイアドバンス専用カートリッジ）　対応</w:t>
      </w:r>
    </w:p>
    <w:tbl>
      <w:tblPr>
        <w:tblW w:w="993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6237"/>
      </w:tblGrid>
      <w:tr>
        <w:trPr/>
        <w:tc>
          <w:tcPr>
            <w:tcW w:w="3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記入欄</w:t>
            </w:r>
          </w:p>
        </w:tc>
      </w:tr>
      <w:tr>
        <w:trPr>
          <w:trHeight w:val="35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アクセス対象の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BA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カートリッ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イニシャルコード：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/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BA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カートリッジへのアクセスを行う場面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上記場面に到達するまでの手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BA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カートリッジへのアクセスによって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TWL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タイトルのゲーム内で変化する内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BA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カートリッジへのアクセス範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" w:name="__Fieldmark__9_3530032045"/>
            <w:bookmarkStart w:id="3" w:name="__Fieldmark__9_3530032045"/>
            <w:bookmarkEnd w:id="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CTRDG_GetGameCode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関数　（イニシャルコード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" w:name="__Fieldmark__10_3530032045"/>
            <w:bookmarkStart w:id="5" w:name="__Fieldmark__10_3530032045"/>
            <w:bookmarkEnd w:id="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</w:t>
            </w:r>
            <w:r>
              <w:rPr>
                <w:rFonts w:eastAsia="ＭＳ Ｐゴシック" w:cs="Century" w:ascii="ＭＳ Ｐゴシック" w:hAnsi="ＭＳ Ｐゴシック"/>
                <w:kern w:val="0"/>
                <w:sz w:val="20"/>
              </w:rPr>
              <w:t xml:space="preserve">CTRDG_GetAgbMakerCode </w:t>
            </w:r>
            <w:r>
              <w:rPr>
                <w:rFonts w:ascii="ＭＳ Ｐゴシック" w:hAnsi="ＭＳ Ｐゴシック" w:cs="MS-PMincho;Arial Unicode MS" w:eastAsia="ＭＳ Ｐゴシック"/>
                <w:kern w:val="0"/>
                <w:sz w:val="20"/>
              </w:rPr>
              <w:t>関数　（メーカーコード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" w:name="__Fieldmark__11_3530032045"/>
            <w:bookmarkStart w:id="7" w:name="__Fieldmark__11_3530032045"/>
            <w:bookmarkEnd w:id="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ROM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領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" w:name="__Fieldmark__12_3530032045"/>
            <w:bookmarkStart w:id="9" w:name="__Fieldmark__12_3530032045"/>
            <w:bookmarkEnd w:id="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バックアップメモリ　→　書き込み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" w:name="__Fieldmark__13_3530032045"/>
            <w:bookmarkStart w:id="11" w:name="__Fieldmark__13_3530032045"/>
            <w:bookmarkEnd w:id="1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" w:name="__Fieldmark__14_3530032045"/>
            <w:bookmarkStart w:id="13" w:name="__Fieldmark__14_3530032045"/>
            <w:bookmarkEnd w:id="1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書き込み「有」の場合、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GBA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カートリッジのゲーム内で変化する内容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確認用セーブデー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4" w:name="__Fieldmark__16_3530032045"/>
            <w:bookmarkStart w:id="15" w:name="__Fieldmark__16_3530032045"/>
            <w:bookmarkEnd w:id="1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" w:name="__Fieldmark__17_3530032045"/>
            <w:bookmarkStart w:id="17" w:name="__Fieldmark__17_3530032045"/>
            <w:bookmarkEnd w:id="1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備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DS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カートリッジ　（ニンテンドー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DS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専用オプションカートリッジ）　対応</w:t>
      </w:r>
    </w:p>
    <w:tbl>
      <w:tblPr>
        <w:tblW w:w="993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6237"/>
      </w:tblGrid>
      <w:tr>
        <w:trPr/>
        <w:tc>
          <w:tcPr>
            <w:tcW w:w="3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記入欄</w:t>
            </w:r>
          </w:p>
        </w:tc>
      </w:tr>
      <w:tr>
        <w:trPr>
          <w:trHeight w:val="35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アクセス対象の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カートリッ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" w:name="__Fieldmark__20_3530032045"/>
            <w:bookmarkStart w:id="19" w:name="__Fieldmark__20_3530032045"/>
            <w:bookmarkEnd w:id="1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DS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振動カートリッジ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" w:name="__Fieldmark__21_3530032045"/>
            <w:bookmarkStart w:id="21" w:name="__Fieldmark__21_3530032045"/>
            <w:bookmarkEnd w:id="21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　→　製品名：（</w:t>
            </w: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35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カートリッジへのアクセスを行う場面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上記場面に到達するまでの手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DS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カートリッジの機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2" w:name="__Fieldmark__25_3530032045"/>
            <w:bookmarkStart w:id="23" w:name="__Fieldmark__25_3530032045"/>
            <w:bookmarkEnd w:id="23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振動機能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4" w:name="__Fieldmark__26_3530032045"/>
            <w:bookmarkStart w:id="25" w:name="__Fieldmark__26_3530032045"/>
            <w:bookmarkEnd w:id="25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その他　→　詳細：（</w:t>
            </w: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確認用セーブデー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6" w:name="__Fieldmark__28_3530032045"/>
            <w:bookmarkStart w:id="27" w:name="__Fieldmark__28_3530032045"/>
            <w:bookmarkEnd w:id="27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8" w:name="__Fieldmark__29_3530032045"/>
            <w:bookmarkStart w:id="29" w:name="__Fieldmark__29_3530032045"/>
            <w:bookmarkEnd w:id="29"/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備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sectPr>
      <w:headerReference w:type="default" r:id="rId2"/>
      <w:type w:val="continuous"/>
      <w:pgSz w:w="11906" w:h="16838"/>
      <w:pgMar w:left="851" w:right="851" w:gutter="0" w:header="851" w:top="907" w:footer="0" w:bottom="794"/>
      <w:formProt w:val="true"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/>
    </w:pPr>
    <w:r>
      <w:rPr>
        <w:rFonts w:eastAsia="ＭＳ Ｐゴシック" w:cs="ＭＳ Ｐゴシック" w:ascii="ＭＳ Ｐゴシック" w:hAnsi="ＭＳ Ｐゴシック"/>
        <w:szCs w:val="24"/>
      </w:rPr>
      <w:t>GBA/DS</w:t>
    </w:r>
    <w:r>
      <w:rPr>
        <w:rFonts w:ascii="ＭＳ Ｐゴシック" w:hAnsi="ＭＳ Ｐゴシック" w:cs="ＭＳ Ｐゴシック" w:eastAsia="ＭＳ Ｐゴシック"/>
        <w:szCs w:val="24"/>
      </w:rPr>
      <w:t>カートリッジ対応チェックシート</w:t>
    </w:r>
    <w:r>
      <w:rPr>
        <w:rFonts w:eastAsia="ＭＳ Ｐゴシック" w:cs="ＭＳ Ｐゴシック" w:ascii="ＭＳ Ｐゴシック" w:hAnsi="ＭＳ Ｐゴシック"/>
      </w:rPr>
      <w:t>for DSi</w:t>
    </w:r>
    <w:r>
      <w:rPr>
        <w:rFonts w:ascii="ＭＳ Ｐゴシック" w:hAnsi="ＭＳ Ｐゴシック" w:cs="ＭＳ Ｐゴシック" w:eastAsia="ＭＳ Ｐゴシック"/>
      </w:rPr>
      <w:t>　</w:t>
    </w:r>
    <w:r>
      <w:rPr>
        <w:rFonts w:eastAsia="ＭＳ Ｐゴシック" w:cs="ＭＳ Ｐゴシック" w:ascii="ＭＳ Ｐゴシック" w:hAnsi="ＭＳ Ｐゴシック"/>
      </w:rPr>
      <w:t>Ver.1.00</w:t>
    </w:r>
    <w:r>
      <w:rPr>
        <w:rFonts w:eastAsia="ＭＳ Ｐゴシック" w:cs="ＭＳ Ｐゴシック" w:ascii="ＭＳ Ｐゴシック" w:hAnsi="ＭＳ Ｐゴシック"/>
        <w:szCs w:val="24"/>
      </w:rPr>
      <w:tab/>
      <w:t>TWL</w:t>
    </w:r>
    <w:r>
      <w:rPr>
        <w:rFonts w:ascii="ＭＳ Ｐゴシック" w:hAnsi="ＭＳ Ｐゴシック" w:cs="ＭＳ Ｐゴシック" w:eastAsia="ＭＳ Ｐゴシック"/>
        <w:szCs w:val="24"/>
      </w:rPr>
      <w:t>－</w:t>
    </w:r>
    <w:r>
      <w:rPr>
        <w:rFonts w:ascii="ＭＳ Ｐゴシック" w:hAnsi="ＭＳ Ｐゴシック" w:cs="ＭＳ Ｐゴシック" w:eastAsia="ＭＳ Ｐゴシック"/>
        <w:szCs w:val="24"/>
      </w:rPr>
      <w:fldChar w:fldCharType="begin"/>
    </w:r>
    <w:r>
      <w:rPr>
        <w:szCs w:val="24"/>
        <w:rFonts w:eastAsia="ＭＳ Ｐゴシック" w:cs="ＭＳ Ｐゴシック" w:ascii="ＭＳ Ｐゴシック" w:hAnsi="ＭＳ Ｐゴシック"/>
      </w:rPr>
      <w:instrText xml:space="preserve"> REF Check1 \h </w:instrText>
    </w:r>
    <w:r>
      <w:rPr>
        <w:szCs w:val="24"/>
        <w:rFonts w:eastAsia="ＭＳ Ｐゴシック" w:cs="ＭＳ Ｐゴシック" w:ascii="ＭＳ Ｐゴシック" w:hAnsi="ＭＳ Ｐゴシック"/>
      </w:rPr>
      <w:fldChar w:fldCharType="separate"/>
    </w:r>
    <w:r>
      <w:rPr>
        <w:szCs w:val="24"/>
        <w:rFonts w:eastAsia="ＭＳ Ｐゴシック" w:cs="ＭＳ Ｐゴシック" w:ascii="ＭＳ Ｐゴシック" w:hAnsi="ＭＳ Ｐゴシック"/>
      </w:rPr>
      <w:t>     </w:t>
    </w:r>
    <w:r>
      <w:rPr>
        <w:szCs w:val="24"/>
        <w:rFonts w:eastAsia="ＭＳ Ｐゴシック" w:cs="ＭＳ Ｐゴシック" w:ascii="ＭＳ Ｐゴシック" w:hAnsi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Cs w:val="24"/>
      </w:rPr>
      <w:tab/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eastAsia="ＭＳ Ｐゴシック" w:ascii="ＭＳ Ｐゴシック" w:hAnsi="ＭＳ Ｐゴシック"/>
      </w:rPr>
      <w:instrText xml:space="preserve"> PAGE </w:instrText>
    </w:r>
    <w:r>
      <w:rPr>
        <w:rStyle w:val="PageNumber"/>
        <w:szCs w:val="24"/>
        <w:rFonts w:eastAsia="ＭＳ Ｐゴシック" w:ascii="ＭＳ Ｐゴシック" w:hAnsi="ＭＳ Ｐゴシック"/>
      </w:rPr>
      <w:fldChar w:fldCharType="separate"/>
    </w:r>
    <w:r>
      <w:rPr>
        <w:rStyle w:val="PageNumber"/>
        <w:szCs w:val="24"/>
        <w:rFonts w:eastAsia="ＭＳ Ｐゴシック" w:ascii="ＭＳ Ｐゴシック" w:hAnsi="ＭＳ Ｐゴシック"/>
      </w:rPr>
      <w:t>1</w:t>
    </w:r>
    <w:r>
      <w:rPr>
        <w:rStyle w:val="PageNumber"/>
        <w:szCs w:val="24"/>
        <w:rFonts w:eastAsia="ＭＳ Ｐゴシック" w:ascii="ＭＳ Ｐゴシック" w:hAnsi="ＭＳ Ｐゴシック"/>
      </w:rPr>
      <w:fldChar w:fldCharType="end"/>
    </w:r>
    <w:r>
      <w:rPr>
        <w:rStyle w:val="PageNumber"/>
        <w:szCs w:val="24"/>
      </w:rPr>
      <w:t>/</w:t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eastAsia="ＭＳ Ｐゴシック" w:ascii="ＭＳ Ｐゴシック" w:hAnsi="ＭＳ Ｐゴシック"/>
      </w:rPr>
      <w:instrText xml:space="preserve"> NUMPAGES \* ARABIC </w:instrText>
    </w:r>
    <w:r>
      <w:rPr>
        <w:rStyle w:val="PageNumber"/>
        <w:szCs w:val="24"/>
        <w:rFonts w:eastAsia="ＭＳ Ｐゴシック" w:ascii="ＭＳ Ｐゴシック" w:hAnsi="ＭＳ Ｐゴシック"/>
      </w:rPr>
      <w:fldChar w:fldCharType="separate"/>
    </w:r>
    <w:r>
      <w:rPr>
        <w:rStyle w:val="PageNumber"/>
        <w:szCs w:val="24"/>
        <w:rFonts w:eastAsia="ＭＳ Ｐゴシック" w:ascii="ＭＳ Ｐゴシック" w:hAnsi="ＭＳ Ｐゴシック"/>
      </w:rPr>
      <w:t>1</w:t>
    </w:r>
    <w:r>
      <w:rPr>
        <w:rStyle w:val="PageNumber"/>
        <w:szCs w:val="24"/>
        <w:rFonts w:eastAsia="ＭＳ Ｐゴシック" w:ascii="ＭＳ Ｐゴシック" w:hAnsi="ＭＳ Ｐゴシック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47:00Z</dcterms:created>
  <dc:creator>任天堂株式会社</dc:creator>
  <dc:description/>
  <cp:keywords/>
  <dc:language>en-US</dc:language>
  <cp:lastModifiedBy>谷 光武</cp:lastModifiedBy>
  <cp:lastPrinted>2009-10-27T21:20:00Z</cp:lastPrinted>
  <dcterms:modified xsi:type="dcterms:W3CDTF">2009-11-27T11:10:00Z</dcterms:modified>
  <cp:revision>8</cp:revision>
  <dc:subject/>
  <dc:title>GBA/DSカートリッジ対応チェックシート for DSi</dc:title>
</cp:coreProperties>
</file>