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このチェックシートは、以下の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TWL</w:t>
      </w:r>
      <w:r>
        <w:rPr/>
        <w:t>タイトルについて、確認するための資料です。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134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名</w:t>
            </w:r>
          </w:p>
        </w:tc>
        <w:tc>
          <w:tcPr>
            <w:tcW w:w="8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コー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bookmarkStart w:id="0" w:name="Text10"/>
            <w:bookmarkStart w:id="1" w:name="Book1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bookmarkEnd w:id="0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提出日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年</w:t>
            </w:r>
            <w:bookmarkStart w:id="2" w:name="Text1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bookmarkEnd w:id="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月</w:t>
            </w:r>
            <w:bookmarkStart w:id="3" w:name="Text13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bookmarkEnd w:id="3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記入サンプルを参照し、ゲーム内でマイクを使用する場面の詳細を記入して下さい。マイクの使用箇所が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つ以上で、記入欄が足りない場合は、本用紙を必要な分だけ追加で作成し、マイクを使用する全ての場面の情報を記入して下さい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最初からプレイして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分以内にマイクが使用できない場合、すぐに使用できるところまで進めたセーブデータを提出するようにして下さい。</w:t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995"/>
      </w:tblGrid>
      <w:tr>
        <w:trPr/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記入欄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マイクを使用する場面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マイクを使用するまでの手順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マイクの使い方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マイクの入力による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ゲーム内の変化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マイク使用中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スピーカーの音量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9_2796844126"/>
            <w:bookmarkStart w:id="5" w:name="__Fieldmark__9_2796844126"/>
            <w:bookmarkEnd w:id="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音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10_2796844126"/>
            <w:bookmarkStart w:id="7" w:name="__Fieldmark__10_2796844126"/>
            <w:bookmarkEnd w:id="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音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振幅分解能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" w:name="__Fieldmark__11_2796844126"/>
            <w:bookmarkStart w:id="9" w:name="__Fieldmark__11_2796844126"/>
            <w:bookmarkEnd w:id="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8bit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符号付き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" w:name="__Fieldmark__12_2796844126"/>
            <w:bookmarkStart w:id="11" w:name="__Fieldmark__12_2796844126"/>
            <w:bookmarkEnd w:id="1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8bit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符号なし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" w:name="__Fieldmark__13_2796844126"/>
            <w:bookmarkStart w:id="13" w:name="__Fieldmark__13_2796844126"/>
            <w:bookmarkEnd w:id="1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2bit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符号付き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4" w:name="__Fieldmark__14_2796844126"/>
            <w:bookmarkStart w:id="15" w:name="__Fieldmark__14_2796844126"/>
            <w:bookmarkEnd w:id="1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2bit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符号な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15_2796844126"/>
            <w:bookmarkStart w:id="17" w:name="__Fieldmark__15_2796844126"/>
            <w:bookmarkEnd w:id="1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音声認識ライブラリによる自動設定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マイク入力ありと判定する閾値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分解能が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2b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の場合、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閾値は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6b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を記入して下さい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マイク入力値が閾値（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を超えた場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マイク入力値が閾値（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未満の場合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マイクのゲイン設定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18_2796844126"/>
            <w:bookmarkStart w:id="19" w:name="__Fieldmark__18_2796844126"/>
            <w:bookmarkEnd w:id="1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19_2796844126"/>
            <w:bookmarkStart w:id="21" w:name="__Fieldmark__19_2796844126"/>
            <w:bookmarkEnd w:id="2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4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20_2796844126"/>
            <w:bookmarkStart w:id="23" w:name="__Fieldmark__20_2796844126"/>
            <w:bookmarkEnd w:id="2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80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21_2796844126"/>
            <w:bookmarkStart w:id="25" w:name="__Fieldmark__21_2796844126"/>
            <w:bookmarkEnd w:id="2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16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6" w:name="__Fieldmark__22_2796844126"/>
            <w:bookmarkStart w:id="27" w:name="__Fieldmark__22_2796844126"/>
            <w:bookmarkEnd w:id="2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8" w:name="__Fieldmark__24_2796844126"/>
            <w:bookmarkStart w:id="29" w:name="__Fieldmark__24_2796844126"/>
            <w:bookmarkEnd w:id="2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オプション等でユーザーが変更可能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セーブデータ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0" w:name="__Fieldmark__25_2796844126"/>
            <w:bookmarkStart w:id="31" w:name="__Fieldmark__25_2796844126"/>
            <w:bookmarkEnd w:id="3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2" w:name="__Fieldmark__26_2796844126"/>
            <w:bookmarkStart w:id="33" w:name="__Fieldmark__26_2796844126"/>
            <w:bookmarkEnd w:id="3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備考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995"/>
      </w:tblGrid>
      <w:tr>
        <w:trPr/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記入欄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マイクを使用する場面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マイクを使用するまでの手順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マイクの使い方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マイクの入力による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ゲーム内の変化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マイク使用中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スピーカーの音量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4" w:name="__Fieldmark__33_2796844126"/>
            <w:bookmarkStart w:id="35" w:name="__Fieldmark__33_2796844126"/>
            <w:bookmarkEnd w:id="3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音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6" w:name="__Fieldmark__34_2796844126"/>
            <w:bookmarkStart w:id="37" w:name="__Fieldmark__34_2796844126"/>
            <w:bookmarkEnd w:id="3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音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振幅分解能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8" w:name="__Fieldmark__35_2796844126"/>
            <w:bookmarkStart w:id="39" w:name="__Fieldmark__35_2796844126"/>
            <w:bookmarkEnd w:id="3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8bit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符号付き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0" w:name="__Fieldmark__36_2796844126"/>
            <w:bookmarkStart w:id="41" w:name="__Fieldmark__36_2796844126"/>
            <w:bookmarkEnd w:id="4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8bit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符号なし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2" w:name="__Fieldmark__37_2796844126"/>
            <w:bookmarkStart w:id="43" w:name="__Fieldmark__37_2796844126"/>
            <w:bookmarkEnd w:id="4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2bit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符号付き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4" w:name="__Fieldmark__38_2796844126"/>
            <w:bookmarkStart w:id="45" w:name="__Fieldmark__38_2796844126"/>
            <w:bookmarkEnd w:id="4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2bit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符号な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6" w:name="__Fieldmark__39_2796844126"/>
            <w:bookmarkStart w:id="47" w:name="__Fieldmark__39_2796844126"/>
            <w:bookmarkEnd w:id="4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音声認識ライブラリによる自動設定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マイク入力ありと判定する閾値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分解能が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2b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の場合、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閾値は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6b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を記入して下さい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マイク入力値が閾値（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を超えた場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マイク入力値が閾値（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未満の場合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マイクのゲイン設定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8" w:name="__Fieldmark__42_2796844126"/>
            <w:bookmarkStart w:id="49" w:name="__Fieldmark__42_2796844126"/>
            <w:bookmarkEnd w:id="4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0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0" w:name="__Fieldmark__43_2796844126"/>
            <w:bookmarkStart w:id="51" w:name="__Fieldmark__43_2796844126"/>
            <w:bookmarkEnd w:id="5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4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2" w:name="__Fieldmark__44_2796844126"/>
            <w:bookmarkStart w:id="53" w:name="__Fieldmark__44_2796844126"/>
            <w:bookmarkEnd w:id="5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80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4" w:name="__Fieldmark__45_2796844126"/>
            <w:bookmarkStart w:id="55" w:name="__Fieldmark__45_2796844126"/>
            <w:bookmarkEnd w:id="5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16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6" w:name="__Fieldmark__46_2796844126"/>
            <w:bookmarkStart w:id="57" w:name="__Fieldmark__46_2796844126"/>
            <w:bookmarkEnd w:id="5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8" w:name="__Fieldmark__48_2796844126"/>
            <w:bookmarkStart w:id="59" w:name="__Fieldmark__48_2796844126"/>
            <w:bookmarkEnd w:id="5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オプション等でユーザーが変更可能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セーブデータ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0" w:name="__Fieldmark__49_2796844126"/>
            <w:bookmarkStart w:id="61" w:name="__Fieldmark__49_2796844126"/>
            <w:bookmarkEnd w:id="6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2" w:name="__Fieldmark__50_2796844126"/>
            <w:bookmarkStart w:id="63" w:name="__Fieldmark__50_2796844126"/>
            <w:bookmarkEnd w:id="6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備考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sectPr>
      <w:headerReference w:type="default" r:id="rId2"/>
      <w:type w:val="continuous"/>
      <w:pgSz w:w="11906" w:h="16838"/>
      <w:pgMar w:left="851" w:right="851" w:gutter="0" w:header="851" w:top="907" w:footer="0" w:bottom="737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/>
        <w:szCs w:val="24"/>
      </w:rPr>
    </w:pPr>
    <w:r>
      <w:rPr>
        <w:rFonts w:ascii="ＭＳ Ｐゴシック" w:hAnsi="ＭＳ Ｐゴシック" w:eastAsia="ＭＳ Ｐゴシック"/>
        <w:b/>
        <w:szCs w:val="24"/>
      </w:rPr>
      <w:t xml:space="preserve">マイク対応チェックシート </w:t>
    </w:r>
    <w:r>
      <w:rPr>
        <w:rFonts w:eastAsia="ＭＳ Ｐゴシック" w:ascii="ＭＳ Ｐゴシック" w:hAnsi="ＭＳ Ｐゴシック"/>
        <w:b/>
        <w:szCs w:val="24"/>
      </w:rPr>
      <w:t>for DSi</w:t>
    </w:r>
    <w:r>
      <w:rPr>
        <w:rFonts w:ascii="ＭＳ Ｐゴシック" w:hAnsi="ＭＳ Ｐゴシック" w:eastAsia="ＭＳ Ｐゴシック"/>
        <w:b/>
        <w:szCs w:val="24"/>
      </w:rPr>
      <w:t>　</w:t>
    </w:r>
    <w:r>
      <w:rPr>
        <w:rFonts w:eastAsia="ＭＳ Ｐゴシック" w:ascii="ＭＳ Ｐゴシック" w:hAnsi="ＭＳ Ｐゴシック"/>
        <w:szCs w:val="24"/>
      </w:rPr>
      <w:t>Ver.1.00</w:t>
    </w:r>
    <w:r>
      <w:rPr>
        <w:rFonts w:ascii="ＭＳ Ｐゴシック" w:hAnsi="ＭＳ Ｐゴシック" w:eastAsia="ＭＳ Ｐゴシック"/>
        <w:szCs w:val="24"/>
      </w:rPr>
      <w:t>　</w:t>
    </w:r>
    <w:r>
      <w:rPr>
        <w:rFonts w:eastAsia="ＭＳ Ｐゴシック" w:ascii="ＭＳ Ｐゴシック" w:hAnsi="ＭＳ Ｐゴシック"/>
        <w:szCs w:val="24"/>
      </w:rPr>
      <w:tab/>
    </w:r>
    <w:r>
      <w:rPr>
        <w:rFonts w:ascii="ＭＳ Ｐゴシック" w:hAnsi="ＭＳ Ｐゴシック" w:eastAsia="ＭＳ Ｐゴシック"/>
        <w:szCs w:val="24"/>
      </w:rPr>
      <w:t>　　</w:t>
    </w:r>
    <w:r>
      <w:rPr>
        <w:rFonts w:eastAsia="ＭＳ Ｐゴシック" w:ascii="ＭＳ Ｐゴシック" w:hAnsi="ＭＳ Ｐゴシック"/>
        <w:szCs w:val="24"/>
      </w:rPr>
      <w:t>TWL-</w:t>
    </w:r>
    <w:r>
      <w:rPr>
        <w:rFonts w:eastAsia="ＭＳ Ｐゴシック" w:ascii="ＭＳ Ｐゴシック" w:hAnsi="ＭＳ Ｐゴシック"/>
        <w:szCs w:val="24"/>
      </w:rPr>
      <w:fldChar w:fldCharType="begin"/>
    </w:r>
    <w:r>
      <w:rPr>
        <w:szCs w:val="24"/>
        <w:rFonts w:ascii="ＭＳ Ｐゴシック" w:hAnsi="ＭＳ Ｐゴシック" w:eastAsia="ＭＳ Ｐゴシック"/>
      </w:rPr>
      <w:instrText xml:space="preserve"> REF Book1 \h </w:instrText>
    </w:r>
    <w:r>
      <w:rPr>
        <w:szCs w:val="24"/>
        <w:rFonts w:ascii="ＭＳ Ｐゴシック" w:hAnsi="ＭＳ Ｐゴシック" w:eastAsia="ＭＳ Ｐゴシック"/>
      </w:rPr>
      <w:fldChar w:fldCharType="separate"/>
    </w:r>
    <w:r>
      <w:rPr>
        <w:szCs w:val="24"/>
        <w:rFonts w:ascii="ＭＳ Ｐゴシック" w:hAnsi="ＭＳ Ｐゴシック" w:eastAsia="ＭＳ Ｐゴシック"/>
      </w:rPr>
      <w:t>     </w:t>
    </w:r>
    <w:r>
      <w:rPr>
        <w:szCs w:val="24"/>
        <w:rFonts w:ascii="ＭＳ Ｐゴシック" w:hAnsi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</w:rPr>
      <w:tab/>
    </w:r>
    <w:r>
      <w:rPr>
        <w:rFonts w:ascii="ＭＳ Ｐゴシック" w:hAnsi="ＭＳ Ｐゴシック" w:cs="ＭＳ Ｐゴシック" w:eastAsia="ＭＳ Ｐゴシック"/>
      </w:rPr>
      <w:t>　</w:t>
    </w:r>
    <w:r>
      <w:rPr>
        <w:rStyle w:val="PageNumber"/>
        <w:rFonts w:ascii="ＭＳ Ｐゴシック" w:hAnsi="ＭＳ Ｐゴシック" w:eastAsia="ＭＳ Ｐゴシック"/>
      </w:rPr>
      <w:fldChar w:fldCharType="begin"/>
    </w:r>
    <w:r>
      <w:rPr>
        <w:rStyle w:val="PageNumber"/>
        <w:rFonts w:ascii="ＭＳ Ｐゴシック" w:hAnsi="ＭＳ Ｐゴシック" w:eastAsia="ＭＳ Ｐゴシック"/>
      </w:rPr>
      <w:instrText xml:space="preserve"> PAGE </w:instrText>
    </w:r>
    <w:r>
      <w:rPr>
        <w:rStyle w:val="PageNumber"/>
        <w:rFonts w:ascii="ＭＳ Ｐゴシック" w:hAnsi="ＭＳ Ｐゴシック" w:eastAsia="ＭＳ Ｐゴシック"/>
      </w:rPr>
      <w:fldChar w:fldCharType="separate"/>
    </w:r>
    <w:r>
      <w:rPr>
        <w:rStyle w:val="PageNumber"/>
        <w:rFonts w:ascii="ＭＳ Ｐゴシック" w:hAnsi="ＭＳ Ｐゴシック" w:eastAsia="ＭＳ Ｐゴシック"/>
      </w:rPr>
      <w:t>1</w:t>
    </w:r>
    <w:r>
      <w:rPr>
        <w:rStyle w:val="PageNumber"/>
        <w:rFonts w:ascii="ＭＳ Ｐゴシック" w:hAnsi="ＭＳ Ｐゴシック" w:eastAsia="ＭＳ Ｐゴシック"/>
      </w:rPr>
      <w:fldChar w:fldCharType="end"/>
    </w:r>
    <w:r>
      <w:rPr>
        <w:rStyle w:val="PageNumber"/>
      </w:rPr>
      <w:t>/</w:t>
    </w:r>
    <w:r>
      <w:rPr>
        <w:rStyle w:val="PageNumber"/>
        <w:rFonts w:eastAsia="ＭＳ Ｐゴシック" w:ascii="ＭＳ Ｐゴシック" w:hAnsi="ＭＳ Ｐゴシック"/>
      </w:rPr>
      <w:fldChar w:fldCharType="begin"/>
    </w:r>
    <w:r>
      <w:rPr>
        <w:rStyle w:val="PageNumber"/>
        <w:rFonts w:ascii="ＭＳ Ｐゴシック" w:hAnsi="ＭＳ Ｐゴシック" w:eastAsia="ＭＳ Ｐゴシック"/>
      </w:rPr>
      <w:instrText xml:space="preserve"> NUMPAGES \* ARABIC </w:instrText>
    </w:r>
    <w:r>
      <w:rPr>
        <w:rStyle w:val="PageNumber"/>
        <w:rFonts w:ascii="ＭＳ Ｐゴシック" w:hAnsi="ＭＳ Ｐゴシック" w:eastAsia="ＭＳ Ｐゴシック"/>
      </w:rPr>
      <w:fldChar w:fldCharType="separate"/>
    </w:r>
    <w:r>
      <w:rPr>
        <w:rStyle w:val="PageNumber"/>
        <w:rFonts w:ascii="ＭＳ Ｐゴシック" w:hAnsi="ＭＳ Ｐゴシック" w:eastAsia="ＭＳ Ｐゴシック"/>
      </w:rPr>
      <w:t>1</w:t>
    </w:r>
    <w:r>
      <w:rPr>
        <w:rStyle w:val="PageNumber"/>
        <w:rFonts w:ascii="ＭＳ Ｐゴシック" w:hAnsi="ＭＳ Ｐゴシック" w:eastAsia="ＭＳ Ｐゴシック"/>
      </w:rPr>
      <w:fldChar w:fldCharType="end"/>
    </w:r>
  </w:p>
  <w:p>
    <w:pPr>
      <w:pStyle w:val="Head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Ｐゴシック" w:hAnsi="ＭＳ Ｐゴシック" w:eastAsia="ＭＳ Ｐゴシック" w:cs="Times New Roman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3:06:00Z</dcterms:created>
  <dc:creator/>
  <dc:description/>
  <cp:keywords/>
  <dc:language>en-US</dc:language>
  <cp:lastModifiedBy/>
  <cp:lastPrinted>2009-02-26T21:59:00Z</cp:lastPrinted>
  <dcterms:modified xsi:type="dcterms:W3CDTF">2009-11-30T05:21:00Z</dcterms:modified>
  <cp:revision>167</cp:revision>
  <dc:subject/>
  <dc:title/>
</cp:coreProperties>
</file>