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月</w:t>
            </w:r>
            <w:bookmarkStart w:id="2" w:name="Text13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Wi-Fi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コネクション機能を確認するためのセーブデータ</w:t>
      </w:r>
    </w:p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最初からプレイして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5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分以内に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Wi-Fi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コネクションへ接続できない場合、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Wi-Fi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コネクション接続直前まで進めたセーブデータを提出してください。セーブデータは、接続可能な台数の最大数分の準備をお願いします。その際、それぞれ内容が異なるようにして、全く同じセーブデータにならないようにしてください。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91"/>
      </w:tblGrid>
      <w:tr>
        <w:trPr>
          <w:trHeight w:val="340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セーブデータの有無</w:t>
            </w:r>
          </w:p>
        </w:tc>
        <w:tc>
          <w:tcPr>
            <w:tcW w:w="699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" w:name="__Fieldmark__5_2487597952"/>
            <w:bookmarkStart w:id="4" w:name="__Fieldmark__5_2487597952"/>
            <w:bookmarkEnd w:id="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" w:name="__Fieldmark__6_2487597952"/>
            <w:bookmarkStart w:id="6" w:name="__Fieldmark__6_2487597952"/>
            <w:bookmarkEnd w:id="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下記にファイル名を記入してください）</w:t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ファイル名</w:t>
            </w:r>
          </w:p>
        </w:tc>
        <w:tc>
          <w:tcPr>
            <w:tcW w:w="699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使用するライブラリと設定情報</w:t>
      </w:r>
    </w:p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使用するライブラリ、及び設定された情報を記入してください。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57"/>
        <w:gridCol w:w="4534"/>
      </w:tblGrid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ライブラリ情報</w:t>
            </w:r>
          </w:p>
        </w:tc>
        <w:tc>
          <w:tcPr>
            <w:tcW w:w="245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WC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ライブラリの種類</w:t>
            </w:r>
          </w:p>
        </w:tc>
        <w:tc>
          <w:tcPr>
            <w:tcW w:w="453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" w:name="__Fieldmark__8_2487597952"/>
            <w:bookmarkStart w:id="8" w:name="__Fieldmark__8_2487597952"/>
            <w:bookmarkEnd w:id="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DWC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" w:name="__Fieldmark__9_2487597952"/>
            <w:bookmarkStart w:id="10" w:name="__Fieldmark__9_2487597952"/>
            <w:bookmarkEnd w:id="1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DWC-DL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ライブラリのバージョン</w:t>
            </w:r>
          </w:p>
        </w:tc>
        <w:tc>
          <w:tcPr>
            <w:tcW w:w="45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設定情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DWC-D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使用の場合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空欄で構いません。</w:t>
            </w:r>
          </w:p>
        </w:tc>
        <w:tc>
          <w:tcPr>
            <w:tcW w:w="245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GameSpy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ゲーム名</w:t>
            </w:r>
          </w:p>
        </w:tc>
        <w:tc>
          <w:tcPr>
            <w:tcW w:w="453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ロダクト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ID</w:t>
            </w:r>
          </w:p>
        </w:tc>
        <w:tc>
          <w:tcPr>
            <w:tcW w:w="45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ユーザー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ID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枝番に使用す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ゲームコード</w:t>
            </w:r>
          </w:p>
        </w:tc>
        <w:tc>
          <w:tcPr>
            <w:tcW w:w="45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通信仕様</w:t>
      </w:r>
    </w:p>
    <w:p>
      <w:pPr>
        <w:pStyle w:val="Normal"/>
        <w:ind w:left="377" w:hanging="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通信仕様について記入してください</w:t>
      </w:r>
      <w:r>
        <w:rPr/>
        <w:t>。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91"/>
      </w:tblGrid>
      <w:tr>
        <w:trPr>
          <w:trHeight w:val="340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同時にプレイ可能な台数</w:t>
            </w:r>
          </w:p>
        </w:tc>
        <w:tc>
          <w:tcPr>
            <w:tcW w:w="6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最小（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）台 ～ 最大（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）台</w:t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友達との接続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" w:name="__Fieldmark__16_2487597952"/>
            <w:bookmarkStart w:id="12" w:name="__Fieldmark__16_2487597952"/>
            <w:bookmarkEnd w:id="1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" w:name="__Fieldmark__17_2487597952"/>
            <w:bookmarkStart w:id="14" w:name="__Fieldmark__17_2487597952"/>
            <w:bookmarkEnd w:id="1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見知らぬ人との接続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5" w:name="__Fieldmark__18_2487597952"/>
            <w:bookmarkStart w:id="16" w:name="__Fieldmark__18_2487597952"/>
            <w:bookmarkEnd w:id="1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" w:name="__Fieldmark__19_2487597952"/>
            <w:bookmarkStart w:id="18" w:name="__Fieldmark__19_2487597952"/>
            <w:bookmarkEnd w:id="1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ライバルを登録する機能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" w:name="__Fieldmark__20_2487597952"/>
            <w:bookmarkStart w:id="20" w:name="__Fieldmark__20_2487597952"/>
            <w:bookmarkEnd w:id="2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" w:name="__Fieldmark__21_2487597952"/>
            <w:bookmarkStart w:id="22" w:name="__Fieldmark__21_2487597952"/>
            <w:bookmarkEnd w:id="2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ミュニケーション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3" w:name="__Fieldmark__22_2487597952"/>
            <w:bookmarkStart w:id="24" w:name="__Fieldmark__22_2487597952"/>
            <w:bookmarkEnd w:id="2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5" w:name="__Fieldmark__23_2487597952"/>
            <w:bookmarkStart w:id="26" w:name="__Fieldmark__23_2487597952"/>
            <w:bookmarkEnd w:id="2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　　　　　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27" w:name="__Fieldmark__24_2487597952"/>
            <w:bookmarkStart w:id="28" w:name="__Fieldmark__24_2487597952"/>
            <w:bookmarkEnd w:id="28"/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キーワード形式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29" w:name="__Fieldmark__25_2487597952"/>
            <w:bookmarkStart w:id="30" w:name="__Fieldmark__25_2487597952"/>
            <w:bookmarkEnd w:id="30"/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フリーワード形式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31" w:name="__Fieldmark__26_2487597952"/>
            <w:bookmarkStart w:id="32" w:name="__Fieldmark__26_2487597952"/>
            <w:bookmarkEnd w:id="32"/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ボイスチャット形式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ピアツーピアによるデータ交換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3" w:name="__Fieldmark__27_2487597952"/>
            <w:bookmarkStart w:id="34" w:name="__Fieldmark__27_2487597952"/>
            <w:bookmarkEnd w:id="3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5" w:name="__Fieldmark__28_2487597952"/>
            <w:bookmarkStart w:id="36" w:name="__Fieldmark__28_2487597952"/>
            <w:bookmarkEnd w:id="3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下記の項目に回答してください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交換する内容：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交換するまでの手順：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他のソフトとの通信互換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7" w:name="__Fieldmark__31_2487597952"/>
            <w:bookmarkStart w:id="38" w:name="__Fieldmark__31_2487597952"/>
            <w:bookmarkEnd w:id="3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9" w:name="__Fieldmark__32_2487597952"/>
            <w:bookmarkStart w:id="40" w:name="__Fieldmark__32_2487597952"/>
            <w:bookmarkEnd w:id="4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下記の項目に回答してください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イニシャルコード：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ユーザーが自由に作成したコンテンツを他のプレイヤーとやり取りする機能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1" w:name="__Fieldmark__34_2487597952"/>
            <w:bookmarkStart w:id="42" w:name="__Fieldmark__34_2487597952"/>
            <w:bookmarkEnd w:id="4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3" w:name="__Fieldmark__35_2487597952"/>
            <w:bookmarkStart w:id="44" w:name="__Fieldmark__35_2487597952"/>
            <w:bookmarkEnd w:id="4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下記の項目に回答してください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やり取りする内容：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Wi-Fi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コネクション上で使用する名前</w:t>
      </w:r>
    </w:p>
    <w:p>
      <w:pPr>
        <w:pStyle w:val="Normal"/>
        <w:ind w:left="377" w:hanging="0"/>
        <w:rPr/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Wi-Fi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コネクション上で使用する名前について記入してください</w:t>
      </w:r>
      <w:r>
        <w:rPr/>
        <w:t>。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91"/>
      </w:tblGrid>
      <w:tr>
        <w:trPr>
          <w:trHeight w:val="340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名前の使用</w:t>
            </w:r>
          </w:p>
        </w:tc>
        <w:tc>
          <w:tcPr>
            <w:tcW w:w="6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5" w:name="__Fieldmark__37_2487597952"/>
            <w:bookmarkStart w:id="46" w:name="__Fieldmark__37_2487597952"/>
            <w:bookmarkEnd w:id="4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7" w:name="__Fieldmark__38_2487597952"/>
            <w:bookmarkStart w:id="48" w:name="__Fieldmark__38_2487597952"/>
            <w:bookmarkEnd w:id="4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不正ネームチェック機能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9" w:name="__Fieldmark__39_2487597952"/>
            <w:bookmarkStart w:id="50" w:name="__Fieldmark__39_2487597952"/>
            <w:bookmarkEnd w:id="5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1" w:name="__Fieldmark__40_2487597952"/>
            <w:bookmarkStart w:id="52" w:name="__Fieldmark__40_2487597952"/>
            <w:bookmarkEnd w:id="5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下記の項目に回答してください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不正ネームチェックの対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: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instrText xml:space="preserve"> FORMTEXT </w:instrTex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separate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ゴシック;MS Gothic" w:hAnsi="ＭＳ ゴシック;MS Gothic" w:cs="ＭＳ ゴシック;MS Gothic" w:eastAsia="ＭＳ ゴシック;MS Gothic"/>
                <w:lang w:val="en-US" w:eastAsia="en-US"/>
              </w:rPr>
              <w:fldChar w:fldCharType="end"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不正と判断された場合の処理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53" w:name="__Fieldmark__42_2487597952"/>
            <w:bookmarkStart w:id="54" w:name="__Fieldmark__42_2487597952"/>
            <w:bookmarkEnd w:id="54"/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エラーメッセージを表示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bookmarkStart w:id="55" w:name="__Fieldmark__43_2487597952"/>
            <w:bookmarkStart w:id="56" w:name="__Fieldmark__43_2487597952"/>
            <w:bookmarkEnd w:id="56"/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  <w:r>
              <w:rPr>
                <w:sz w:val="21"/>
                <w:szCs w:val="21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デフォルトの名前に変更する</w:t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ゲーム中の名前の変更機能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7" w:name="__Fieldmark__44_2487597952"/>
            <w:bookmarkStart w:id="58" w:name="__Fieldmark__44_2487597952"/>
            <w:bookmarkEnd w:id="5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9" w:name="__Fieldmark__45_2487597952"/>
            <w:bookmarkStart w:id="60" w:name="__Fieldmark__45_2487597952"/>
            <w:bookmarkEnd w:id="6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体ユーザーネームの連動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1" w:name="__Fieldmark__46_2487597952"/>
            <w:bookmarkStart w:id="62" w:name="__Fieldmark__46_2487597952"/>
            <w:bookmarkEnd w:id="6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3" w:name="__Fieldmark__47_2487597952"/>
            <w:bookmarkStart w:id="64" w:name="__Fieldmark__47_2487597952"/>
            <w:bookmarkEnd w:id="6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その他</w:t>
      </w:r>
    </w:p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その他、以下の必要事項について記入してください。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91"/>
      </w:tblGrid>
      <w:tr>
        <w:trPr>
          <w:trHeight w:val="340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ワイヤレス通信によ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友達関係の構築</w:t>
            </w:r>
          </w:p>
        </w:tc>
        <w:tc>
          <w:tcPr>
            <w:tcW w:w="6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5" w:name="__Fieldmark__48_2487597952"/>
            <w:bookmarkStart w:id="66" w:name="__Fieldmark__48_2487597952"/>
            <w:bookmarkEnd w:id="6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7" w:name="__Fieldmark__49_2487597952"/>
            <w:bookmarkStart w:id="68" w:name="__Fieldmark__49_2487597952"/>
            <w:bookmarkEnd w:id="6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友達関係の修復機能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9" w:name="__Fieldmark__50_2487597952"/>
            <w:bookmarkStart w:id="70" w:name="__Fieldmark__50_2487597952"/>
            <w:bookmarkEnd w:id="7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1" w:name="__Fieldmark__51_2487597952"/>
            <w:bookmarkStart w:id="72" w:name="__Fieldmark__51_2487597952"/>
            <w:bookmarkEnd w:id="7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下記の項目に回答してください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3" w:name="__Fieldmark__52_2487597952"/>
            <w:bookmarkStart w:id="74" w:name="__Fieldmark__52_2487597952"/>
            <w:bookmarkEnd w:id="7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ゲーム内で修復方法を説明する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5" w:name="__Fieldmark__53_2487597952"/>
            <w:bookmarkStart w:id="76" w:name="__Fieldmark__53_2487597952"/>
            <w:bookmarkEnd w:id="7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取扱説明書で修復方法を説明する。</w:t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ESRB Online Raiting Notice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表示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7" w:name="__Fieldmark__54_2487597952"/>
            <w:bookmarkStart w:id="78" w:name="__Fieldmark__54_2487597952"/>
            <w:bookmarkEnd w:id="7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9" w:name="__Fieldmark__55_2487597952"/>
            <w:bookmarkStart w:id="80" w:name="__Fieldmark__55_2487597952"/>
            <w:bookmarkEnd w:id="8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 xml:space="preserve">Wi-Fi 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ネクションサービスを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利用することで初めてプレイ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できる隠し要素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1" w:name="__Fieldmark__56_2487597952"/>
            <w:bookmarkStart w:id="82" w:name="__Fieldmark__56_2487597952"/>
            <w:bookmarkEnd w:id="8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3" w:name="__Fieldmark__57_2487597952"/>
            <w:bookmarkStart w:id="84" w:name="__Fieldmark__57_2487597952"/>
            <w:bookmarkEnd w:id="8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方法：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ゲーム内情報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WEB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上での閲覧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5" w:name="__Fieldmark__59_2487597952"/>
            <w:bookmarkStart w:id="86" w:name="__Fieldmark__59_2487597952"/>
            <w:bookmarkEnd w:id="8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7" w:name="__Fieldmark__60_2487597952"/>
            <w:bookmarkStart w:id="88" w:name="__Fieldmark__60_2487597952"/>
            <w:bookmarkEnd w:id="8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下記の項目に回答してください）</w:t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閲覧場所：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表示する情報：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閲覧する方法：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入力が継続した場合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自動で通信を切断する機能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9" w:name="__Fieldmark__64_2487597952"/>
            <w:bookmarkStart w:id="90" w:name="__Fieldmark__64_2487597952"/>
            <w:bookmarkEnd w:id="9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1" w:name="__Fieldmark__65_2487597952"/>
            <w:bookmarkStart w:id="92" w:name="__Fieldmark__65_2487597952"/>
            <w:bookmarkEnd w:id="9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（→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分後に切断）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Wi-Fi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コネクションで使用するサービス、機能</w:t>
      </w:r>
    </w:p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 xml:space="preserve">Wi-Fi 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コネクションで以下のサービス、機能の使用有無を記入してください。「有」を選択された場合、右側の詳細を記入してください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56"/>
        <w:gridCol w:w="756"/>
        <w:gridCol w:w="2079"/>
        <w:gridCol w:w="4158"/>
      </w:tblGrid>
      <w:tr>
        <w:trPr>
          <w:trHeight w:val="296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機能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の有無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詳細情報</w:t>
            </w:r>
          </w:p>
        </w:tc>
      </w:tr>
      <w:tr>
        <w:trPr>
          <w:trHeight w:val="500" w:hRule="atLeast"/>
        </w:trPr>
        <w:tc>
          <w:tcPr>
            <w:tcW w:w="2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 xml:space="preserve">Wi-Fi 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ダウンロー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サービス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3" w:name="__Fieldmark__67_2487597952"/>
            <w:bookmarkStart w:id="94" w:name="__Fieldmark__67_2487597952"/>
            <w:bookmarkEnd w:id="9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5" w:name="__Fieldmark__68_2487597952"/>
            <w:bookmarkStart w:id="96" w:name="__Fieldmark__68_2487597952"/>
            <w:bookmarkEnd w:id="9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20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サービスの概要</w:t>
            </w:r>
          </w:p>
        </w:tc>
        <w:tc>
          <w:tcPr>
            <w:tcW w:w="4158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ダウンロードし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の利用方法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汎用ランキング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ライブラリ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7" w:name="__Fieldmark__71_2487597952"/>
            <w:bookmarkStart w:id="98" w:name="__Fieldmark__71_2487597952"/>
            <w:bookmarkEnd w:id="9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9" w:name="__Fieldmark__72_2487597952"/>
            <w:bookmarkStart w:id="100" w:name="__Fieldmark__72_2487597952"/>
            <w:bookmarkEnd w:id="10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20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サービスの概要</w:t>
            </w:r>
          </w:p>
        </w:tc>
        <w:tc>
          <w:tcPr>
            <w:tcW w:w="4158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ランキング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表示する内容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友達同士だけ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ランキング表示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1" w:name="__Fieldmark__75_2487597952"/>
            <w:bookmarkStart w:id="102" w:name="__Fieldmark__75_2487597952"/>
            <w:bookmarkEnd w:id="10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3" w:name="__Fieldmark__76_2487597952"/>
            <w:bookmarkStart w:id="104" w:name="__Fieldmark__76_2487597952"/>
            <w:bookmarkEnd w:id="104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500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ランキング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方法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ランキングサーバへ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クセス頻度の制限を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守るための対策内容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ネットワーク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ストレージ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パーシステン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ストレージ）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5" w:name="__Fieldmark__79_2487597952"/>
            <w:bookmarkStart w:id="106" w:name="__Fieldmark__79_2487597952"/>
            <w:bookmarkEnd w:id="106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7" w:name="__Fieldmark__80_2487597952"/>
            <w:bookmarkStart w:id="108" w:name="__Fieldmark__80_2487597952"/>
            <w:bookmarkEnd w:id="108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20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サービスの概要</w:t>
            </w:r>
          </w:p>
        </w:tc>
        <w:tc>
          <w:tcPr>
            <w:tcW w:w="4158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ストレージに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保存する内容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ストレージ内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の確認方法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独自に用意された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ゲームサーバ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9" w:name="__Fieldmark__84_2487597952"/>
            <w:bookmarkStart w:id="110" w:name="__Fieldmark__84_2487597952"/>
            <w:bookmarkEnd w:id="11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1" w:name="__Fieldmark__85_2487597952"/>
            <w:bookmarkStart w:id="112" w:name="__Fieldmark__85_2487597952"/>
            <w:bookmarkEnd w:id="11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  <w:tc>
          <w:tcPr>
            <w:tcW w:w="20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サービスの概要</w:t>
            </w:r>
          </w:p>
        </w:tc>
        <w:tc>
          <w:tcPr>
            <w:tcW w:w="4158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独自サーバ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ホスト名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独自サーバ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機能の確認方法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認証トークンが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不正な時の動作</w:t>
            </w:r>
          </w:p>
        </w:tc>
        <w:tc>
          <w:tcPr>
            <w:tcW w:w="4158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ind w:firstLine="378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140"/>
        <w:ind w:firstLine="378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140"/>
        <w:ind w:firstLine="378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備考（上記の項目以外で、補足する点などあれば、記入してください</w:t>
      </w:r>
      <w:r>
        <w:rPr/>
        <w:t>。）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507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851" w:right="851" w:gutter="0" w:header="851" w:top="907" w:footer="0" w:bottom="737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120" w:leader="none"/>
        <w:tab w:val="right" w:pos="10200" w:leader="none"/>
      </w:tabs>
      <w:rPr>
        <w:szCs w:val="24"/>
      </w:rPr>
    </w:pPr>
    <w:r>
      <w:rPr>
        <w:rFonts w:eastAsia="ＭＳ Ｐゴシック" w:cs="ＭＳ Ｐゴシック" w:ascii="ＭＳ Ｐゴシック" w:hAnsi="ＭＳ Ｐゴシック"/>
        <w:szCs w:val="24"/>
      </w:rPr>
      <w:t xml:space="preserve">Wi-Fi </w:t>
    </w:r>
    <w:r>
      <w:rPr>
        <w:rFonts w:ascii="ＭＳ Ｐゴシック" w:hAnsi="ＭＳ Ｐゴシック" w:cs="ＭＳ Ｐゴシック" w:eastAsia="ＭＳ Ｐゴシック"/>
        <w:szCs w:val="24"/>
      </w:rPr>
      <w:t xml:space="preserve">コネクション対応チェックシート </w:t>
    </w:r>
    <w:r>
      <w:rPr>
        <w:rFonts w:eastAsia="ＭＳ Ｐゴシック" w:cs="ＭＳ Ｐゴシック" w:ascii="ＭＳ Ｐゴシック" w:hAnsi="ＭＳ Ｐゴシック"/>
        <w:szCs w:val="24"/>
      </w:rPr>
      <w:t>for DSi</w:t>
    </w:r>
    <w:r>
      <w:rPr>
        <w:rFonts w:ascii="ＭＳ Ｐゴシック" w:hAnsi="ＭＳ Ｐゴシック" w:cs="ＭＳ Ｐゴシック" w:eastAsia="ＭＳ Ｐゴシック"/>
        <w:szCs w:val="24"/>
      </w:rPr>
      <w:t>　</w:t>
    </w:r>
    <w:r>
      <w:rPr>
        <w:rFonts w:eastAsia="ＭＳ Ｐゴシック" w:cs="ＭＳ Ｐゴシック" w:ascii="ＭＳ Ｐゴシック" w:hAnsi="ＭＳ Ｐゴシック"/>
        <w:szCs w:val="24"/>
      </w:rPr>
      <w:t>ver.1.01</w:t>
      <w:tab/>
      <w:t>TWL</w:t>
    </w:r>
    <w:r>
      <w:rPr>
        <w:rFonts w:ascii="ＭＳ Ｐゴシック" w:hAnsi="ＭＳ Ｐゴシック" w:cs="ＭＳ Ｐゴシック" w:eastAsia="ＭＳ Ｐゴシック"/>
        <w:szCs w:val="24"/>
      </w:rPr>
      <w:t>－</w:t>
    </w:r>
    <w:r>
      <w:rPr>
        <w:rFonts w:ascii="ＭＳ Ｐゴシック" w:hAnsi="ＭＳ Ｐゴシック" w:cs="ＭＳ Ｐゴシック" w:eastAsia="ＭＳ Ｐゴシック"/>
        <w:szCs w:val="24"/>
      </w:rPr>
      <w:fldChar w:fldCharType="begin"/>
    </w:r>
    <w:r>
      <w:rPr>
        <w:szCs w:val="24"/>
        <w:rFonts w:eastAsia="ＭＳ Ｐゴシック" w:cs="ＭＳ Ｐゴシック" w:ascii="ＭＳ Ｐゴシック" w:hAnsi="ＭＳ Ｐゴシック"/>
      </w:rPr>
      <w:instrText xml:space="preserve"> REF CODE \h </w:instrText>
    </w:r>
    <w:r>
      <w:rPr>
        <w:szCs w:val="24"/>
        <w:rFonts w:eastAsia="ＭＳ Ｐゴシック" w:cs="ＭＳ Ｐゴシック" w:ascii="ＭＳ Ｐゴシック" w:hAnsi="ＭＳ Ｐゴシック"/>
      </w:rPr>
      <w:fldChar w:fldCharType="separate"/>
    </w:r>
    <w:r>
      <w:rPr>
        <w:szCs w:val="24"/>
        <w:rFonts w:eastAsia="ＭＳ Ｐゴシック" w:cs="ＭＳ Ｐゴシック" w:ascii="ＭＳ Ｐゴシック" w:hAnsi="ＭＳ Ｐゴシック"/>
      </w:rPr>
      <w:t>     </w:t>
    </w:r>
    <w:r>
      <w:rPr>
        <w:szCs w:val="24"/>
        <w:rFonts w:eastAsia="ＭＳ Ｐゴシック" w:cs="ＭＳ Ｐゴシック" w:ascii="ＭＳ Ｐゴシック" w:hAnsi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 w:val="21"/>
        <w:szCs w:val="21"/>
      </w:rPr>
      <w:tab/>
    </w:r>
    <w:r>
      <w:rPr>
        <w:rFonts w:eastAsia="ＭＳ Ｐゴシック" w:cs="ＭＳ Ｐゴシック" w:ascii="ＭＳ Ｐゴシック" w:hAnsi="ＭＳ Ｐゴシック"/>
        <w:szCs w:val="24"/>
      </w:rPr>
      <w:tab/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PAGE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3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NUMPAGES \* ARABIC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3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3:06:00Z</dcterms:created>
  <dc:creator>任天堂株式会社</dc:creator>
  <dc:description/>
  <cp:keywords/>
  <dc:language>en-US</dc:language>
  <cp:lastModifiedBy>谷 光武</cp:lastModifiedBy>
  <cp:lastPrinted>2009-02-26T22:07:00Z</cp:lastPrinted>
  <dcterms:modified xsi:type="dcterms:W3CDTF">2009-11-27T12:07:00Z</dcterms:modified>
  <cp:revision>148</cp:revision>
  <dc:subject/>
  <dc:title>Wi-Fi コネクション対応チェックシート for DSi</dc:title>
</cp:coreProperties>
</file>