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ダウンロードプレイを行う箇所の詳細を記入して下さい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ダウンロードプレイを行う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すべての箇所の情報をご提供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ダウンロードプレイができない場合、すぐに通信できるところまで進めたセーブデータを提出するようにしてくだ</w:t>
      </w:r>
      <w:r>
        <w:rPr/>
        <w:t>さい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56"/>
        <w:gridCol w:w="756"/>
        <w:gridCol w:w="4725"/>
      </w:tblGrid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の概要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接続台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※親機を含む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中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intendo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ロゴが表示されるまで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と親機の再接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intendo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ロゴ表示後の再接続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8_3390069611"/>
            <w:bookmarkStart w:id="3" w:name="__Fieldmark__8_3390069611"/>
            <w:bookmarkEnd w:id="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9_3390069611"/>
            <w:bookmarkStart w:id="5" w:name="__Fieldmark__9_3390069611"/>
            <w:bookmarkEnd w:id="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だけで単独プレ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11_3390069611"/>
            <w:bookmarkStart w:id="7" w:name="__Fieldmark__11_3390069611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2_3390069611"/>
            <w:bookmarkStart w:id="9" w:name="__Fieldmark__12_3390069611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同士だけで通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13_3390069611"/>
            <w:bookmarkStart w:id="11" w:name="__Fieldmark__13_3390069611"/>
            <w:bookmarkEnd w:id="1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4_3390069611"/>
            <w:bookmarkStart w:id="13" w:name="__Fieldmark__14_3390069611"/>
            <w:bookmarkEnd w:id="1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接続台数：最大（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</w:t>
            </w:r>
          </w:p>
        </w:tc>
      </w:tr>
      <w:tr>
        <w:trPr>
          <w:trHeight w:val="475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から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ドへのアクセ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7_3390069611"/>
            <w:bookmarkStart w:id="15" w:name="__Fieldmark__17_3390069611"/>
            <w:bookmarkEnd w:id="1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18_3390069611"/>
            <w:bookmarkStart w:id="17" w:name="__Fieldmark__18_3390069611"/>
            <w:bookmarkEnd w:id="1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2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から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/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20_3390069611"/>
            <w:bookmarkStart w:id="19" w:name="__Fieldmark__20_3390069611"/>
            <w:bookmarkEnd w:id="1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21_3390069611"/>
            <w:bookmarkStart w:id="21" w:name="__Fieldmark__21_3390069611"/>
            <w:bookmarkEnd w:id="2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2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線チャンネルの選択方法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3_3390069611"/>
            <w:bookmarkStart w:id="23" w:name="__Fieldmark__23_3390069611"/>
            <w:bookmarkEnd w:id="2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M_MeasureChann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数を使用し、周囲でできる限り使用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されていない無線チャンネルを選択する（推奨）</w:t>
            </w:r>
          </w:p>
        </w:tc>
      </w:tr>
      <w:tr>
        <w:trPr>
          <w:trHeight w:val="340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24_3390069611"/>
            <w:bookmarkStart w:id="25" w:name="__Fieldmark__24_3390069611"/>
            <w:bookmarkEnd w:id="2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：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26_3390069611"/>
            <w:bookmarkStart w:id="27" w:name="__Fieldmark__26_3390069611"/>
            <w:bookmarkEnd w:id="2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27_3390069611"/>
            <w:bookmarkStart w:id="29" w:name="__Fieldmark__27_3390069611"/>
            <w:bookmarkEnd w:id="2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56"/>
        <w:gridCol w:w="756"/>
        <w:gridCol w:w="4725"/>
      </w:tblGrid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通信の概要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接続台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最大（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※親機を含む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中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intendo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ロゴが表示されるまで）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と親機の再接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Nintendo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ロゴ表示後の再接続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33_3390069611"/>
            <w:bookmarkStart w:id="31" w:name="__Fieldmark__33_3390069611"/>
            <w:bookmarkEnd w:id="3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34_3390069611"/>
            <w:bookmarkStart w:id="33" w:name="__Fieldmark__34_3390069611"/>
            <w:bookmarkEnd w:id="3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だけで単独プレ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36_3390069611"/>
            <w:bookmarkStart w:id="35" w:name="__Fieldmark__36_3390069611"/>
            <w:bookmarkEnd w:id="3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37_3390069611"/>
            <w:bookmarkStart w:id="37" w:name="__Fieldmark__37_3390069611"/>
            <w:bookmarkEnd w:id="3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同士だけで通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38_3390069611"/>
            <w:bookmarkStart w:id="39" w:name="__Fieldmark__38_3390069611"/>
            <w:bookmarkEnd w:id="3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39_3390069611"/>
            <w:bookmarkStart w:id="41" w:name="__Fieldmark__39_3390069611"/>
            <w:bookmarkEnd w:id="4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使用する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GID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０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x</w:t>
            </w:r>
            <w:r>
              <w:fldChar w:fldCharType="begin">
                <w:ffData>
                  <w:name w:val="Text2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同時接続台数：最大（</w:t>
            </w: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台）</w:t>
            </w:r>
          </w:p>
        </w:tc>
      </w:tr>
      <w:tr>
        <w:trPr>
          <w:trHeight w:val="475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から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ドへのアクセ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42_3390069611"/>
            <w:bookmarkStart w:id="43" w:name="__Fieldmark__42_3390069611"/>
            <w:bookmarkEnd w:id="4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43_3390069611"/>
            <w:bookmarkStart w:id="45" w:name="__Fieldmark__43_3390069611"/>
            <w:bookmarkEnd w:id="4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2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ダウンロードプレイ子機から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/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45_3390069611"/>
            <w:bookmarkStart w:id="47" w:name="__Fieldmark__45_3390069611"/>
            <w:bookmarkEnd w:id="4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46_3390069611"/>
            <w:bookmarkStart w:id="49" w:name="__Fieldmark__46_3390069611"/>
            <w:bookmarkEnd w:id="4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2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線チャンネルの選択方法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48_3390069611"/>
            <w:bookmarkStart w:id="51" w:name="__Fieldmark__48_3390069611"/>
            <w:bookmarkEnd w:id="5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WM_MeasureChann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数を使用し、周囲でできる限り使用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されていない無線チャンネルを選択する（推奨）</w:t>
            </w:r>
          </w:p>
        </w:tc>
      </w:tr>
      <w:tr>
        <w:trPr>
          <w:trHeight w:val="340" w:hRule="atLeast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49_3390069611"/>
            <w:bookmarkStart w:id="53" w:name="__Fieldmark__49_3390069611"/>
            <w:bookmarkEnd w:id="5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：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51_3390069611"/>
            <w:bookmarkStart w:id="55" w:name="__Fieldmark__51_3390069611"/>
            <w:bookmarkEnd w:id="5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52_3390069611"/>
            <w:bookmarkStart w:id="57" w:name="__Fieldmark__52_3390069611"/>
            <w:bookmarkEnd w:id="5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/>
    </w:pPr>
    <w:r>
      <w:rPr>
        <w:rFonts w:eastAsia="ＭＳ Ｐゴシック" w:cs="ＭＳ Ｐゴシック" w:ascii="ＭＳ Ｐゴシック" w:hAnsi="ＭＳ Ｐゴシック"/>
        <w:szCs w:val="24"/>
      </w:rPr>
      <w:t>DS</w:t>
    </w:r>
    <w:r>
      <w:rPr>
        <w:rFonts w:ascii="ＭＳ Ｐゴシック" w:hAnsi="ＭＳ Ｐゴシック" w:cs="ＭＳ Ｐゴシック" w:eastAsia="ＭＳ Ｐゴシック"/>
        <w:szCs w:val="24"/>
      </w:rPr>
      <w:t>ダウンロードプレイ対応チェックシート</w:t>
    </w:r>
    <w:r>
      <w:rPr>
        <w:rFonts w:eastAsia="ＭＳ Ｐゴシック" w:cs="ＭＳ Ｐゴシック" w:ascii="ＭＳ Ｐゴシック" w:hAnsi="ＭＳ Ｐゴシック"/>
      </w:rPr>
      <w:t>for DSi Ver.1.02</w:t>
    </w:r>
    <w:r>
      <w:rPr>
        <w:rFonts w:eastAsia="ＭＳ Ｐゴシック" w:cs="ＭＳ Ｐゴシック" w:ascii="ＭＳ Ｐゴシック" w:hAnsi="ＭＳ Ｐゴシック"/>
        <w:szCs w:val="24"/>
      </w:rPr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heck1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2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2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任天堂株式会社</dc:creator>
  <dc:description/>
  <cp:keywords/>
  <dc:language>en-US</dc:language>
  <cp:lastModifiedBy>谷 光武</cp:lastModifiedBy>
  <cp:lastPrinted>2009-04-06T15:22:00Z</cp:lastPrinted>
  <dcterms:modified xsi:type="dcterms:W3CDTF">2010-09-08T05:44:00Z</dcterms:modified>
  <cp:revision>3</cp:revision>
  <dc:subject/>
  <dc:title>DSダウンロードプレイ対応チェックシート for DSi</dc:title>
</cp:coreProperties>
</file>