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このチェックシートは、以下の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TWL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対応</w:t>
      </w:r>
      <w:r>
        <w:rPr/>
        <w:t>タイトルについて、確認するための資料です。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35"/>
        <w:gridCol w:w="1134"/>
        <w:gridCol w:w="4435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製品名</w:t>
            </w:r>
          </w:p>
        </w:tc>
        <w:tc>
          <w:tcPr>
            <w:tcW w:w="84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製品コー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TWL-</w:t>
            </w:r>
            <w:r>
              <w:fldChar w:fldCharType="begin">
                <w:ffData>
                  <w:name w:val="CODE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bookmarkStart w:id="0" w:name="Text10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提出日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年</w:t>
            </w:r>
            <w:bookmarkStart w:id="1" w:name="Text12"/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bookmarkEnd w:id="1"/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月</w:t>
            </w:r>
            <w:bookmarkStart w:id="2" w:name="Text13"/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bookmarkEnd w:id="2"/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各デバイス機能の使用の有無を選択し、「有」を選択された場合、右側に記載の書類を提出、もしくは詳細を記入してください。もし、最初からプレイして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5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分以内に「有」が選択された項目がチェックできない場合、すぐに確認可能なセーブデータを提出してください。</w:t>
      </w:r>
    </w:p>
    <w:tbl>
      <w:tblPr>
        <w:tblW w:w="993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756"/>
        <w:gridCol w:w="756"/>
        <w:gridCol w:w="5859"/>
      </w:tblGrid>
      <w:tr>
        <w:trPr/>
        <w:tc>
          <w:tcPr>
            <w:tcW w:w="2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機能</w:t>
            </w:r>
          </w:p>
        </w:tc>
        <w:tc>
          <w:tcPr>
            <w:tcW w:w="15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使用の有無</w:t>
            </w:r>
          </w:p>
        </w:tc>
        <w:tc>
          <w:tcPr>
            <w:tcW w:w="58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提出書類</w:t>
            </w:r>
          </w:p>
        </w:tc>
      </w:tr>
      <w:tr>
        <w:trPr>
          <w:trHeight w:val="381" w:hRule="atLeast"/>
        </w:trPr>
        <w:tc>
          <w:tcPr>
            <w:tcW w:w="2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本体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NAND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メモリ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" w:name="__Fieldmark__5_3897841944"/>
            <w:bookmarkStart w:id="4" w:name="__Fieldmark__5_3897841944"/>
            <w:bookmarkEnd w:id="4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" w:name="__Fieldmark__6_3897841944"/>
            <w:bookmarkStart w:id="6" w:name="__Fieldmark__6_3897841944"/>
            <w:bookmarkEnd w:id="6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→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本体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NAND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メモリ対応チェックシート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→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セーブデータのメモリマップ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(※1)</w:t>
            </w:r>
          </w:p>
        </w:tc>
      </w:tr>
      <w:tr>
        <w:trPr>
          <w:trHeight w:val="381" w:hRule="atLeast"/>
        </w:trPr>
        <w:tc>
          <w:tcPr>
            <w:tcW w:w="2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DS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ワイヤレスプレイ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" w:name="__Fieldmark__7_3897841944"/>
            <w:bookmarkStart w:id="8" w:name="__Fieldmark__7_3897841944"/>
            <w:bookmarkEnd w:id="8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" w:name="__Fieldmark__8_3897841944"/>
            <w:bookmarkStart w:id="10" w:name="__Fieldmark__8_3897841944"/>
            <w:bookmarkEnd w:id="10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→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DS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ワイヤレスプレイ対応チェックシート</w:t>
            </w:r>
          </w:p>
        </w:tc>
      </w:tr>
      <w:tr>
        <w:trPr>
          <w:trHeight w:val="381" w:hRule="atLeast"/>
        </w:trPr>
        <w:tc>
          <w:tcPr>
            <w:tcW w:w="2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DS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ダウンロードプレイ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" w:name="__Fieldmark__9_3897841944"/>
            <w:bookmarkStart w:id="12" w:name="__Fieldmark__9_3897841944"/>
            <w:bookmarkEnd w:id="12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" w:name="__Fieldmark__10_3897841944"/>
            <w:bookmarkStart w:id="14" w:name="__Fieldmark__10_3897841944"/>
            <w:bookmarkEnd w:id="14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→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DS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ダウンロードプレイ対応チェックシート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→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DS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ダウンロードプレイ対応バナー表示内容チェックシート</w:t>
            </w:r>
          </w:p>
        </w:tc>
      </w:tr>
      <w:tr>
        <w:trPr>
          <w:trHeight w:val="381" w:hRule="atLeast"/>
        </w:trPr>
        <w:tc>
          <w:tcPr>
            <w:tcW w:w="2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受信専用モー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5" w:name="__Fieldmark__11_3897841944"/>
            <w:bookmarkStart w:id="16" w:name="__Fieldmark__11_3897841944"/>
            <w:bookmarkEnd w:id="16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7" w:name="__Fieldmark__12_3897841944"/>
            <w:bookmarkStart w:id="18" w:name="__Fieldmark__12_3897841944"/>
            <w:bookmarkEnd w:id="18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→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受信専用モード対応チェックシート</w:t>
            </w:r>
          </w:p>
        </w:tc>
      </w:tr>
      <w:tr>
        <w:trPr>
          <w:trHeight w:val="381" w:hRule="atLeast"/>
        </w:trPr>
        <w:tc>
          <w:tcPr>
            <w:tcW w:w="2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Wii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との通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" w:name="__Fieldmark__13_3897841944"/>
            <w:bookmarkStart w:id="20" w:name="__Fieldmark__13_3897841944"/>
            <w:bookmarkEnd w:id="20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" w:name="__Fieldmark__14_3897841944"/>
            <w:bookmarkStart w:id="22" w:name="__Fieldmark__14_3897841944"/>
            <w:bookmarkEnd w:id="22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→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Wii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対応チェックシート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(※2)</w:t>
            </w:r>
          </w:p>
        </w:tc>
      </w:tr>
      <w:tr>
        <w:trPr>
          <w:trHeight w:val="381" w:hRule="atLeast"/>
        </w:trPr>
        <w:tc>
          <w:tcPr>
            <w:tcW w:w="2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マイク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3" w:name="__Fieldmark__15_3897841944"/>
            <w:bookmarkStart w:id="24" w:name="__Fieldmark__15_3897841944"/>
            <w:bookmarkEnd w:id="24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5" w:name="__Fieldmark__16_3897841944"/>
            <w:bookmarkStart w:id="26" w:name="__Fieldmark__16_3897841944"/>
            <w:bookmarkEnd w:id="26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→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マイク対応チェックシート</w:t>
            </w:r>
          </w:p>
        </w:tc>
      </w:tr>
      <w:tr>
        <w:trPr>
          <w:trHeight w:val="381" w:hRule="atLeast"/>
        </w:trPr>
        <w:tc>
          <w:tcPr>
            <w:tcW w:w="2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カメラ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7" w:name="__Fieldmark__17_3897841944"/>
            <w:bookmarkStart w:id="28" w:name="__Fieldmark__17_3897841944"/>
            <w:bookmarkEnd w:id="28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9" w:name="__Fieldmark__18_3897841944"/>
            <w:bookmarkStart w:id="30" w:name="__Fieldmark__18_3897841944"/>
            <w:bookmarkEnd w:id="30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→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カメラ対応チェックシート</w:t>
            </w:r>
          </w:p>
        </w:tc>
      </w:tr>
      <w:tr>
        <w:trPr>
          <w:trHeight w:val="381" w:hRule="atLeast"/>
        </w:trPr>
        <w:tc>
          <w:tcPr>
            <w:tcW w:w="2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GBA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カートリッ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1" w:name="__Fieldmark__19_3897841944"/>
            <w:bookmarkStart w:id="32" w:name="__Fieldmark__19_3897841944"/>
            <w:bookmarkEnd w:id="32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3" w:name="__Fieldmark__20_3897841944"/>
            <w:bookmarkStart w:id="34" w:name="__Fieldmark__20_3897841944"/>
            <w:bookmarkEnd w:id="34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  <w:tc>
          <w:tcPr>
            <w:tcW w:w="5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→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GBA/DS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カートリッジ対応チェックシート（ハイブリッド版のみ）</w:t>
            </w:r>
          </w:p>
        </w:tc>
      </w:tr>
      <w:tr>
        <w:trPr>
          <w:trHeight w:val="381" w:hRule="atLeast"/>
        </w:trPr>
        <w:tc>
          <w:tcPr>
            <w:tcW w:w="2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DS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カートリッ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5" w:name="__Fieldmark__21_3897841944"/>
            <w:bookmarkStart w:id="36" w:name="__Fieldmark__21_3897841944"/>
            <w:bookmarkEnd w:id="36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7" w:name="__Fieldmark__22_3897841944"/>
            <w:bookmarkStart w:id="38" w:name="__Fieldmark__22_3897841944"/>
            <w:bookmarkEnd w:id="38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  <w:tc>
          <w:tcPr>
            <w:tcW w:w="5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 xml:space="preserve">Wi-Fi 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コネクショ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9" w:name="__Fieldmark__23_3897841944"/>
            <w:bookmarkStart w:id="40" w:name="__Fieldmark__23_3897841944"/>
            <w:bookmarkEnd w:id="40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1" w:name="__Fieldmark__24_3897841944"/>
            <w:bookmarkStart w:id="42" w:name="__Fieldmark__24_3897841944"/>
            <w:bookmarkEnd w:id="42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→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Wi-Fi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コネクション対応チェックシート</w:t>
            </w:r>
          </w:p>
        </w:tc>
      </w:tr>
      <w:tr>
        <w:trPr>
          <w:trHeight w:val="381" w:hRule="atLeast"/>
        </w:trPr>
        <w:tc>
          <w:tcPr>
            <w:tcW w:w="2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タッチスクリー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3" w:name="__Fieldmark__25_3897841944"/>
            <w:bookmarkStart w:id="44" w:name="__Fieldmark__25_3897841944"/>
            <w:bookmarkEnd w:id="44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5" w:name="__Fieldmark__26_3897841944"/>
            <w:bookmarkStart w:id="46" w:name="__Fieldmark__26_3897841944"/>
            <w:bookmarkEnd w:id="46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使用する場面：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2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ピクトチャットサー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7" w:name="__Fieldmark__28_3897841944"/>
            <w:bookmarkStart w:id="48" w:name="__Fieldmark__28_3897841944"/>
            <w:bookmarkEnd w:id="48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9" w:name="__Fieldmark__29_3897841944"/>
            <w:bookmarkStart w:id="50" w:name="__Fieldmark__29_3897841944"/>
            <w:bookmarkEnd w:id="50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使用する場面：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2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DSi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メニューへ戻る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1" w:name="__Fieldmark__31_3897841944"/>
            <w:bookmarkStart w:id="52" w:name="__Fieldmark__31_3897841944"/>
            <w:bookmarkEnd w:id="52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3" w:name="__Fieldmark__32_3897841944"/>
            <w:bookmarkStart w:id="54" w:name="__Fieldmark__32_3897841944"/>
            <w:bookmarkEnd w:id="54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機能のある場面：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2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ソフトリセッ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5" w:name="__Fieldmark__34_3897841944"/>
            <w:bookmarkStart w:id="56" w:name="__Fieldmark__34_3897841944"/>
            <w:bookmarkEnd w:id="56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7" w:name="__Fieldmark__35_3897841944"/>
            <w:bookmarkStart w:id="58" w:name="__Fieldmark__35_3897841944"/>
            <w:bookmarkEnd w:id="58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NAND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アプリにおける</w:t>
            </w:r>
          </w:p>
          <w:p>
            <w:pPr>
              <w:pStyle w:val="Normal"/>
              <w:jc w:val="center"/>
              <w:rPr>
                <w:rFonts w:eastAsia="ＭＳ 明朝;MS Mincho" w:cs="Century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C</w:t>
            </w:r>
            <w:r>
              <w:rPr>
                <w:rFonts w:eastAsia="ＭＳ 明朝;MS Mincho" w:cs="Century"/>
                <w:kern w:val="0"/>
                <w:sz w:val="18"/>
                <w:szCs w:val="18"/>
              </w:rPr>
              <w:t>ARD_GetRomHeader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cs="Century" w:eastAsia="ＭＳ 明朝;MS Mincho"/>
                <w:kern w:val="0"/>
                <w:sz w:val="18"/>
                <w:szCs w:val="18"/>
              </w:rPr>
              <w:t>関数を使った</w:t>
            </w:r>
            <w:r>
              <w:rPr>
                <w:rFonts w:eastAsia="ＭＳ Ｐゴシック" w:cs="Century" w:ascii="ＭＳ Ｐゴシック" w:hAnsi="ＭＳ Ｐゴシック"/>
                <w:kern w:val="0"/>
                <w:sz w:val="18"/>
                <w:szCs w:val="18"/>
              </w:rPr>
              <w:t>DS</w:t>
            </w:r>
            <w:r>
              <w:rPr>
                <w:rFonts w:cs="Century" w:eastAsia="ＭＳ 明朝;MS Mincho"/>
                <w:kern w:val="0"/>
                <w:sz w:val="18"/>
                <w:szCs w:val="18"/>
              </w:rPr>
              <w:t>カード対応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9" w:name="__Fieldmark__36_3897841944"/>
            <w:bookmarkStart w:id="60" w:name="__Fieldmark__36_3897841944"/>
            <w:bookmarkEnd w:id="60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1" w:name="__Fieldmark__37_3897841944"/>
            <w:bookmarkStart w:id="62" w:name="__Fieldmark__37_3897841944"/>
            <w:bookmarkEnd w:id="62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アクセス対象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DS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カードのイニシャルコード：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     </w:t>
            </w:r>
            <w:r/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使用する場面：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アクセスによってゲーム内で変化する内容：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2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サブバナーファイル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3" w:name="__Fieldmark__41_3897841944"/>
            <w:bookmarkStart w:id="64" w:name="__Fieldmark__41_3897841944"/>
            <w:bookmarkEnd w:id="64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5" w:name="__Fieldmark__42_3897841944"/>
            <w:bookmarkStart w:id="66" w:name="__Fieldmark__42_3897841944"/>
            <w:bookmarkEnd w:id="66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サブバナーの出現条件：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確認用セーブデータ　</w:t>
            </w:r>
          </w:p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7" w:name="__Fieldmark__44_3897841944"/>
            <w:bookmarkStart w:id="68" w:name="__Fieldmark__44_3897841944"/>
            <w:bookmarkEnd w:id="68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9" w:name="__Fieldmark__45_3897841944"/>
            <w:bookmarkStart w:id="70" w:name="__Fieldmark__45_3897841944"/>
            <w:bookmarkEnd w:id="70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　→ ファイル名：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(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)</w:t>
            </w:r>
          </w:p>
        </w:tc>
      </w:tr>
      <w:tr>
        <w:trPr>
          <w:trHeight w:val="698" w:hRule="atLeast"/>
        </w:trPr>
        <w:tc>
          <w:tcPr>
            <w:tcW w:w="2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SD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カー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1" w:name="__Fieldmark__47_3897841944"/>
            <w:bookmarkStart w:id="72" w:name="__Fieldmark__47_3897841944"/>
            <w:bookmarkEnd w:id="72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3" w:name="__Fieldmark__48_3897841944"/>
            <w:bookmarkStart w:id="74" w:name="__Fieldmark__48_3897841944"/>
            <w:bookmarkEnd w:id="74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使用する場面：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確認用セーブデータ　</w:t>
            </w:r>
          </w:p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5" w:name="__Fieldmark__50_3897841944"/>
            <w:bookmarkStart w:id="76" w:name="__Fieldmark__50_3897841944"/>
            <w:bookmarkEnd w:id="76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7" w:name="__Fieldmark__51_3897841944"/>
            <w:bookmarkStart w:id="78" w:name="__Fieldmark__51_3897841944"/>
            <w:bookmarkEnd w:id="78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　→ ファイル名：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(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25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DS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プロテク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9" w:name="__Fieldmark__53_3897841944"/>
            <w:bookmarkStart w:id="80" w:name="__Fieldmark__53_3897841944"/>
            <w:bookmarkEnd w:id="80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1" w:name="__Fieldmark__54_3897841944"/>
            <w:bookmarkStart w:id="82" w:name="__Fieldmark__54_3897841944"/>
            <w:bookmarkEnd w:id="82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→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DS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プロテクト実装確認完了連絡書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ゲーム内で使用する言語をすべて選択してください</w:t>
      </w:r>
      <w:r>
        <w:rPr/>
        <w:t>。</w:t>
      </w:r>
    </w:p>
    <w:tbl>
      <w:tblPr>
        <w:tblW w:w="992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7778"/>
      </w:tblGrid>
      <w:tr>
        <w:trPr>
          <w:trHeight w:val="405" w:hRule="atLeast"/>
        </w:trPr>
        <w:tc>
          <w:tcPr>
            <w:tcW w:w="21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使用言語</w:t>
            </w:r>
          </w:p>
        </w:tc>
        <w:tc>
          <w:tcPr>
            <w:tcW w:w="7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3" w:name="__Fieldmark__55_3897841944"/>
            <w:bookmarkStart w:id="84" w:name="__Fieldmark__55_3897841944"/>
            <w:bookmarkEnd w:id="84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日本語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5" w:name="__Fieldmark__56_3897841944"/>
            <w:bookmarkStart w:id="86" w:name="__Fieldmark__56_3897841944"/>
            <w:bookmarkEnd w:id="86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英語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7" w:name="__Fieldmark__57_3897841944"/>
            <w:bookmarkStart w:id="88" w:name="__Fieldmark__57_3897841944"/>
            <w:bookmarkEnd w:id="88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フランス語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9" w:name="__Fieldmark__58_3897841944"/>
            <w:bookmarkStart w:id="90" w:name="__Fieldmark__58_3897841944"/>
            <w:bookmarkEnd w:id="90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スペイン語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1" w:name="__Fieldmark__59_3897841944"/>
            <w:bookmarkStart w:id="92" w:name="__Fieldmark__59_3897841944"/>
            <w:bookmarkEnd w:id="92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ドイツ語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3" w:name="__Fieldmark__60_3897841944"/>
            <w:bookmarkStart w:id="94" w:name="__Fieldmark__60_3897841944"/>
            <w:bookmarkEnd w:id="94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イタリア語</w:t>
            </w:r>
          </w:p>
        </w:tc>
      </w:tr>
      <w:tr>
        <w:trPr>
          <w:trHeight w:val="405" w:hRule="atLeast"/>
        </w:trPr>
        <w:tc>
          <w:tcPr>
            <w:tcW w:w="21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5" w:name="__Fieldmark__61_3897841944"/>
            <w:bookmarkStart w:id="96" w:name="__Fieldmark__61_3897841944"/>
            <w:bookmarkEnd w:id="96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その他（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）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keepNext w:val="true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パワーマネジメントに関して、当てはまるものすべてを選択してください。</w:t>
      </w:r>
    </w:p>
    <w:tbl>
      <w:tblPr>
        <w:tblW w:w="992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755"/>
        <w:gridCol w:w="755"/>
        <w:gridCol w:w="667"/>
        <w:gridCol w:w="756"/>
        <w:gridCol w:w="756"/>
        <w:gridCol w:w="4070"/>
      </w:tblGrid>
      <w:tr>
        <w:trPr>
          <w:trHeight w:val="345" w:hRule="atLeast"/>
        </w:trPr>
        <w:tc>
          <w:tcPr>
            <w:tcW w:w="2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本体を閉じた時の</w:t>
            </w:r>
          </w:p>
          <w:p>
            <w:pPr>
              <w:pStyle w:val="Normal"/>
              <w:keepNext w:val="tru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動作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(※3)</w:t>
            </w:r>
          </w:p>
        </w:tc>
        <w:tc>
          <w:tcPr>
            <w:tcW w:w="21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スリープモード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7" w:name="__Fieldmark__63_3897841944"/>
            <w:bookmarkStart w:id="98" w:name="__Fieldmark__63_3897841944"/>
            <w:bookmarkEnd w:id="98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9" w:name="__Fieldmark__64_3897841944"/>
            <w:bookmarkStart w:id="100" w:name="__Fieldmark__64_3897841944"/>
            <w:bookmarkEnd w:id="100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  <w:tc>
          <w:tcPr>
            <w:tcW w:w="4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場面：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2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LCD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OFF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状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1" w:name="__Fieldmark__66_3897841944"/>
            <w:bookmarkStart w:id="102" w:name="__Fieldmark__66_3897841944"/>
            <w:bookmarkEnd w:id="102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3" w:name="__Fieldmark__67_3897841944"/>
            <w:bookmarkStart w:id="104" w:name="__Fieldmark__67_3897841944"/>
            <w:bookmarkEnd w:id="104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場面：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2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バックライト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OFF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状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5" w:name="__Fieldmark__69_3897841944"/>
            <w:bookmarkStart w:id="106" w:name="__Fieldmark__69_3897841944"/>
            <w:bookmarkEnd w:id="106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7" w:name="__Fieldmark__70_3897841944"/>
            <w:bookmarkStart w:id="108" w:name="__Fieldmark__70_3897841944"/>
            <w:bookmarkEnd w:id="108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場面：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2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自動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LCD OFF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9" w:name="__Fieldmark__72_3897841944"/>
            <w:bookmarkStart w:id="110" w:name="__Fieldmark__72_3897841944"/>
            <w:bookmarkEnd w:id="110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1" w:name="__Fieldmark__73_3897841944"/>
            <w:bookmarkStart w:id="112" w:name="__Fieldmark__73_3897841944"/>
            <w:bookmarkEnd w:id="112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（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）分間、入力がなければ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 xml:space="preserve">LCD 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が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OFF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になる。</w:t>
            </w:r>
          </w:p>
        </w:tc>
      </w:tr>
      <w:tr>
        <w:trPr>
          <w:trHeight w:val="345" w:hRule="atLeast"/>
        </w:trPr>
        <w:tc>
          <w:tcPr>
            <w:tcW w:w="2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自動 バックライト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OFF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3" w:name="__Fieldmark__75_3897841944"/>
            <w:bookmarkStart w:id="114" w:name="__Fieldmark__75_3897841944"/>
            <w:bookmarkEnd w:id="114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5" w:name="__Fieldmark__76_3897841944"/>
            <w:bookmarkStart w:id="116" w:name="__Fieldmark__76_3897841944"/>
            <w:bookmarkEnd w:id="116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（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）分間、入力がなければバックライトが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OFF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になる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本体のユーザー情報の各項目に対して、利用の有無を選択してください</w:t>
      </w:r>
      <w:r>
        <w:rPr/>
        <w:t>。</w:t>
      </w:r>
    </w:p>
    <w:tbl>
      <w:tblPr>
        <w:tblW w:w="992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749"/>
        <w:gridCol w:w="749"/>
        <w:gridCol w:w="6280"/>
      </w:tblGrid>
      <w:tr>
        <w:trPr>
          <w:trHeight w:val="353" w:hRule="atLeast"/>
        </w:trPr>
        <w:tc>
          <w:tcPr>
            <w:tcW w:w="21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ユーザーネームの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利用</w:t>
            </w:r>
          </w:p>
        </w:tc>
        <w:tc>
          <w:tcPr>
            <w:tcW w:w="7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7" w:name="__Fieldmark__78_3897841944"/>
            <w:bookmarkStart w:id="118" w:name="__Fieldmark__78_3897841944"/>
            <w:bookmarkEnd w:id="118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</w:t>
            </w:r>
          </w:p>
        </w:tc>
        <w:tc>
          <w:tcPr>
            <w:tcW w:w="7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9" w:name="__Fieldmark__79_3897841944"/>
            <w:bookmarkStart w:id="120" w:name="__Fieldmark__79_3897841944"/>
            <w:bookmarkEnd w:id="120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利用する場面：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21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本体設定で入力可能な文字すべてを表示</w:t>
            </w:r>
          </w:p>
          <w:p>
            <w:pPr>
              <w:pStyle w:val="Normal"/>
              <w:ind w:firstLine="21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1" w:name="__Fieldmark__81_3897841944"/>
            <w:bookmarkStart w:id="122" w:name="__Fieldmark__81_3897841944"/>
            <w:bookmarkEnd w:id="122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できる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3" w:name="__Fieldmark__82_3897841944"/>
            <w:bookmarkStart w:id="124" w:name="__Fieldmark__82_3897841944"/>
            <w:bookmarkEnd w:id="124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できない→非対応フォント一覧表</w:t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言語設定の利用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5" w:name="__Fieldmark__83_3897841944"/>
            <w:bookmarkStart w:id="126" w:name="__Fieldmark__83_3897841944"/>
            <w:bookmarkEnd w:id="126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7" w:name="__Fieldmark__84_3897841944"/>
            <w:bookmarkStart w:id="128" w:name="__Fieldmark__84_3897841944"/>
            <w:bookmarkEnd w:id="128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利用する場面：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コメントの利用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9" w:name="__Fieldmark__86_3897841944"/>
            <w:bookmarkStart w:id="130" w:name="__Fieldmark__86_3897841944"/>
            <w:bookmarkEnd w:id="130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1" w:name="__Fieldmark__87_3897841944"/>
            <w:bookmarkStart w:id="132" w:name="__Fieldmark__87_3897841944"/>
            <w:bookmarkEnd w:id="132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利用する場面：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6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本体設定で入力可能な文字すべてを表示</w:t>
            </w:r>
          </w:p>
          <w:p>
            <w:pPr>
              <w:pStyle w:val="Normal"/>
              <w:ind w:firstLine="21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3" w:name="__Fieldmark__89_3897841944"/>
            <w:bookmarkStart w:id="134" w:name="__Fieldmark__89_3897841944"/>
            <w:bookmarkEnd w:id="134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できる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5" w:name="__Fieldmark__90_3897841944"/>
            <w:bookmarkStart w:id="136" w:name="__Fieldmark__90_3897841944"/>
            <w:bookmarkEnd w:id="136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できない→非対応フォント一覧表</w:t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時計の利用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7" w:name="__Fieldmark__91_3897841944"/>
            <w:bookmarkStart w:id="138" w:name="__Fieldmark__91_3897841944"/>
            <w:bookmarkEnd w:id="138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9" w:name="__Fieldmark__92_3897841944"/>
            <w:bookmarkStart w:id="140" w:name="__Fieldmark__92_3897841944"/>
            <w:bookmarkEnd w:id="140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利用する場面：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誕生日の利用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41" w:name="__Fieldmark__94_3897841944"/>
            <w:bookmarkStart w:id="142" w:name="__Fieldmark__94_3897841944"/>
            <w:bookmarkEnd w:id="142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43" w:name="__Fieldmark__95_3897841944"/>
            <w:bookmarkStart w:id="144" w:name="__Fieldmark__95_3897841944"/>
            <w:bookmarkEnd w:id="144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利用する場面：</w:t>
            </w:r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ペアレンタルコントロールに関して記入してください</w:t>
      </w:r>
      <w:r>
        <w:rPr/>
        <w:t>。</w:t>
      </w:r>
    </w:p>
    <w:tbl>
      <w:tblPr>
        <w:tblW w:w="992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746"/>
        <w:gridCol w:w="1416"/>
        <w:gridCol w:w="5616"/>
      </w:tblGrid>
      <w:tr>
        <w:trPr>
          <w:trHeight w:val="345" w:hRule="atLeast"/>
        </w:trPr>
        <w:tc>
          <w:tcPr>
            <w:tcW w:w="21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ペアレンタルコントロールの利用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45" w:name="__Fieldmark__97_3897841944"/>
            <w:bookmarkStart w:id="146" w:name="__Fieldmark__97_3897841944"/>
            <w:bookmarkEnd w:id="146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</w:t>
            </w:r>
          </w:p>
        </w:tc>
        <w:tc>
          <w:tcPr>
            <w:tcW w:w="70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47" w:name="__Fieldmark__98_3897841944"/>
            <w:bookmarkStart w:id="148" w:name="__Fieldmark__98_3897841944"/>
            <w:bookmarkEnd w:id="148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 xml:space="preserve">有 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ゲームが実装している制限を下記から選択してください）</w:t>
            </w:r>
          </w:p>
        </w:tc>
      </w:tr>
      <w:tr>
        <w:trPr>
          <w:trHeight w:val="345" w:hRule="atLeast"/>
        </w:trPr>
        <w:tc>
          <w:tcPr>
            <w:tcW w:w="21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49" w:name="__Fieldmark__99_3897841944"/>
            <w:bookmarkStart w:id="150" w:name="__Fieldmark__99_3897841944"/>
            <w:bookmarkEnd w:id="150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写真送付の制限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制限される場面：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21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51" w:name="__Fieldmark__101_3897841944"/>
            <w:bookmarkStart w:id="152" w:name="__Fieldmark__101_3897841944"/>
            <w:bookmarkEnd w:id="152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UGC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送付の制限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制限される場面：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ミドルウェアに関して、記入してください。</w:t>
      </w:r>
    </w:p>
    <w:tbl>
      <w:tblPr>
        <w:tblW w:w="993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755"/>
        <w:gridCol w:w="755"/>
        <w:gridCol w:w="1896"/>
        <w:gridCol w:w="4347"/>
      </w:tblGrid>
      <w:tr>
        <w:trPr>
          <w:trHeight w:val="340" w:hRule="atLeast"/>
        </w:trPr>
        <w:tc>
          <w:tcPr>
            <w:tcW w:w="21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ATOK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ライブラリ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(JUSTSYSTEM)</w:t>
            </w:r>
          </w:p>
        </w:tc>
        <w:tc>
          <w:tcPr>
            <w:tcW w:w="7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53" w:name="__Fieldmark__103_3897841944"/>
            <w:bookmarkStart w:id="154" w:name="__Fieldmark__103_3897841944"/>
            <w:bookmarkEnd w:id="154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</w:t>
            </w:r>
          </w:p>
        </w:tc>
        <w:tc>
          <w:tcPr>
            <w:tcW w:w="7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55" w:name="__Fieldmark__104_3897841944"/>
            <w:bookmarkStart w:id="156" w:name="__Fieldmark__104_3897841944"/>
            <w:bookmarkEnd w:id="156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スタッフクレジット</w:t>
            </w:r>
          </w:p>
        </w:tc>
        <w:tc>
          <w:tcPr>
            <w:tcW w:w="4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57" w:name="__Fieldmark__105_3897841944"/>
            <w:bookmarkStart w:id="158" w:name="__Fieldmark__105_3897841944"/>
            <w:bookmarkEnd w:id="158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59" w:name="__Fieldmark__106_3897841944"/>
            <w:bookmarkStart w:id="160" w:name="__Fieldmark__106_3897841944"/>
            <w:bookmarkEnd w:id="160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</w:tr>
      <w:tr>
        <w:trPr>
          <w:trHeight w:val="340" w:hRule="atLeast"/>
        </w:trPr>
        <w:tc>
          <w:tcPr>
            <w:tcW w:w="21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スタッフクレジットを見る方法：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確認用セーブデータ　</w:t>
            </w:r>
          </w:p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61" w:name="__Fieldmark__108_3897841944"/>
            <w:bookmarkStart w:id="162" w:name="__Fieldmark__108_3897841944"/>
            <w:bookmarkEnd w:id="162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63" w:name="__Fieldmark__109_3897841944"/>
            <w:bookmarkStart w:id="164" w:name="__Fieldmark__109_3897841944"/>
            <w:bookmarkEnd w:id="164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　→ ファイル名：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(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)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>TWL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対応ソフト（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HYBRID ROM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）の場合は、記入してください。</w:t>
      </w:r>
    </w:p>
    <w:tbl>
      <w:tblPr>
        <w:tblW w:w="993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6615"/>
      </w:tblGrid>
      <w:tr>
        <w:trPr>
          <w:trHeight w:val="453" w:hRule="atLeast"/>
        </w:trPr>
        <w:tc>
          <w:tcPr>
            <w:tcW w:w="3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DS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本体と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TWL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本体での挙動の差</w:t>
            </w:r>
          </w:p>
        </w:tc>
        <w:tc>
          <w:tcPr>
            <w:tcW w:w="66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65" w:name="__Fieldmark__111_3897841944"/>
            <w:bookmarkStart w:id="166" w:name="__Fieldmark__111_3897841944"/>
            <w:bookmarkEnd w:id="166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カメラの使用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67" w:name="__Fieldmark__112_3897841944"/>
            <w:bookmarkStart w:id="168" w:name="__Fieldmark__112_3897841944"/>
            <w:bookmarkEnd w:id="168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その他（</w:t>
            </w:r>
            <w:r>
              <w:fldChar w:fldCharType="begin">
                <w:ffData>
                  <w:name w:val="Text27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）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備考（上記の項目以外で、補足する点などあれば、記入してください</w:t>
      </w:r>
      <w:r>
        <w:rPr/>
        <w:t>。）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507" w:hRule="atLeast"/>
        </w:trPr>
        <w:tc>
          <w:tcPr>
            <w:tcW w:w="9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</w:tbl>
    <w:p>
      <w:pPr>
        <w:pStyle w:val="Normal"/>
        <w:ind w:left="420" w:hanging="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numPr>
          <w:ilvl w:val="1"/>
          <w:numId w:val="1"/>
        </w:numPr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>1…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本体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NAND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メモリにセーブデータを保存する場合は、提出してください。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>2…Wii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と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MP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通信する場合は、提出してください。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>3…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下記の場面は、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LCD OFF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状態やバックライト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OFF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状態にしていても、「利用する場面」に含めないでください。</w:t>
      </w:r>
    </w:p>
    <w:p>
      <w:pPr>
        <w:pStyle w:val="Normal"/>
        <w:ind w:left="1134" w:hanging="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・スリープモードへの遷移前に「バックアップ処理の終了」や「カメラのシャッター音や撮影終了音の鳴り終わり」を待っているとき。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以上</w:t>
      </w:r>
    </w:p>
    <w:sectPr>
      <w:headerReference w:type="default" r:id="rId2"/>
      <w:type w:val="continuous"/>
      <w:pgSz w:w="11906" w:h="16838"/>
      <w:pgMar w:left="851" w:right="851" w:gutter="0" w:header="851" w:top="907" w:footer="0" w:bottom="737"/>
      <w:formProt w:val="tru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rPr/>
    </w:pPr>
    <w:r>
      <w:rPr>
        <w:rFonts w:ascii="ＭＳ Ｐゴシック" w:hAnsi="ＭＳ Ｐゴシック" w:cs="ＭＳ Ｐゴシック" w:eastAsia="ＭＳ Ｐゴシック"/>
      </w:rPr>
      <w:t xml:space="preserve">プログラム仕様チェックシート </w:t>
    </w:r>
    <w:r>
      <w:rPr>
        <w:rFonts w:eastAsia="ＭＳ Ｐゴシック" w:cs="ＭＳ Ｐゴシック" w:ascii="ＭＳ Ｐゴシック" w:hAnsi="ＭＳ Ｐゴシック"/>
      </w:rPr>
      <w:t>for DSi</w:t>
    </w:r>
    <w:r>
      <w:rPr>
        <w:rFonts w:ascii="ＭＳ Ｐゴシック" w:hAnsi="ＭＳ Ｐゴシック" w:cs="ＭＳ Ｐゴシック" w:eastAsia="ＭＳ Ｐゴシック"/>
      </w:rPr>
      <w:t>　</w:t>
    </w:r>
    <w:r>
      <w:rPr>
        <w:rFonts w:eastAsia="ＭＳ Ｐゴシック" w:cs="ＭＳ Ｐゴシック" w:ascii="ＭＳ Ｐゴシック" w:hAnsi="ＭＳ Ｐゴシック"/>
      </w:rPr>
      <w:t>ver.1.03</w:t>
      <w:tab/>
      <w:t>TWL</w:t>
    </w:r>
    <w:r>
      <w:rPr>
        <w:rFonts w:ascii="ＭＳ Ｐゴシック" w:hAnsi="ＭＳ Ｐゴシック" w:cs="ＭＳ Ｐゴシック" w:eastAsia="ＭＳ Ｐゴシック"/>
      </w:rPr>
      <w:t>－</w:t>
    </w:r>
    <w:r>
      <w:rPr>
        <w:rFonts w:ascii="ＭＳ Ｐゴシック" w:hAnsi="ＭＳ Ｐゴシック" w:cs="ＭＳ Ｐゴシック" w:eastAsia="ＭＳ Ｐゴシック"/>
      </w:rPr>
      <w:fldChar w:fldCharType="begin"/>
    </w:r>
    <w:r>
      <w:rPr>
        <w:rFonts w:ascii="ＭＳ Ｐゴシック" w:hAnsi="ＭＳ Ｐゴシック" w:cs="ＭＳ Ｐゴシック" w:eastAsia="ＭＳ Ｐゴシック"/>
      </w:rPr>
      <w:instrText xml:space="preserve"> REF CODE \h </w:instrText>
    </w:r>
    <w:r>
      <w:rPr>
        <w:rFonts w:ascii="ＭＳ Ｐゴシック" w:hAnsi="ＭＳ Ｐゴシック" w:cs="ＭＳ Ｐゴシック" w:eastAsia="ＭＳ Ｐゴシック"/>
      </w:rPr>
      <w:fldChar w:fldCharType="separate"/>
    </w:r>
    <w:r>
      <w:rPr>
        <w:rFonts w:ascii="ＭＳ Ｐゴシック" w:hAnsi="ＭＳ Ｐゴシック" w:cs="ＭＳ Ｐゴシック" w:eastAsia="ＭＳ Ｐゴシック"/>
      </w:rPr>
      <w:t>     </w:t>
    </w:r>
    <w:r>
      <w:rPr>
        <w:rFonts w:ascii="ＭＳ Ｐゴシック" w:hAnsi="ＭＳ Ｐゴシック" w:cs="ＭＳ Ｐゴシック" w:eastAsia="ＭＳ Ｐゴシック"/>
      </w:rPr>
      <w:fldChar w:fldCharType="end"/>
    </w:r>
    <w:r>
      <w:rPr>
        <w:rFonts w:eastAsia="ＭＳ Ｐゴシック" w:cs="ＭＳ Ｐゴシック" w:ascii="ＭＳ Ｐゴシック" w:hAnsi="ＭＳ Ｐゴシック"/>
      </w:rPr>
      <w:tab/>
    </w:r>
    <w:r>
      <w:rPr>
        <w:rStyle w:val="PageNumber"/>
        <w:rFonts w:eastAsia="ＭＳ Ｐゴシック" w:ascii="ＭＳ Ｐゴシック" w:hAnsi="ＭＳ Ｐゴシック"/>
      </w:rPr>
      <w:fldChar w:fldCharType="begin"/>
    </w:r>
    <w:r>
      <w:rPr>
        <w:rStyle w:val="PageNumber"/>
        <w:rFonts w:ascii="ＭＳ Ｐゴシック" w:hAnsi="ＭＳ Ｐゴシック" w:eastAsia="ＭＳ Ｐゴシック"/>
      </w:rPr>
      <w:instrText xml:space="preserve"> PAGE </w:instrText>
    </w:r>
    <w:r>
      <w:rPr>
        <w:rStyle w:val="PageNumber"/>
        <w:rFonts w:ascii="ＭＳ Ｐゴシック" w:hAnsi="ＭＳ Ｐゴシック" w:eastAsia="ＭＳ Ｐゴシック"/>
      </w:rPr>
      <w:fldChar w:fldCharType="separate"/>
    </w:r>
    <w:r>
      <w:rPr>
        <w:rStyle w:val="PageNumber"/>
        <w:rFonts w:ascii="ＭＳ Ｐゴシック" w:hAnsi="ＭＳ Ｐゴシック" w:eastAsia="ＭＳ Ｐゴシック"/>
      </w:rPr>
      <w:t>3</w:t>
    </w:r>
    <w:r>
      <w:rPr>
        <w:rStyle w:val="PageNumber"/>
        <w:rFonts w:ascii="ＭＳ Ｐゴシック" w:hAnsi="ＭＳ Ｐゴシック" w:eastAsia="ＭＳ Ｐゴシック"/>
      </w:rPr>
      <w:fldChar w:fldCharType="end"/>
    </w:r>
    <w:r>
      <w:rPr>
        <w:rStyle w:val="PageNumber"/>
      </w:rPr>
      <w:t>/</w:t>
    </w:r>
    <w:r>
      <w:rPr>
        <w:rStyle w:val="PageNumber"/>
        <w:rFonts w:eastAsia="ＭＳ Ｐゴシック" w:ascii="ＭＳ Ｐゴシック" w:hAnsi="ＭＳ Ｐゴシック"/>
      </w:rPr>
      <w:fldChar w:fldCharType="begin"/>
    </w:r>
    <w:r>
      <w:rPr>
        <w:rStyle w:val="PageNumber"/>
        <w:rFonts w:ascii="ＭＳ Ｐゴシック" w:hAnsi="ＭＳ Ｐゴシック" w:eastAsia="ＭＳ Ｐゴシック"/>
      </w:rPr>
      <w:instrText xml:space="preserve"> NUMPAGES \* ARABIC </w:instrText>
    </w:r>
    <w:r>
      <w:rPr>
        <w:rStyle w:val="PageNumber"/>
        <w:rFonts w:ascii="ＭＳ Ｐゴシック" w:hAnsi="ＭＳ Ｐゴシック" w:eastAsia="ＭＳ Ｐゴシック"/>
      </w:rPr>
      <w:fldChar w:fldCharType="separate"/>
    </w:r>
    <w:r>
      <w:rPr>
        <w:rStyle w:val="PageNumber"/>
        <w:rFonts w:ascii="ＭＳ Ｐゴシック" w:hAnsi="ＭＳ Ｐゴシック" w:eastAsia="ＭＳ Ｐゴシック"/>
      </w:rPr>
      <w:t>3</w:t>
    </w:r>
    <w:r>
      <w:rPr>
        <w:rStyle w:val="PageNumber"/>
        <w:rFonts w:ascii="ＭＳ Ｐゴシック" w:hAnsi="ＭＳ Ｐゴシック" w:eastAsia="ＭＳ Ｐゴシック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※"/>
      <w:lvlJc w:val="left"/>
      <w:pPr>
        <w:tabs>
          <w:tab w:val="num" w:pos="780"/>
        </w:tabs>
        <w:ind w:left="780" w:hanging="360"/>
      </w:pPr>
      <w:rPr>
        <w:rFonts w:ascii="ＭＳ Ｐゴシック" w:hAnsi="ＭＳ Ｐゴシック" w:cs="ＭＳ Ｐゴシック" w:hint="default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Ｐゴシック" w:hAnsi="ＭＳ Ｐゴシック" w:eastAsia="ＭＳ Ｐゴシック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5:15:00Z</dcterms:created>
  <dc:creator>任天堂株式会社</dc:creator>
  <dc:description/>
  <cp:keywords/>
  <dc:language>en-US</dc:language>
  <cp:lastModifiedBy>谷 光武</cp:lastModifiedBy>
  <cp:lastPrinted>2009-02-26T19:29:00Z</cp:lastPrinted>
  <dcterms:modified xsi:type="dcterms:W3CDTF">2010-10-06T04:23:00Z</dcterms:modified>
  <cp:revision>6</cp:revision>
  <dc:subject/>
  <dc:title>プログラム仕様チェックシート for DSi</dc:title>
</cp:coreProperties>
</file>