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ワイヤレスプレイを行う箇所の詳細を記入して下さい。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ワイヤレスプレイを行う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すべての箇所の情報をご提供ください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ワイヤレスプレイができない場合、すぐに通信できるところまで進めたセーブデータを提出するようにして下さい。セーブデータは、接続可能な台数の最大数に予備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台を加えた分の準備をお願いします。その際、それぞれ内容が異なるようにして、全く同一のセーブデータにならないようにしてくだ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ワイヤレスプレイ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内容：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6_1759094312"/>
            <w:bookmarkStart w:id="3" w:name="__Fieldmark__6_1759094312"/>
            <w:bookmarkEnd w:id="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すれちがい通信　→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XC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ライブラリの使用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7_1759094312"/>
            <w:bookmarkStart w:id="5" w:name="__Fieldmark__7_1759094312"/>
            <w:bookmarkEnd w:id="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8_1759094312"/>
            <w:bookmarkStart w:id="7" w:name="__Fieldmark__8_1759094312"/>
            <w:bookmarkEnd w:id="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内容：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を行う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に通信できる台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※親機を含む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相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14_1759094312"/>
            <w:bookmarkStart w:id="9" w:name="__Fieldmark__14_1759094312"/>
            <w:bookmarkEnd w:id="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じゲー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15_1759094312"/>
            <w:bookmarkStart w:id="11" w:name="__Fieldmark__15_1759094312"/>
            <w:bookmarkEnd w:id="1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別の仕向地のゲーム（イニシャルコード：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17_1759094312"/>
            <w:bookmarkStart w:id="13" w:name="__Fieldmark__17_1759094312"/>
            <w:bookmarkEnd w:id="1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のゲーム（イニシャルコード：</w:t>
            </w: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線チャンネルの選択方法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19_1759094312"/>
            <w:bookmarkStart w:id="15" w:name="__Fieldmark__19_1759094312"/>
            <w:bookmarkEnd w:id="1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M_MeasureChann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数を使用し、周囲でできる限り使用されていない無線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チャンネルを選択する（推奨）</w:t>
            </w:r>
          </w:p>
        </w:tc>
      </w:tr>
      <w:tr>
        <w:trPr>
          <w:trHeight w:val="34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69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20_1759094312"/>
            <w:bookmarkStart w:id="17" w:name="__Fieldmark__20_1759094312"/>
            <w:bookmarkEnd w:id="1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：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つ以上）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22_1759094312"/>
            <w:bookmarkStart w:id="19" w:name="__Fieldmark__22_1759094312"/>
            <w:bookmarkEnd w:id="1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23_1759094312"/>
            <w:bookmarkStart w:id="21" w:name="__Fieldmark__23_1759094312"/>
            <w:bookmarkEnd w:id="2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、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、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ワイヤレスプレイ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内容：</w:t>
            </w:r>
            <w:r>
              <w:fldChar w:fldCharType="begin">
                <w:ffData>
                  <w:name w:val="Text30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29_1759094312"/>
            <w:bookmarkStart w:id="23" w:name="__Fieldmark__29_1759094312"/>
            <w:bookmarkEnd w:id="2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すれちがい通信　→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XC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ライブラリの使用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30_1759094312"/>
            <w:bookmarkStart w:id="25" w:name="__Fieldmark__30_1759094312"/>
            <w:bookmarkEnd w:id="2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31_1759094312"/>
            <w:bookmarkStart w:id="27" w:name="__Fieldmark__31_1759094312"/>
            <w:bookmarkEnd w:id="2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内容：</w:t>
            </w:r>
            <w:r>
              <w:fldChar w:fldCharType="begin">
                <w:ffData>
                  <w:name w:val="Text30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を行う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に通信できる台数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※親機を含む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相手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37_1759094312"/>
            <w:bookmarkStart w:id="29" w:name="__Fieldmark__37_1759094312"/>
            <w:bookmarkEnd w:id="2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じゲー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38_1759094312"/>
            <w:bookmarkStart w:id="31" w:name="__Fieldmark__38_1759094312"/>
            <w:bookmarkEnd w:id="3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別の仕向地のゲーム（イニシャルコード：</w:t>
            </w:r>
            <w:r>
              <w:fldChar w:fldCharType="begin">
                <w:ffData>
                  <w:name w:val="Text30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40_1759094312"/>
            <w:bookmarkStart w:id="33" w:name="__Fieldmark__40_1759094312"/>
            <w:bookmarkEnd w:id="3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のゲーム（イニシャルコード：</w:t>
            </w:r>
            <w:r>
              <w:fldChar w:fldCharType="begin">
                <w:ffData>
                  <w:name w:val="Text30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線チャンネルの選択方法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42_1759094312"/>
            <w:bookmarkStart w:id="35" w:name="__Fieldmark__42_1759094312"/>
            <w:bookmarkEnd w:id="3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M_MeasureChann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数を使用し、周囲でできる限り使用されていない無線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チャンネルを選択する（推奨）</w:t>
            </w:r>
          </w:p>
        </w:tc>
      </w:tr>
      <w:tr>
        <w:trPr>
          <w:trHeight w:val="34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69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43_1759094312"/>
            <w:bookmarkStart w:id="37" w:name="__Fieldmark__43_1759094312"/>
            <w:bookmarkEnd w:id="3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：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つ以上）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45_1759094312"/>
            <w:bookmarkStart w:id="39" w:name="__Fieldmark__45_1759094312"/>
            <w:bookmarkEnd w:id="3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46_1759094312"/>
            <w:bookmarkStart w:id="41" w:name="__Fieldmark__46_1759094312"/>
            <w:bookmarkEnd w:id="4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、</w:t>
            </w: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、</w:t>
            </w: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continuous"/>
      <w:pgSz w:w="11906" w:h="16838"/>
      <w:pgMar w:left="851" w:right="851" w:gutter="0" w:header="851" w:top="907" w:footer="0" w:bottom="794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ＭＳ Ｐゴシック" w:hAnsi="ＭＳ Ｐゴシック" w:eastAsia="ＭＳ Ｐゴシック"/>
        <w:szCs w:val="24"/>
      </w:rPr>
    </w:pPr>
    <w:r>
      <w:rPr>
        <w:rFonts w:eastAsia="ＭＳ Ｐゴシック" w:cs="ＭＳ Ｐゴシック" w:ascii="ＭＳ Ｐゴシック" w:hAnsi="ＭＳ Ｐゴシック"/>
        <w:szCs w:val="24"/>
      </w:rPr>
      <w:t>DS</w:t>
    </w:r>
    <w:r>
      <w:rPr>
        <w:rFonts w:ascii="ＭＳ Ｐゴシック" w:hAnsi="ＭＳ Ｐゴシック" w:cs="ＭＳ Ｐゴシック" w:eastAsia="ＭＳ Ｐゴシック"/>
        <w:szCs w:val="24"/>
      </w:rPr>
      <w:t xml:space="preserve">ワイヤレスプレイ対応チェックシート </w:t>
    </w:r>
    <w:r>
      <w:rPr>
        <w:rFonts w:eastAsia="ＭＳ Ｐゴシック" w:cs="ＭＳ Ｐゴシック" w:ascii="ＭＳ Ｐゴシック" w:hAnsi="ＭＳ Ｐゴシック"/>
        <w:szCs w:val="24"/>
      </w:rPr>
      <w:t>for DSi</w:t>
    </w:r>
    <w:r>
      <w:rPr>
        <w:rFonts w:ascii="ＭＳ Ｐゴシック" w:hAnsi="ＭＳ Ｐゴシック" w:cs="ＭＳ Ｐゴシック" w:eastAsia="ＭＳ Ｐゴシック"/>
        <w:szCs w:val="24"/>
      </w:rPr>
      <w:t>　</w:t>
    </w:r>
    <w:r>
      <w:rPr>
        <w:rFonts w:eastAsia="ＭＳ Ｐゴシック" w:cs="ＭＳ Ｐゴシック" w:ascii="ＭＳ Ｐゴシック" w:hAnsi="ＭＳ Ｐゴシック"/>
        <w:szCs w:val="24"/>
      </w:rPr>
      <w:t>ver.1.02</w:t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eastAsia="ＭＳ Ｐゴシック" w:cs="ＭＳ Ｐゴシック" w:ascii="ＭＳ Ｐゴシック" w:hAnsi="ＭＳ Ｐゴシック"/>
      </w:rPr>
      <w:instrText xml:space="preserve"> REF Check1 \h </w:instrText>
    </w:r>
    <w:r>
      <w:rPr>
        <w:szCs w:val="24"/>
        <w:rFonts w:eastAsia="ＭＳ Ｐゴシック" w:cs="ＭＳ Ｐゴシック" w:ascii="ＭＳ Ｐゴシック" w:hAnsi="ＭＳ Ｐゴシック"/>
      </w:rPr>
      <w:fldChar w:fldCharType="separate"/>
    </w:r>
    <w:r>
      <w:rPr>
        <w:szCs w:val="24"/>
        <w:rFonts w:eastAsia="ＭＳ Ｐゴシック" w:cs="ＭＳ Ｐゴシック" w:ascii="ＭＳ Ｐゴシック" w:hAnsi="ＭＳ Ｐゴシック"/>
      </w:rPr>
      <w:t>     </w:t>
    </w:r>
    <w:r>
      <w:rPr>
        <w:szCs w:val="24"/>
        <w:rFonts w:eastAsia="ＭＳ Ｐゴシック" w:cs="ＭＳ Ｐゴシック" w:ascii="ＭＳ Ｐゴシック" w:hAnsi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2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2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</w:p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Style w:val="PageNumber"/>
        <w:rFonts w:ascii="ＭＳ Ｐゴシック" w:hAnsi="ＭＳ Ｐゴシック" w:eastAsia="ＭＳ Ｐゴシック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08:00Z</dcterms:created>
  <dc:creator>任天堂株式会社</dc:creator>
  <dc:description/>
  <cp:keywords/>
  <dc:language>en-US</dc:language>
  <cp:lastModifiedBy>谷 光武</cp:lastModifiedBy>
  <cp:lastPrinted>2009-02-26T20:37:00Z</cp:lastPrinted>
  <dcterms:modified xsi:type="dcterms:W3CDTF">2010-09-03T00:38:00Z</dcterms:modified>
  <cp:revision>5</cp:revision>
  <dc:subject/>
  <dc:title>DSワイヤレスプレイ対応チェックシート for DSi</dc:title>
</cp:coreProperties>
</file>