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記入サンプルを参照し、ゲーム内でカメラを使用する場面の詳細を記入してください。カメラの使用箇所が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つ以上で、記入欄が足りない場合は、本用紙を必要な分だけ追加で作成し、カメラを使用するすべての場面の情報を記入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最初からプレイして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分以内にカメラが使用できない場合、すぐに使用できるところまで進めたセーブデータを提出するようにしてください</w:t>
      </w:r>
      <w:r>
        <w:rPr/>
        <w:t>。</w:t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機能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の使い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6_1791073301"/>
            <w:bookmarkStart w:id="3" w:name="__Fieldmark__6_1791073301"/>
            <w:bookmarkEnd w:id="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静止画の撮影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7_1791073301"/>
            <w:bookmarkStart w:id="5" w:name="__Fieldmark__7_1791073301"/>
            <w:bookmarkEnd w:id="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動画の撮影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8_1791073301"/>
            <w:bookmarkStart w:id="7" w:name="__Fieldmark__8_1791073301"/>
            <w:bookmarkEnd w:id="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認識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バージョン：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確認用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書面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" w:name="__Fieldmark__11_1791073301"/>
            <w:bookmarkStart w:id="9" w:name="__Fieldmark__11_1791073301"/>
            <w:bookmarkEnd w:id="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その他（</w:t>
            </w: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カメラ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" w:name="__Fieldmark__15_1791073301"/>
            <w:bookmarkStart w:id="11" w:name="__Fieldmark__15_1791073301"/>
            <w:bookmarkEnd w:id="1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ンカメラ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" w:name="__Fieldmark__16_1791073301"/>
            <w:bookmarkStart w:id="13" w:name="__Fieldmark__16_1791073301"/>
            <w:bookmarkEnd w:id="1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アウトカメラ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がアクティブな時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画面サイズ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縦：（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ピクセル、横：（</w:t>
            </w:r>
            <w:r>
              <w:fldChar w:fldCharType="begin">
                <w:ffData>
                  <w:name w:val="Text3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ピクセル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4" w:name="__Fieldmark__19_1791073301"/>
            <w:bookmarkStart w:id="15" w:name="__Fieldmark__19_1791073301"/>
            <w:bookmarkEnd w:id="1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20_1791073301"/>
            <w:bookmarkStart w:id="17" w:name="__Fieldmark__20_1791073301"/>
            <w:bookmarkEnd w:id="1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</w:tbl>
    <w:p>
      <w:pPr>
        <w:pStyle w:val="Normal"/>
        <w:ind w:right="-2" w:hanging="0"/>
        <w:jc w:val="right"/>
        <w:rPr/>
      </w:pPr>
      <w:r>
        <w:rPr/>
      </w:r>
    </w:p>
    <w:tbl>
      <w:tblPr>
        <w:tblW w:w="993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6995"/>
      </w:tblGrid>
      <w:tr>
        <w:trPr/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項目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記入欄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機能の概要</w:t>
            </w:r>
          </w:p>
        </w:tc>
        <w:tc>
          <w:tcPr>
            <w:tcW w:w="6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の使い方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24_1791073301"/>
            <w:bookmarkStart w:id="19" w:name="__Fieldmark__24_1791073301"/>
            <w:bookmarkEnd w:id="1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静止画の撮影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25_1791073301"/>
            <w:bookmarkStart w:id="21" w:name="__Fieldmark__25_1791073301"/>
            <w:bookmarkEnd w:id="2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動画の撮影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26_1791073301"/>
            <w:bookmarkStart w:id="23" w:name="__Fieldmark__26_1791073301"/>
            <w:bookmarkEnd w:id="2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認識（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バージョン：</w:t>
            </w:r>
            <w:r>
              <w:fldChar w:fldCharType="begin">
                <w:ffData>
                  <w:name w:val="Text33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　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→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　確認用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QR</w:t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コード書面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29_1791073301"/>
            <w:bookmarkStart w:id="25" w:name="__Fieldmark__29_1791073301"/>
            <w:bookmarkEnd w:id="25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その他（</w:t>
            </w:r>
            <w:r>
              <w:fldChar w:fldCharType="begin">
                <w:ffData>
                  <w:name w:val="Text33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場面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までの手順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使用するカメラ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33_1791073301"/>
            <w:bookmarkStart w:id="27" w:name="__Fieldmark__33_1791073301"/>
            <w:bookmarkEnd w:id="27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ンカメラ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34_1791073301"/>
            <w:bookmarkStart w:id="29" w:name="__Fieldmark__34_1791073301"/>
            <w:bookmarkEnd w:id="29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アウトカメラ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カメラがアクティブな時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画面サイズ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縦：（</w:t>
            </w: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ピクセル、横：（</w:t>
            </w:r>
            <w:r>
              <w:fldChar w:fldCharType="begin">
                <w:ffData>
                  <w:name w:val="Text33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ascii="ＭＳ Ｐゴシック" w:hAnsi="ＭＳ Ｐゴシック" w:cs="ＭＳ Ｐゴシック" w:eastAsia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）ピクセル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確認用セーブデータ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37_1791073301"/>
            <w:bookmarkStart w:id="31" w:name="__Fieldmark__37_1791073301"/>
            <w:bookmarkEnd w:id="31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無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38_1791073301"/>
            <w:bookmarkStart w:id="33" w:name="__Fieldmark__38_1791073301"/>
            <w:bookmarkEnd w:id="33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有　→ ファイル名：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(</w:t>
            </w: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備考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  <w:r>
              <w:rPr>
                <w:sz w:val="20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</w:t>
            </w:r>
          </w:p>
        </w:tc>
      </w:tr>
    </w:tbl>
    <w:p>
      <w:pPr>
        <w:pStyle w:val="Normal"/>
        <w:ind w:right="-2" w:hanging="0"/>
        <w:jc w:val="right"/>
        <w:rPr/>
      </w:pPr>
      <w:r>
        <w:rPr/>
      </w:r>
    </w:p>
    <w:sectPr>
      <w:headerReference w:type="default" r:id="rId2"/>
      <w:type w:val="continuous"/>
      <w:pgSz w:w="11906" w:h="16838"/>
      <w:pgMar w:left="851" w:right="851" w:gutter="0" w:header="851" w:top="907" w:footer="0" w:bottom="794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/>
    </w:pPr>
    <w:r>
      <w:rPr>
        <w:rFonts w:ascii="ＭＳ Ｐゴシック" w:hAnsi="ＭＳ Ｐゴシック" w:cs="ＭＳ Ｐゴシック" w:eastAsia="ＭＳ Ｐゴシック"/>
        <w:szCs w:val="24"/>
      </w:rPr>
      <w:t>カメラ対応チェックシート</w:t>
    </w:r>
    <w:r>
      <w:rPr>
        <w:rFonts w:eastAsia="ＭＳ Ｐゴシック" w:cs="ＭＳ Ｐゴシック" w:ascii="ＭＳ Ｐゴシック" w:hAnsi="ＭＳ Ｐゴシック"/>
      </w:rPr>
      <w:t>for DSi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eastAsia="ＭＳ Ｐゴシック" w:cs="ＭＳ Ｐゴシック" w:ascii="ＭＳ Ｐゴシック" w:hAnsi="ＭＳ Ｐゴシック"/>
      </w:rPr>
      <w:t>ver.1.02</w:t>
    </w:r>
    <w:r>
      <w:rPr>
        <w:rFonts w:eastAsia="ＭＳ Ｐゴシック" w:cs="ＭＳ Ｐゴシック" w:ascii="ＭＳ Ｐゴシック" w:hAnsi="ＭＳ Ｐゴシック"/>
        <w:szCs w:val="24"/>
      </w:rPr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ascii="ＭＳ Ｐゴシック" w:hAnsi="ＭＳ Ｐゴシック" w:cs="ＭＳ Ｐゴシック" w:eastAsia="ＭＳ Ｐゴシック"/>
      </w:rPr>
      <w:instrText xml:space="preserve"> REF Check1 \h </w:instrText>
    </w:r>
    <w:r>
      <w:rPr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Cs w:val="24"/>
        <w:rFonts w:ascii="ＭＳ Ｐゴシック" w:hAnsi="ＭＳ Ｐゴシック" w:cs="ＭＳ Ｐゴシック" w:eastAsia="ＭＳ Ｐゴシック"/>
      </w:rPr>
      <w:t>     </w:t>
    </w:r>
    <w:r>
      <w:rPr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1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1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09:00Z</dcterms:created>
  <dc:creator>谷 光武</dc:creator>
  <dc:description/>
  <cp:keywords/>
  <dc:language>en-US</dc:language>
  <cp:lastModifiedBy>谷 光武</cp:lastModifiedBy>
  <cp:lastPrinted>2009-02-26T22:00:00Z</cp:lastPrinted>
  <dcterms:modified xsi:type="dcterms:W3CDTF">2010-10-06T04:22:00Z</dcterms:modified>
  <cp:revision>4</cp:revision>
  <dc:subject/>
  <dc:title>このチェックシートは、以下のTWLタイトルについて、確認するための資料です</dc:title>
</cp:coreProperties>
</file>