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Select how the system NAND memory is used.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6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e Save Data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5_1703411878"/>
            <w:bookmarkStart w:id="3" w:name="__Fieldmark__5_1703411878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6_1703411878"/>
            <w:bookmarkStart w:id="5" w:name="__Fieldmark__6_1703411878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 Save Data from Other Softw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7_1703411878"/>
            <w:bookmarkStart w:id="7" w:name="__Fieldmark__7_1703411878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8_1703411878"/>
            <w:bookmarkStart w:id="9" w:name="__Fieldmark__8_1703411878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Use Photo Memory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9_1703411878"/>
            <w:bookmarkStart w:id="11" w:name="__Fieldmark__9_1703411878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10_1703411878"/>
            <w:bookmarkStart w:id="13" w:name="__Fieldmark__10_1703411878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>section 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ind w:left="349" w:firstLine="11"/>
        <w:rPr/>
      </w:pPr>
      <w:r>
        <w:rPr>
          <w:rFonts w:eastAsia="ＭＳ Ｐゴシック" w:cs="Arial" w:ascii="Arial" w:hAnsi="Arial"/>
          <w:sz w:val="20"/>
        </w:rPr>
        <w:t xml:space="preserve">Create the </w:t>
      </w:r>
      <w:r>
        <w:rPr/>
        <w:t>save data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Siz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or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umber of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F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iles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11_1703411878"/>
            <w:bookmarkStart w:id="15" w:name="__Fieldmark__11_1703411878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ix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12_1703411878"/>
            <w:bookmarkStart w:id="17" w:name="__Fieldmark__12_1703411878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Variabl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If the size of the save data vari</w:t>
      </w:r>
      <w:r>
        <w:rPr>
          <w:rFonts w:eastAsia="ＭＳ Ｐゴシック" w:cs="Arial" w:ascii="Arial" w:hAnsi="Arial"/>
          <w:sz w:val="18"/>
          <w:szCs w:val="18"/>
        </w:rPr>
        <w:t>es</w:t>
      </w:r>
      <w:r>
        <w:rPr>
          <w:rFonts w:eastAsia="ＭＳ Ｐゴシック" w:cs="Arial" w:ascii="Arial" w:hAnsi="Arial"/>
          <w:sz w:val="18"/>
          <w:szCs w:val="18"/>
        </w:rPr>
        <w:t>, provide the timing with which the amount of the data volume increases. In addition, if it is difficult to create a state with no available memory within 5 minutes of starting the game, submit save data</w:t>
      </w:r>
      <w:r>
        <w:rPr>
          <w:rFonts w:eastAsia="ＭＳ Ｐゴシック" w:cs="Arial" w:ascii="Arial" w:hAnsi="Arial"/>
          <w:sz w:val="18"/>
          <w:szCs w:val="18"/>
        </w:rPr>
        <w:t xml:space="preserve"> </w:t>
      </w:r>
      <w:r>
        <w:rPr>
          <w:rFonts w:eastAsia="ＭＳ Ｐゴシック" w:cs="Arial" w:ascii="Arial" w:hAnsi="Arial"/>
          <w:sz w:val="18"/>
          <w:szCs w:val="18"/>
        </w:rPr>
        <w:t>to use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ituatio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er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Save Data Is Created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ion Procedure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Amount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of Save Data That Can Be Creat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16_1703411878"/>
            <w:bookmarkStart w:id="19" w:name="__Fieldmark__16_1703411878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17_1703411878"/>
            <w:bookmarkStart w:id="21" w:name="__Fieldmark__17_1703411878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Reference save data from other software</w:t>
      </w:r>
    </w:p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/>
      </w:pPr>
      <w:r>
        <w:rPr>
          <w:rFonts w:eastAsia="ＭＳ Ｐゴシック" w:cs="Arial" w:ascii="Arial" w:hAnsi="Arial"/>
          <w:sz w:val="18"/>
          <w:szCs w:val="18"/>
        </w:rPr>
        <w:t xml:space="preserve">Enter information regarding the save data of other software that is referenced. If </w:t>
      </w:r>
      <w:r>
        <w:rPr>
          <w:rFonts w:eastAsia="ＭＳ Ｐゴシック" w:cs="Arial" w:ascii="Arial" w:hAnsi="Arial"/>
          <w:sz w:val="18"/>
          <w:szCs w:val="18"/>
        </w:rPr>
        <w:t>the referenced software is incomplete, submit dummy software to allow save data to be referenced.</w:t>
      </w:r>
      <w:r>
        <w:rPr>
          <w:rFonts w:eastAsia="ＭＳ Ｐゴシック" w:cs="Arial" w:ascii="Arial" w:hAnsi="Arial"/>
          <w:sz w:val="18"/>
          <w:szCs w:val="18"/>
        </w:rPr>
        <w:br/>
      </w:r>
      <w:r>
        <w:rPr>
          <w:rFonts w:eastAsia="ＭＳ Ｐゴシック" w:cs="Arial" w:ascii="Arial" w:hAnsi="Arial"/>
          <w:sz w:val="18"/>
          <w:szCs w:val="18"/>
        </w:rPr>
        <w:t xml:space="preserve">If </w:t>
      </w:r>
      <w:r>
        <w:rPr>
          <w:rFonts w:eastAsia="ＭＳ Ｐゴシック" w:cs="Arial" w:ascii="Arial" w:hAnsi="Arial"/>
          <w:sz w:val="18"/>
          <w:szCs w:val="18"/>
        </w:rPr>
        <w:t>it is difficult to create the save data of the referenced software</w:t>
      </w:r>
      <w:r>
        <w:rPr>
          <w:rFonts w:eastAsia="ＭＳ Ｐゴシック" w:cs="Arial" w:ascii="Arial" w:hAnsi="Arial"/>
          <w:sz w:val="18"/>
          <w:szCs w:val="18"/>
        </w:rPr>
        <w:t xml:space="preserve"> within the first </w:t>
      </w:r>
      <w:r>
        <w:rPr>
          <w:rFonts w:eastAsia="ＭＳ Ｐゴシック" w:cs="Arial" w:ascii="Arial" w:hAnsi="Arial"/>
          <w:sz w:val="18"/>
          <w:szCs w:val="18"/>
        </w:rPr>
        <w:t>5</w:t>
      </w:r>
      <w:r>
        <w:rPr>
          <w:rFonts w:eastAsia="ＭＳ Ｐゴシック" w:cs="Arial" w:ascii="Arial" w:hAnsi="Arial"/>
          <w:sz w:val="18"/>
          <w:szCs w:val="18"/>
        </w:rPr>
        <w:t xml:space="preserve"> minutes of gameplay</w:t>
      </w:r>
      <w:r>
        <w:rPr/>
        <w:t>, submit save data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4624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Title That Creates the Referenced Save Data</w:t>
            </w:r>
          </w:p>
        </w:tc>
        <w:tc>
          <w:tcPr>
            <w:tcW w:w="7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* Dummy Software Filename (if using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eferenced Data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ontent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hanges in the Game When the Data Is Referenced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 software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23_1703411878"/>
            <w:bookmarkStart w:id="23" w:name="__Fieldmark__23_1703411878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24_1703411878"/>
            <w:bookmarkStart w:id="25" w:name="__Fieldmark__24_1703411878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Referencing software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6" w:name="__Fieldmark__26_1703411878"/>
            <w:bookmarkStart w:id="27" w:name="__Fieldmark__26_1703411878"/>
            <w:bookmarkEnd w:id="2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8" w:name="__Fieldmark__27_1703411878"/>
            <w:bookmarkStart w:id="29" w:name="__Fieldmark__27_1703411878"/>
            <w:bookmarkEnd w:id="2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Use Photo Memory</w:t>
      </w:r>
    </w:p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ind w:left="810" w:hanging="450"/>
        <w:jc w:val="left"/>
        <w:rPr/>
      </w:pPr>
      <w:r>
        <w:rPr>
          <w:rFonts w:eastAsia="ＭＳ Ｐゴシック" w:cs="Arial" w:ascii="Arial" w:hAnsi="Arial"/>
          <w:sz w:val="18"/>
          <w:szCs w:val="18"/>
        </w:rPr>
        <w:t>Enter content specific to use of the photo memory region. Also submit save data for verification if it is difficult to reach a point where photo memory is used within the first 5</w:t>
      </w:r>
      <w:r>
        <w:rPr/>
        <w:t xml:space="preserve"> minutes of gameplay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ad-Write Support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0" w:name="__Fieldmark__29_1703411878"/>
            <w:bookmarkStart w:id="31" w:name="__Fieldmark__29_1703411878"/>
            <w:bookmarkEnd w:id="3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Read Support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2" w:name="__Fieldmark__30_1703411878"/>
            <w:bookmarkStart w:id="33" w:name="__Fieldmark__30_1703411878"/>
            <w:bookmarkEnd w:id="3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Write Support  -&gt; Uses the </w:t>
            </w:r>
            <w:r>
              <w:rPr>
                <w:rStyle w:val="CodeInlineChar"/>
              </w:rPr>
              <w:t>TCL_DeletePictur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func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4" w:name="__Fieldmark__31_1703411878"/>
            <w:bookmarkStart w:id="35" w:name="__Fieldmark__31_1703411878"/>
            <w:bookmarkEnd w:id="3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6" w:name="__Fieldmark__32_1703411878"/>
            <w:bookmarkStart w:id="37" w:name="__Fieldmark__32_1703411878"/>
            <w:bookmarkEnd w:id="3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ow Read Photo Data is Us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teps to Write Photo Data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8" w:name="__Fieldmark__35_1703411878"/>
            <w:bookmarkStart w:id="39" w:name="__Fieldmark__35_1703411878"/>
            <w:bookmarkEnd w:id="3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0" w:name="__Fieldmark__36_1703411878"/>
            <w:bookmarkStart w:id="41" w:name="__Fieldmark__36_1703411878"/>
            <w:bookmarkEnd w:id="4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5"/>
          <w:tab w:val="left" w:pos="10204" w:leader="none"/>
        </w:tabs>
        <w:ind w:right="-2" w:hanging="0"/>
        <w:jc w:val="righ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-201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4-001-B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January 29, 2010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jc w:val="left"/>
      <w:rPr>
        <w:rFonts w:ascii="Arial" w:hAnsi="Arial" w:cs="Arial"/>
      </w:rPr>
    </w:pPr>
    <w:r>
      <w:rPr>
        <w:rFonts w:cs="Arial" w:ascii="Arial" w:hAnsi="Arial"/>
        <w:b/>
      </w:rPr>
      <w:t>System NAND Memory Support Checklist for Nintendo DSi Version 1.0</w:t>
    </w:r>
    <w:r>
      <w:rPr>
        <w:rFonts w:cs="Arial" w:ascii="Arial" w:hAnsi="Arial"/>
        <w:b/>
      </w:rPr>
      <w:t>1</w:t>
    </w:r>
    <w:r>
      <w:rPr>
        <w:rFonts w:cs="Arial" w:ascii="Arial" w:hAnsi="Arial"/>
      </w:rPr>
      <w:t xml:space="preserve">   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ODE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     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Ｐゴシック" w:cs="Symbol"/>
      <w:kern w:val="2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1"/>
      <w:szCs w:val="21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eastAsia="HG丸ｺﾞｼｯｸM-PRO;ＭＳ ゴシック"/>
      <w:kern w:val="2"/>
      <w:sz w:val="24"/>
      <w:lang w:eastAsia="ja-JP"/>
    </w:rPr>
  </w:style>
  <w:style w:type="character" w:styleId="CodeInlineChar">
    <w:name w:val="CodeInline Char"/>
    <w:basedOn w:val="BodyTextChar"/>
    <w:qFormat/>
    <w:rPr>
      <w:rFonts w:ascii="Courier New" w:hAnsi="Courier New" w:eastAsia="ＭＳ Ｐ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deInline">
    <w:name w:val="CodeInline"/>
    <w:basedOn w:val="TextBody"/>
    <w:qFormat/>
    <w:pPr>
      <w:spacing w:before="120" w:after="0"/>
      <w:ind w:left="605" w:hanging="0"/>
      <w:jc w:val="left"/>
    </w:pPr>
    <w:rPr>
      <w:rFonts w:ascii="Courier New" w:hAnsi="Courier New" w:eastAsia="ＭＳ Ｐ明朝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3:17:00Z</dcterms:created>
  <dc:creator>franal02</dc:creator>
  <dc:description/>
  <cp:keywords/>
  <dc:language>en-US</dc:language>
  <cp:lastModifiedBy>michwe06</cp:lastModifiedBy>
  <cp:lastPrinted>2009-03-17T16:39:00Z</cp:lastPrinted>
  <dcterms:modified xsi:type="dcterms:W3CDTF">2010-01-30T00:59:00Z</dcterms:modified>
  <cp:revision>3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24-001-B</vt:lpwstr>
  </property>
  <property fmtid="{D5CDD505-2E9C-101B-9397-08002B2CF9AE}" pid="4" name="Status">
    <vt:lpwstr>January 29, 2010</vt:lpwstr>
  </property>
</Properties>
</file>