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 w:cs="Arial" w:ascii="Arial" w:hAnsi="Arial"/>
          <w:sz w:val="20"/>
        </w:rPr>
        <w:t>This checklist is for the following TWL title</w:t>
      </w:r>
      <w:r>
        <w:rPr/>
        <w:t>.</w:t>
      </w:r>
    </w:p>
    <w:tbl>
      <w:tblPr>
        <w:tblW w:w="1001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237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85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intendo DSi Entry Sample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bookmarkStart w:id="0" w:name="Text1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2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009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1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Month  </w:t>
            </w:r>
            <w:bookmarkStart w:id="2" w:name="Text13"/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bookmarkEnd w:id="2"/>
            <w:r>
              <w:rPr>
                <w:rFonts w:eastAsia="ＭＳ Ｐゴシック"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eastAsia="ＭＳ Ｐゴシック" w:cs="Arial"/>
          <w:sz w:val="20"/>
        </w:rPr>
      </w:pPr>
      <w:r>
        <w:rPr>
          <w:rFonts w:cs="Arial" w:ascii="Arial" w:hAnsi="Arial"/>
          <w:sz w:val="20"/>
        </w:rPr>
        <w:t xml:space="preserve">Select whether each device is used. When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is selected, submit the documents indicated under </w:t>
      </w:r>
      <w:r>
        <w:rPr>
          <w:rFonts w:cs="Arial" w:ascii="Arial" w:hAnsi="Arial"/>
          <w:b/>
          <w:sz w:val="20"/>
        </w:rPr>
        <w:t>Documents to Submit</w:t>
      </w:r>
      <w:r>
        <w:rPr>
          <w:rFonts w:cs="Arial" w:ascii="Arial" w:hAnsi="Arial"/>
          <w:sz w:val="20"/>
        </w:rPr>
        <w:t xml:space="preserve"> or enter details. If an item with </w:t>
      </w:r>
      <w:r>
        <w:rPr>
          <w:rFonts w:cs="Arial" w:ascii="Arial" w:hAnsi="Arial"/>
          <w:b/>
          <w:sz w:val="20"/>
        </w:rPr>
        <w:t>Yes</w:t>
      </w:r>
      <w:r>
        <w:rPr>
          <w:rFonts w:cs="Arial" w:ascii="Arial" w:hAnsi="Arial"/>
          <w:sz w:val="20"/>
        </w:rPr>
        <w:t xml:space="preserve"> selected cannot be confirmed within 5 minutes after play starts, submit save data that can be immediately verified.</w:t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74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74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6243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Features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Used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</w:rPr>
                                    <w:t>Documents to Sub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ystem NAND Memor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" w:name="__Fieldmark__5_1959574244"/>
                                  <w:bookmarkStart w:id="4" w:name="__Fieldmark__5_1959574244"/>
                                  <w:bookmarkEnd w:id="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6_1959574244"/>
                                  <w:bookmarkStart w:id="6" w:name="__Fieldmark__6_1959574244"/>
                                  <w:bookmarkEnd w:id="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System NAND Memor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Save Data Memory Map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Wireless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7_1959574244"/>
                                  <w:bookmarkStart w:id="8" w:name="__Fieldmark__7_1959574244"/>
                                  <w:bookmarkEnd w:id="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8_1959574244"/>
                                  <w:bookmarkStart w:id="10" w:name="__Fieldmark__8_1959574244"/>
                                  <w:bookmarkEnd w:id="1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Wireless Play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Download Play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9_1959574244"/>
                                  <w:bookmarkStart w:id="12" w:name="__Fieldmark__9_1959574244"/>
                                  <w:bookmarkEnd w:id="1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10_1959574244"/>
                                  <w:bookmarkStart w:id="14" w:name="__Fieldmark__10_1959574244"/>
                                  <w:bookmarkEnd w:id="1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Check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S Download Play Support Banner Display Conten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edicated Reception Mod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11_1959574244"/>
                                  <w:bookmarkStart w:id="16" w:name="__Fieldmark__11_1959574244"/>
                                  <w:bookmarkEnd w:id="1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7" w:name="__Fieldmark__12_1959574244"/>
                                  <w:bookmarkStart w:id="18" w:name="__Fieldmark__12_1959574244"/>
                                  <w:bookmarkEnd w:id="1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Dedicated Reception Mod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ommunication with Wii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19" w:name="__Fieldmark__13_1959574244"/>
                                  <w:bookmarkStart w:id="20" w:name="__Fieldmark__13_1959574244"/>
                                  <w:bookmarkEnd w:id="2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1" w:name="__Fieldmark__14_1959574244"/>
                                  <w:bookmarkStart w:id="22" w:name="__Fieldmark__14_1959574244"/>
                                  <w:bookmarkEnd w:id="2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Wii Support Checklis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icrophon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3" w:name="__Fieldmark__15_1959574244"/>
                                  <w:bookmarkStart w:id="24" w:name="__Fieldmark__15_1959574244"/>
                                  <w:bookmarkEnd w:id="2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5" w:name="__Fieldmark__16_1959574244"/>
                                  <w:bookmarkStart w:id="26" w:name="__Fieldmark__16_1959574244"/>
                                  <w:bookmarkEnd w:id="2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Microphone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amera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7" w:name="__Fieldmark__17_1959574244"/>
                                  <w:bookmarkStart w:id="28" w:name="__Fieldmark__17_1959574244"/>
                                  <w:bookmarkEnd w:id="2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9" w:name="__Fieldmark__18_1959574244"/>
                                  <w:bookmarkStart w:id="30" w:name="__Fieldmark__18_1959574244"/>
                                  <w:bookmarkEnd w:id="3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Camera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BA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1" w:name="__Fieldmark__19_1959574244"/>
                                  <w:bookmarkStart w:id="32" w:name="__Fieldmark__19_1959574244"/>
                                  <w:bookmarkEnd w:id="3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3" w:name="__Fieldmark__20_1959574244"/>
                                  <w:bookmarkStart w:id="34" w:name="__Fieldmark__20_1959574244"/>
                                  <w:bookmarkEnd w:id="3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-&gt;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GBA Game Pak/DS Accessory Support Checklist (only for hybrid version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S Cartridg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5" w:name="__Fieldmark__21_1959574244"/>
                                  <w:bookmarkStart w:id="36" w:name="__Fieldmark__21_1959574244"/>
                                  <w:bookmarkEnd w:id="3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7" w:name="__Fieldmark__22_1959574244"/>
                                  <w:bookmarkStart w:id="38" w:name="__Fieldmark__22_1959574244"/>
                                  <w:bookmarkEnd w:id="3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intendo Wi-Fi Connectio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39" w:name="__Fieldmark__23_1959574244"/>
                                  <w:bookmarkStart w:id="40" w:name="__Fieldmark__23_1959574244"/>
                                  <w:bookmarkEnd w:id="4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1" w:name="__Fieldmark__24_1959574244"/>
                                  <w:bookmarkStart w:id="42" w:name="__Fieldmark__24_1959574244"/>
                                  <w:bookmarkEnd w:id="4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-&gt; Nintendo Wi-Fi Connection Support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uch Screen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3" w:name="__Fieldmark__25_1959574244"/>
                                  <w:bookmarkStart w:id="44" w:name="__Fieldmark__25_1959574244"/>
                                  <w:bookmarkEnd w:id="4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5" w:name="__Fieldmark__26_1959574244"/>
                                  <w:bookmarkStart w:id="46" w:name="__Fieldmark__26_1959574244"/>
                                  <w:bookmarkEnd w:id="4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ener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l operations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PictoChat Search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7" w:name="__Fieldmark__28_1959574244"/>
                                  <w:bookmarkStart w:id="48" w:name="__Fieldmark__28_1959574244"/>
                                  <w:bookmarkEnd w:id="4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49" w:name="__Fieldmark__29_1959574244"/>
                                  <w:bookmarkStart w:id="50" w:name="__Fieldmark__29_1959574244"/>
                                  <w:bookmarkEnd w:id="5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where used: </w:t>
                                  </w:r>
                                  <w:r>
                                    <w:fldChar w:fldCharType="begin">
                                      <w:ffData>
                                        <w:name w:val="Text21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Toggles on and off with th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 mai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 mode pause menu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Feature to Return to DSi Menu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1" w:name="__Fieldmark__31_1959574244"/>
                                  <w:bookmarkStart w:id="52" w:name="__Fieldmark__31_1959574244"/>
                                  <w:bookmarkEnd w:id="5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3" w:name="__Fieldmark__32_1959574244"/>
                                  <w:bookmarkStart w:id="54" w:name="__Fieldmark__32_1959574244"/>
                                  <w:bookmarkEnd w:id="5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tuation using the feature: </w:t>
                                  </w:r>
                                  <w:r>
                                    <w:fldChar w:fldCharType="begin">
                                      <w:ffData>
                                        <w:name w:val="Text21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Menu on the Title Screen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oftware Res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5" w:name="__Fieldmark__34_1959574244"/>
                                  <w:bookmarkStart w:id="56" w:name="__Fieldmark__34_1959574244"/>
                                  <w:bookmarkEnd w:id="5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7" w:name="__Fieldmark__35_1959574244"/>
                                  <w:bookmarkStart w:id="58" w:name="__Fieldmark__35_1959574244"/>
                                  <w:bookmarkEnd w:id="5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DS Card Support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ing the </w:t>
                                  </w:r>
                                  <w:r>
                                    <w:rPr>
                                      <w:rStyle w:val="CodeInline"/>
                                    </w:rPr>
                                    <w:t>CARD_GetRomHeader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Function in NAND Application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59" w:name="__Fieldmark__36_1959574244"/>
                                  <w:bookmarkStart w:id="60" w:name="__Fieldmark__36_1959574244"/>
                                  <w:bookmarkEnd w:id="6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1" w:name="__Fieldmark__37_1959574244"/>
                                  <w:bookmarkStart w:id="62" w:name="__Fieldmark__37_1959574244"/>
                                  <w:bookmarkEnd w:id="6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Gam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ode for DS Card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cessed: 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AAJ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Wher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ed in th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me: 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uring startup of this title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Changes in the game when 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cessed: 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pecial costume unlocked (green uniform)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ub-Banner Files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3" w:name="__Fieldmark__41_1959574244"/>
                                  <w:bookmarkStart w:id="64" w:name="__Fieldmark__41_1959574244"/>
                                  <w:bookmarkEnd w:id="6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5" w:name="__Fieldmark__42_1959574244"/>
                                  <w:bookmarkStart w:id="66" w:name="__Fieldmark__42_1959574244"/>
                                  <w:bookmarkEnd w:id="6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Conditions wher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ub-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nners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ppear: </w:t>
                                  </w: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Game cleared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ave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ata for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rifica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7" w:name="__Fieldmark__44_1959574244"/>
                                  <w:bookmarkStart w:id="68" w:name="__Fieldmark__44_1959574244"/>
                                  <w:bookmarkEnd w:id="6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69" w:name="__Fieldmark__45_1959574244"/>
                                  <w:bookmarkStart w:id="70" w:name="__Fieldmark__45_1959574244"/>
                                  <w:bookmarkEnd w:id="70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 Yes</w:t>
                                    <w:tab/>
                                    <w:t>Filename: (</w:t>
                                  </w:r>
                                  <w:r>
                                    <w:fldChar w:fldCharType="begin">
                                      <w:ffData>
                                        <w:name w:val="Text21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Cambria Math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Cambria Math" w:ascii="Arial" w:hAnsi="Arial"/>
                                      <w:sz w:val="18"/>
                                      <w:szCs w:val="18"/>
                                    </w:rPr>
                                    <w:t>AAAA00_clear.bin</w:t>
                                  </w:r>
                                  <w:r>
                                    <w:rPr>
                                      <w:rFonts w:eastAsia="ＭＳ Ｐゴシック" w:cs="Cambria Math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Cambria Math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73.4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6243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Features</w:t>
                            </w:r>
                          </w:p>
                        </w:tc>
                        <w:tc>
                          <w:tcPr>
                            <w:tcW w:w="151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Used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</w:rPr>
                              <w:t>Documents to Submi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ystem NAND Memor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1" w:name="__Fieldmark__5_1959574244"/>
                            <w:bookmarkStart w:id="72" w:name="__Fieldmark__5_1959574244"/>
                            <w:bookmarkEnd w:id="7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3" w:name="__Fieldmark__6_1959574244"/>
                            <w:bookmarkStart w:id="74" w:name="__Fieldmark__6_1959574244"/>
                            <w:bookmarkEnd w:id="7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System NAND Memor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Save Data Memory Map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Wireless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5" w:name="__Fieldmark__7_1959574244"/>
                            <w:bookmarkStart w:id="76" w:name="__Fieldmark__7_1959574244"/>
                            <w:bookmarkEnd w:id="7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7" w:name="__Fieldmark__8_1959574244"/>
                            <w:bookmarkStart w:id="78" w:name="__Fieldmark__8_1959574244"/>
                            <w:bookmarkEnd w:id="7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Wireless Play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Download Play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79" w:name="__Fieldmark__9_1959574244"/>
                            <w:bookmarkStart w:id="80" w:name="__Fieldmark__9_1959574244"/>
                            <w:bookmarkEnd w:id="8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1" w:name="__Fieldmark__10_1959574244"/>
                            <w:bookmarkStart w:id="82" w:name="__Fieldmark__10_1959574244"/>
                            <w:bookmarkEnd w:id="8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Check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S Download Play Support Banner Display Conten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edicated Reception Mod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3" w:name="__Fieldmark__11_1959574244"/>
                            <w:bookmarkStart w:id="84" w:name="__Fieldmark__11_1959574244"/>
                            <w:bookmarkEnd w:id="8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5" w:name="__Fieldmark__12_1959574244"/>
                            <w:bookmarkStart w:id="86" w:name="__Fieldmark__12_1959574244"/>
                            <w:bookmarkEnd w:id="8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Dedicated Reception Mod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ommunication with Wii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7" w:name="__Fieldmark__13_1959574244"/>
                            <w:bookmarkStart w:id="88" w:name="__Fieldmark__13_1959574244"/>
                            <w:bookmarkEnd w:id="8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89" w:name="__Fieldmark__14_1959574244"/>
                            <w:bookmarkStart w:id="90" w:name="__Fieldmark__14_1959574244"/>
                            <w:bookmarkEnd w:id="9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Wii Support Checklist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icrophon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1" w:name="__Fieldmark__15_1959574244"/>
                            <w:bookmarkStart w:id="92" w:name="__Fieldmark__15_1959574244"/>
                            <w:bookmarkEnd w:id="9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3" w:name="__Fieldmark__16_1959574244"/>
                            <w:bookmarkStart w:id="94" w:name="__Fieldmark__16_1959574244"/>
                            <w:bookmarkEnd w:id="9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Microphone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amera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5" w:name="__Fieldmark__17_1959574244"/>
                            <w:bookmarkStart w:id="96" w:name="__Fieldmark__17_1959574244"/>
                            <w:bookmarkEnd w:id="9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7" w:name="__Fieldmark__18_1959574244"/>
                            <w:bookmarkStart w:id="98" w:name="__Fieldmark__18_1959574244"/>
                            <w:bookmarkEnd w:id="9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Camera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BA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99" w:name="__Fieldmark__19_1959574244"/>
                            <w:bookmarkStart w:id="100" w:name="__Fieldmark__19_1959574244"/>
                            <w:bookmarkEnd w:id="10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1" w:name="__Fieldmark__20_1959574244"/>
                            <w:bookmarkStart w:id="102" w:name="__Fieldmark__20_1959574244"/>
                            <w:bookmarkEnd w:id="10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-&gt; </w:t>
                            </w:r>
                            <w:r>
                              <w:rPr>
                                <w:rFonts w:eastAsia="ＭＳ Ｐゴシック"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GBA Game Pak/DS Accessory Support Checklist (only for hybrid versions)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S Cartridg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3" w:name="__Fieldmark__21_1959574244"/>
                            <w:bookmarkStart w:id="104" w:name="__Fieldmark__21_1959574244"/>
                            <w:bookmarkEnd w:id="10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5" w:name="__Fieldmark__22_1959574244"/>
                            <w:bookmarkStart w:id="106" w:name="__Fieldmark__22_1959574244"/>
                            <w:bookmarkEnd w:id="10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intendo Wi-Fi Connectio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7" w:name="__Fieldmark__23_1959574244"/>
                            <w:bookmarkStart w:id="108" w:name="__Fieldmark__23_1959574244"/>
                            <w:bookmarkEnd w:id="10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09" w:name="__Fieldmark__24_1959574244"/>
                            <w:bookmarkStart w:id="110" w:name="__Fieldmark__24_1959574244"/>
                            <w:bookmarkEnd w:id="1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-&gt; Nintendo Wi-Fi Connection Support Checklist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uch Screen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1" w:name="__Fieldmark__25_1959574244"/>
                            <w:bookmarkStart w:id="112" w:name="__Fieldmark__25_1959574244"/>
                            <w:bookmarkEnd w:id="1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3" w:name="__Fieldmark__26_1959574244"/>
                            <w:bookmarkStart w:id="114" w:name="__Fieldmark__26_1959574244"/>
                            <w:bookmarkEnd w:id="1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ener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l operations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PictoChat Search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5" w:name="__Fieldmark__28_1959574244"/>
                            <w:bookmarkStart w:id="116" w:name="__Fieldmark__28_1959574244"/>
                            <w:bookmarkEnd w:id="11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7" w:name="__Fieldmark__29_1959574244"/>
                            <w:bookmarkStart w:id="118" w:name="__Fieldmark__29_1959574244"/>
                            <w:bookmarkEnd w:id="11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where used: </w:t>
                            </w:r>
                            <w:r>
                              <w:fldChar w:fldCharType="begin">
                                <w:ffData>
                                  <w:name w:val="Text21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Toggles on and off with th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 mai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 mode pause menu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Feature to Return to DSi Menu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19" w:name="__Fieldmark__31_1959574244"/>
                            <w:bookmarkStart w:id="120" w:name="__Fieldmark__31_1959574244"/>
                            <w:bookmarkEnd w:id="12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1" w:name="__Fieldmark__32_1959574244"/>
                            <w:bookmarkStart w:id="122" w:name="__Fieldmark__32_1959574244"/>
                            <w:bookmarkEnd w:id="12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tuation using the feature: </w:t>
                            </w:r>
                            <w:r>
                              <w:fldChar w:fldCharType="begin">
                                <w:ffData>
                                  <w:name w:val="Text21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Menu on the Title Screen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oftware Res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3" w:name="__Fieldmark__34_1959574244"/>
                            <w:bookmarkStart w:id="124" w:name="__Fieldmark__34_1959574244"/>
                            <w:bookmarkEnd w:id="12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5" w:name="__Fieldmark__35_1959574244"/>
                            <w:bookmarkStart w:id="126" w:name="__Fieldmark__35_1959574244"/>
                            <w:bookmarkEnd w:id="12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DS Card Support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ing the </w:t>
                            </w:r>
                            <w:r>
                              <w:rPr>
                                <w:rStyle w:val="CodeInline"/>
                              </w:rPr>
                              <w:t>CARD_GetRomHeader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Function in NAND Application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7" w:name="__Fieldmark__36_1959574244"/>
                            <w:bookmarkStart w:id="128" w:name="__Fieldmark__36_1959574244"/>
                            <w:bookmarkEnd w:id="12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29" w:name="__Fieldmark__37_1959574244"/>
                            <w:bookmarkStart w:id="130" w:name="__Fieldmark__37_1959574244"/>
                            <w:bookmarkEnd w:id="13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Gam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ode for DS Card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cessed: 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AAJ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Wher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ed in th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me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uring startup of this title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Changes in the game when 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cessed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pecial costume unlocked (green uniform)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ub-Banner Files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1" w:name="__Fieldmark__41_1959574244"/>
                            <w:bookmarkStart w:id="132" w:name="__Fieldmark__41_1959574244"/>
                            <w:bookmarkEnd w:id="13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3" w:name="__Fieldmark__42_1959574244"/>
                            <w:bookmarkStart w:id="134" w:name="__Fieldmark__42_1959574244"/>
                            <w:bookmarkEnd w:id="13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Conditions wher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ub-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nners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ppear: 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Game cleared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ave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ata for 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rific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5" w:name="__Fieldmark__44_1959574244"/>
                            <w:bookmarkStart w:id="136" w:name="__Fieldmark__44_1959574244"/>
                            <w:bookmarkEnd w:id="13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137" w:name="__Fieldmark__45_1959574244"/>
                            <w:bookmarkStart w:id="138" w:name="__Fieldmark__45_1959574244"/>
                            <w:bookmarkEnd w:id="138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 Yes</w:t>
                              <w:tab/>
                              <w:t>Filename: (</w:t>
                            </w:r>
                            <w:r>
                              <w:fldChar w:fldCharType="begin">
                                <w:ffData>
                                  <w:name w:val="Text21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Cambria Math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Cambria Math" w:ascii="Arial" w:hAnsi="Arial"/>
                                <w:sz w:val="18"/>
                                <w:szCs w:val="18"/>
                              </w:rPr>
                              <w:t>AAAA00_clear.bin</w:t>
                            </w:r>
                            <w:r>
                              <w:rPr>
                                <w:rFonts w:eastAsia="ＭＳ Ｐゴシック" w:cs="Cambria Math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Cambria Math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Select all languages used in the game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778"/>
      </w:tblGrid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s Used</w:t>
            </w:r>
          </w:p>
        </w:tc>
        <w:tc>
          <w:tcPr>
            <w:tcW w:w="7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39" w:name="__Fieldmark__47_1959574244"/>
            <w:bookmarkStart w:id="140" w:name="__Fieldmark__47_1959574244"/>
            <w:bookmarkEnd w:id="14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panese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1" w:name="__Fieldmark__48_1959574244"/>
            <w:bookmarkStart w:id="142" w:name="__Fieldmark__48_1959574244"/>
            <w:bookmarkEnd w:id="14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l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3" w:name="__Fieldmark__49_1959574244"/>
            <w:bookmarkStart w:id="144" w:name="__Fieldmark__49_1959574244"/>
            <w:bookmarkEnd w:id="14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enc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5" w:name="__Fieldmark__50_1959574244"/>
            <w:bookmarkStart w:id="146" w:name="__Fieldmark__50_1959574244"/>
            <w:bookmarkEnd w:id="14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panish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7" w:name="__Fieldmark__51_1959574244"/>
            <w:bookmarkStart w:id="148" w:name="__Fieldmark__51_1959574244"/>
            <w:bookmarkEnd w:id="14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Germa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9" w:name="__Fieldmark__52_1959574244"/>
            <w:bookmarkStart w:id="150" w:name="__Fieldmark__52_1959574244"/>
            <w:bookmarkEnd w:id="15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talian  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1" w:name="__Fieldmark__53_1959574244"/>
            <w:bookmarkStart w:id="152" w:name="__Fieldmark__53_1959574244"/>
            <w:bookmarkEnd w:id="15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ther (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elect all items that apply to power management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55"/>
        <w:gridCol w:w="755"/>
        <w:gridCol w:w="289"/>
        <w:gridCol w:w="756"/>
        <w:gridCol w:w="756"/>
        <w:gridCol w:w="4448"/>
      </w:tblGrid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havior When Closing </w:t>
              <w:br/>
              <w:t xml:space="preserve">the Unit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3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leep Mod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3" w:name="__Fieldmark__55_1959574244"/>
            <w:bookmarkStart w:id="154" w:name="__Fieldmark__55_1959574244"/>
            <w:bookmarkEnd w:id="15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5" w:name="__Fieldmark__56_1959574244"/>
            <w:bookmarkStart w:id="156" w:name="__Fieldmark__56_1959574244"/>
            <w:bookmarkEnd w:id="15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ll cases except during DS Wireless communications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7" w:name="__Fieldmark__57_1959574244"/>
            <w:bookmarkStart w:id="158" w:name="__Fieldmark__57_1959574244"/>
            <w:bookmarkEnd w:id="15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59" w:name="__Fieldmark__58_1959574244"/>
            <w:bookmarkStart w:id="160" w:name="__Fieldmark__58_1959574244"/>
            <w:bookmarkEnd w:id="16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ur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 DS Wirele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 communication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OF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1" w:name="__Fieldmark__60_1959574244"/>
            <w:bookmarkStart w:id="162" w:name="__Fieldmark__60_1959574244"/>
            <w:bookmarkEnd w:id="16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3" w:name="__Fieldmark__61_1959574244"/>
            <w:bookmarkStart w:id="164" w:name="__Fieldmark__61_1959574244"/>
            <w:bookmarkEnd w:id="16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4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: </w:t>
            </w:r>
            <w:r>
              <w:fldChar w:fldCharType="begin">
                <w:ffData>
                  <w:name w:val="Text2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CD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5" w:name="__Fieldmark__63_1959574244"/>
            <w:bookmarkStart w:id="166" w:name="__Fieldmark__63_1959574244"/>
            <w:bookmarkEnd w:id="16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7" w:name="__Fieldmark__64_1959574244"/>
            <w:bookmarkStart w:id="168" w:name="__Fieldmark__64_1959574244"/>
            <w:bookmarkEnd w:id="16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CD turns off if there is no input for (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acklight Auto-Of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9" w:name="__Fieldmark__66_1959574244"/>
            <w:bookmarkStart w:id="170" w:name="__Fieldmark__66_1959574244"/>
            <w:bookmarkEnd w:id="17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1" w:name="__Fieldmark__67_1959574244"/>
            <w:bookmarkStart w:id="172" w:name="__Fieldmark__67_1959574244"/>
            <w:bookmarkEnd w:id="17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lighting turns off if there is no input for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 minutes.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418" w:hanging="418"/>
        <w:rPr/>
      </w:pPr>
      <w:r>
        <w:rPr/>
        <w:t>Select all console user information items that are used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9"/>
        <w:gridCol w:w="880"/>
        <w:gridCol w:w="6149"/>
      </w:tblGrid>
      <w:tr>
        <w:trPr>
          <w:trHeight w:val="405" w:hRule="atLeast"/>
        </w:trPr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r Name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3" w:name="__Fieldmark__69_1959574244"/>
            <w:bookmarkStart w:id="174" w:name="__Fieldmark__69_1959574244"/>
            <w:bookmarkEnd w:id="17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5" w:name="__Fieldmark__70_1959574244"/>
            <w:bookmarkStart w:id="176" w:name="__Fieldmark__70_1959574244"/>
            <w:bookmarkEnd w:id="17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ur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 DS Wirele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 communicatio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Language Setting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7" w:name="__Fieldmark__72_1959574244"/>
            <w:bookmarkStart w:id="178" w:name="__Fieldmark__72_1959574244"/>
            <w:bookmarkEnd w:id="17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79" w:name="__Fieldmark__73_1959574244"/>
            <w:bookmarkStart w:id="180" w:name="__Fieldmark__73_1959574244"/>
            <w:bookmarkEnd w:id="18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Comments </w:t>
            </w:r>
            <w:r>
              <w:rPr>
                <w:rFonts w:eastAsia="ＭＳ Ｐゴシック" w:cs="Arial" w:ascii="Arial" w:hAnsi="Arial"/>
                <w:b/>
                <w:sz w:val="20"/>
                <w:vertAlign w:val="superscript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1" w:name="__Fieldmark__75_1959574244"/>
            <w:bookmarkStart w:id="182" w:name="__Fieldmark__75_1959574244"/>
            <w:bookmarkEnd w:id="18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3" w:name="__Fieldmark__76_1959574244"/>
            <w:bookmarkStart w:id="184" w:name="__Fieldmark__76_1959574244"/>
            <w:bookmarkEnd w:id="18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Used to reference profile dur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 DS Wirele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 communicati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lock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5" w:name="__Fieldmark__78_1959574244"/>
            <w:bookmarkStart w:id="186" w:name="__Fieldmark__78_1959574244"/>
            <w:bookmarkEnd w:id="18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7" w:name="__Fieldmark__79_1959574244"/>
            <w:bookmarkStart w:id="188" w:name="__Fieldmark__79_1959574244"/>
            <w:bookmarkEnd w:id="18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ynchronizes with the time zone in the g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me when in main mo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e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Birth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9" w:name="__Fieldmark__81_1959574244"/>
            <w:bookmarkStart w:id="190" w:name="__Fieldmark__81_1959574244"/>
            <w:bookmarkEnd w:id="19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1" w:name="__Fieldmark__82_1959574244"/>
            <w:bookmarkStart w:id="192" w:name="__Fieldmark__82_1959574244"/>
            <w:bookmarkEnd w:id="192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614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Situation where used: </w:t>
            </w:r>
            <w:r>
              <w:fldChar w:fldCharType="begin">
                <w:ffData>
                  <w:name w:val="Text2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 fanfare is played 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t the title scree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Parental Controls</w:t>
      </w:r>
      <w:r>
        <w:rPr/>
        <w:t>.</w:t>
      </w:r>
    </w:p>
    <w:tbl>
      <w:tblPr>
        <w:tblW w:w="9929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746"/>
        <w:gridCol w:w="1416"/>
        <w:gridCol w:w="5616"/>
      </w:tblGrid>
      <w:tr>
        <w:trPr>
          <w:trHeight w:val="345" w:hRule="atLeast"/>
        </w:trPr>
        <w:tc>
          <w:tcPr>
            <w:tcW w:w="2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Use of Parental Controls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3" w:name="__Fieldmark__84_1959574244"/>
            <w:bookmarkStart w:id="194" w:name="__Fieldmark__84_1959574244"/>
            <w:bookmarkEnd w:id="194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70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5" w:name="__Fieldmark__85_1959574244"/>
            <w:bookmarkStart w:id="196" w:name="__Fieldmark__85_1959574244"/>
            <w:bookmarkEnd w:id="196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Yes (Please select the restrictions implemented in the game from the following.)</w:t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7" w:name="__Fieldmark__86_1959574244"/>
            <w:bookmarkStart w:id="198" w:name="__Fieldmark__86_1959574244"/>
            <w:bookmarkEnd w:id="198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sending photographs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Send Photograph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99" w:name="__Fieldmark__88_1959574244"/>
            <w:bookmarkStart w:id="200" w:name="__Fieldmark__88_1959574244"/>
            <w:bookmarkEnd w:id="200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Restrictions on UGC transmission</w:t>
            </w:r>
          </w:p>
        </w:tc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Restricted situation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Send Emblem is selected in the Communications Menu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Ｐゴシック" w:cs="Arial" w:ascii="Arial" w:hAnsi="Arial"/>
          <w:sz w:val="20"/>
        </w:rPr>
        <w:t>Provide information specific to middleware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6309360" cy="450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55"/>
                              <w:gridCol w:w="755"/>
                              <w:gridCol w:w="3030"/>
                              <w:gridCol w:w="32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ATOK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(JUSTSYSTEM)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1" w:name="__Fieldmark__90_1959574244"/>
                                  <w:bookmarkStart w:id="202" w:name="__Fieldmark__90_1959574244"/>
                                  <w:bookmarkEnd w:id="202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3" w:name="__Fieldmark__91_1959574244"/>
                                  <w:bookmarkStart w:id="204" w:name="__Fieldmark__91_1959574244"/>
                                  <w:bookmarkEnd w:id="204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Staff Credit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5" w:name="__Fieldmark__92_1959574244"/>
                                  <w:bookmarkStart w:id="206" w:name="__Fieldmark__92_1959574244"/>
                                  <w:bookmarkEnd w:id="206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 </w:t>
                                  </w: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bookmarkStart w:id="207" w:name="__Fieldmark__93_1959574244"/>
                                  <w:bookmarkStart w:id="208" w:name="__Fieldmark__93_1959574244"/>
                                  <w:bookmarkEnd w:id="208"/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 xml:space="preserve">Staff Credits Display 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sz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Whe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n gam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  <w:t>e is cleared.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eastAsia="ＭＳ Ｐゴシック"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5.5pt;mso-wrap-distance-left:7.1pt;mso-wrap-distance-right:7.1pt;mso-wrap-distance-top:0pt;mso-wrap-distance-bottom:0pt;margin-top:0.05pt;mso-position-vertical-relative:text;margin-left:18.9pt;mso-position-horizontal-relative:text">
                <v:fill opacity="0f"/>
                <v:textbox inset="0in,0in,0in,0in">
                  <w:txbxContent>
                    <w:tbl>
                      <w:tblPr>
                        <w:tblW w:w="9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55"/>
                        <w:gridCol w:w="755"/>
                        <w:gridCol w:w="3030"/>
                        <w:gridCol w:w="32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ATOK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(JUSTSYSTEM)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09" w:name="__Fieldmark__90_1959574244"/>
                            <w:bookmarkStart w:id="210" w:name="__Fieldmark__90_1959574244"/>
                            <w:bookmarkEnd w:id="210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7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1" w:name="__Fieldmark__91_1959574244"/>
                            <w:bookmarkStart w:id="212" w:name="__Fieldmark__91_1959574244"/>
                            <w:bookmarkEnd w:id="212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Staff Credit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3" w:name="__Fieldmark__92_1959574244"/>
                            <w:bookmarkStart w:id="214" w:name="__Fieldmark__92_1959574244"/>
                            <w:bookmarkEnd w:id="214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bookmarkStart w:id="215" w:name="__Fieldmark__93_1959574244"/>
                            <w:bookmarkStart w:id="216" w:name="__Fieldmark__93_1959574244"/>
                            <w:bookmarkEnd w:id="216"/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 xml:space="preserve">Staff Credits Display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Whe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n gam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  <w:t>e is cleared.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eastAsia="ＭＳ Ｐゴシック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Comments (Enter any supplemental information not covered above.)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507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Game-cleared save data attached to confirm ATOK logo (AAAA00_clear.bi</w:t>
            </w:r>
            <w:r>
              <w:rPr>
                <w:rFonts w:eastAsia="ＭＳ Ｐゴシック" w:cs="Arial" w:ascii="Arial" w:hAnsi="Arial"/>
                <w:sz w:val="20"/>
              </w:rPr>
              <w:t>n).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1: Submit when save data is saved to system NAND memory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2: Submit when using MP communication with the Wii console.</w:t>
      </w:r>
    </w:p>
    <w:p>
      <w:pPr>
        <w:pStyle w:val="Normal"/>
        <w:ind w:left="420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3: D</w:t>
      </w:r>
      <w:r>
        <w:rPr>
          <w:rFonts w:eastAsia="ＭＳ Ｐゴシック" w:cs="Arial" w:ascii="Arial" w:hAnsi="Arial"/>
          <w:sz w:val="20"/>
        </w:rPr>
        <w:t>o not include the following as a usable situation, even if the LCD or the backlight is turned off.</w:t>
      </w:r>
    </w:p>
    <w:p>
      <w:pPr>
        <w:pStyle w:val="Normal"/>
        <w:ind w:left="835" w:hanging="0"/>
        <w:jc w:val="lef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Before transitioning to sleep mode and while waiting for backup processing to complete, or for the camera shutter or stop recording video sounds to finish playing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4</w:t>
      </w:r>
      <w:r>
        <w:rPr>
          <w:rFonts w:eastAsia="ＭＳ Ｐゴシック" w:cs="Arial" w:ascii="Arial" w:hAnsi="Arial"/>
          <w:sz w:val="20"/>
        </w:rPr>
        <w:t>: Submit a list of unsupported fonts if all characters that can be input are not displayed with the system settings.</w:t>
      </w:r>
    </w:p>
    <w:p>
      <w:pPr>
        <w:pStyle w:val="Normal"/>
        <w:ind w:left="420" w:hanging="0"/>
        <w:jc w:val="left"/>
        <w:rPr/>
      </w:pPr>
      <w:r>
        <w:rPr>
          <w:rFonts w:eastAsia="ＭＳ Ｐゴシック" w:cs="Arial" w:ascii="Arial" w:hAnsi="Arial"/>
          <w:sz w:val="20"/>
        </w:rPr>
        <w:t>5</w:t>
      </w:r>
      <w:r>
        <w:rPr>
          <w:rFonts w:eastAsia="ＭＳ Ｐゴシック" w:cs="Arial" w:ascii="Arial" w:hAnsi="Arial"/>
          <w:sz w:val="20"/>
        </w:rPr>
        <w:t>: Please provide save data for confirmation purposes when verification of staff credits cannot be done within 5 minutes after the game starts.</w:t>
      </w:r>
    </w:p>
    <w:p>
      <w:pPr>
        <w:pStyle w:val="Normal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9-001-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Review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360" w:leader="none"/>
        <w:tab w:val="right" w:pos="10200" w:leader="none"/>
      </w:tabs>
      <w:rPr>
        <w:rFonts w:ascii="Arial" w:hAnsi="Arial" w:cs="Arial"/>
      </w:rPr>
    </w:pPr>
    <w:r>
      <w:rPr>
        <w:rFonts w:cs="Arial" w:ascii="Arial" w:hAnsi="Arial"/>
        <w:b/>
      </w:rPr>
      <w:t>Program Specification Checklist for Nintendo DSi Version 1.0</w:t>
    </w:r>
    <w:r>
      <w:rPr>
        <w:rFonts w:cs="Arial" w:ascii="Arial" w:hAnsi="Arial"/>
        <w:b/>
      </w:rPr>
      <w:t>1</w:t>
    </w:r>
    <w:r>
      <w:rPr>
        <w:rFonts w:cs="Arial" w:ascii="Arial" w:hAnsi="Arial"/>
      </w:rPr>
      <w:tab/>
      <w:t>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Error: Reference source not found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szCs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deInline">
    <w:name w:val="CodeInline"/>
    <w:basedOn w:val="DefaultParagraphFont"/>
    <w:qFormat/>
    <w:rPr>
      <w:rFonts w:ascii="Courier New" w:hAnsi="Courier New" w:eastAsia="ＭＳ Ｐゴシック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3:03:00Z</dcterms:created>
  <dc:creator>Nintendo of America Inc.</dc:creator>
  <dc:description/>
  <cp:keywords/>
  <dc:language>en-US</dc:language>
  <cp:lastModifiedBy>michwe06</cp:lastModifiedBy>
  <cp:lastPrinted>2009-03-17T16:39:00Z</cp:lastPrinted>
  <dcterms:modified xsi:type="dcterms:W3CDTF">2010-01-30T00:46:00Z</dcterms:modified>
  <cp:revision>8</cp:revision>
  <dc:subject/>
  <dc:title>TWL Program Specifications Checklist Version 1.00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29-001-C</vt:lpwstr>
  </property>
  <property fmtid="{D5CDD505-2E9C-101B-9397-08002B2CF9AE}" pid="4" name="Status">
    <vt:lpwstr>January 29, 2010</vt:lpwstr>
  </property>
</Properties>
</file>