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ＭＳ Ｐゴシック" w:cs="Arial" w:ascii="Arial" w:hAnsi="Arial"/>
          <w:sz w:val="20"/>
        </w:rPr>
        <w:t>This checklist is for the following TWL title</w:t>
      </w:r>
      <w:r>
        <w:rPr/>
        <w:t>.</w:t>
      </w:r>
    </w:p>
    <w:tbl>
      <w:tblPr>
        <w:tblW w:w="10019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835"/>
        <w:gridCol w:w="1237"/>
        <w:gridCol w:w="4435"/>
      </w:tblGrid>
      <w:tr>
        <w:trPr/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Product Name</w:t>
            </w:r>
          </w:p>
        </w:tc>
        <w:tc>
          <w:tcPr>
            <w:tcW w:w="850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Product Co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TWL-</w:t>
            </w:r>
            <w:r>
              <w:fldChar w:fldCharType="begin">
                <w:ffData>
                  <w:name w:val="CODE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bookmarkStart w:id="0" w:name="Text1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bookmarkEnd w:id="0"/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Submission Date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50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Year </w:t>
            </w:r>
            <w:bookmarkStart w:id="1" w:name="Text12"/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bookmarkEnd w:id="1"/>
            <w:r>
              <w:rPr>
                <w:rFonts w:cs="Arial" w:ascii="Arial" w:hAnsi="Arial"/>
                <w:sz w:val="18"/>
                <w:szCs w:val="18"/>
              </w:rPr>
              <w:t xml:space="preserve">Month  </w:t>
            </w:r>
            <w:bookmarkStart w:id="2" w:name="Text13"/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bookmarkEnd w:id="2"/>
            <w:r>
              <w:rPr>
                <w:rFonts w:cs="Arial" w:ascii="Arial" w:hAnsi="Arial"/>
                <w:sz w:val="18"/>
                <w:szCs w:val="18"/>
              </w:rPr>
              <w:t>Day</w:t>
            </w:r>
          </w:p>
        </w:tc>
      </w:tr>
    </w:tbl>
    <w:p>
      <w:pPr>
        <w:pStyle w:val="Normal"/>
        <w:spacing w:lineRule="exact" w:line="14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eastAsia="ＭＳ Ｐゴシック" w:cs="Arial"/>
          <w:sz w:val="20"/>
        </w:rPr>
      </w:pPr>
      <w:r>
        <w:rPr>
          <w:rFonts w:cs="Arial" w:ascii="Arial" w:hAnsi="Arial"/>
          <w:sz w:val="20"/>
        </w:rPr>
        <w:t xml:space="preserve">Select whether each device is used. When </w:t>
      </w:r>
      <w:r>
        <w:rPr>
          <w:rFonts w:cs="Arial" w:ascii="Arial" w:hAnsi="Arial"/>
          <w:b/>
          <w:sz w:val="20"/>
        </w:rPr>
        <w:t>Yes</w:t>
      </w:r>
      <w:r>
        <w:rPr>
          <w:rFonts w:cs="Arial" w:ascii="Arial" w:hAnsi="Arial"/>
          <w:sz w:val="20"/>
        </w:rPr>
        <w:t xml:space="preserve"> is selected, submit the documents indicated under </w:t>
      </w:r>
      <w:r>
        <w:rPr>
          <w:rFonts w:cs="Arial" w:ascii="Arial" w:hAnsi="Arial"/>
          <w:b/>
          <w:sz w:val="20"/>
        </w:rPr>
        <w:t>Documents to Submit</w:t>
      </w:r>
      <w:r>
        <w:rPr>
          <w:rFonts w:cs="Arial" w:ascii="Arial" w:hAnsi="Arial"/>
          <w:sz w:val="20"/>
        </w:rPr>
        <w:t xml:space="preserve"> or enter details. If an item with </w:t>
      </w:r>
      <w:r>
        <w:rPr>
          <w:rFonts w:cs="Arial" w:ascii="Arial" w:hAnsi="Arial"/>
          <w:b/>
          <w:sz w:val="20"/>
        </w:rPr>
        <w:t>Yes</w:t>
      </w:r>
      <w:r>
        <w:rPr>
          <w:rFonts w:cs="Arial" w:ascii="Arial" w:hAnsi="Arial"/>
          <w:sz w:val="20"/>
        </w:rPr>
        <w:t xml:space="preserve"> selected cannot be confirmed within 5 minutes after play starts, submit save data that can be immediately verified.</w:t>
      </w:r>
    </w:p>
    <w:p>
      <w:pPr>
        <w:pStyle w:val="Normal"/>
        <w:spacing w:lineRule="exact" w:line="14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240030</wp:posOffset>
                </wp:positionH>
                <wp:positionV relativeFrom="paragraph">
                  <wp:posOffset>635</wp:posOffset>
                </wp:positionV>
                <wp:extent cx="6309360" cy="4742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474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83"/>
                              <w:gridCol w:w="755"/>
                              <w:gridCol w:w="755"/>
                              <w:gridCol w:w="6243"/>
                            </w:tblGrid>
                            <w:tr>
                              <w:trPr/>
                              <w:tc>
                                <w:tcPr>
                                  <w:tcW w:w="21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</w:rPr>
                                    <w:t>Features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</w:rPr>
                                    <w:t>Used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</w:rPr>
                                    <w:t>Documents to Subm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ystem NAND Memory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3" w:name="__Fieldmark__5_2507763359"/>
                                  <w:bookmarkStart w:id="4" w:name="__Fieldmark__5_2507763359"/>
                                  <w:bookmarkEnd w:id="4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5" w:name="__Fieldmark__6_2507763359"/>
                                  <w:bookmarkStart w:id="6" w:name="__Fieldmark__6_2507763359"/>
                                  <w:bookmarkEnd w:id="6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-&gt; System NAND Memory Support Checkli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-&gt; Save Data Memory Map 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DS Wireless Play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7" w:name="__Fieldmark__7_2507763359"/>
                                  <w:bookmarkStart w:id="8" w:name="__Fieldmark__7_2507763359"/>
                                  <w:bookmarkEnd w:id="8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9" w:name="__Fieldmark__8_2507763359"/>
                                  <w:bookmarkStart w:id="10" w:name="__Fieldmark__8_2507763359"/>
                                  <w:bookmarkEnd w:id="10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-&gt; DS Wireless Play Support Checkli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DS Download Play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1" w:name="__Fieldmark__9_2507763359"/>
                                  <w:bookmarkStart w:id="12" w:name="__Fieldmark__9_2507763359"/>
                                  <w:bookmarkEnd w:id="12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3" w:name="__Fieldmark__10_2507763359"/>
                                  <w:bookmarkStart w:id="14" w:name="__Fieldmark__10_2507763359"/>
                                  <w:bookmarkEnd w:id="14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-&gt; DS Download Play Support Checkli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-&gt; DS Download Play Support Banner Display Content Checkli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Dedicated Reception Mode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5" w:name="__Fieldmark__11_2507763359"/>
                                  <w:bookmarkStart w:id="16" w:name="__Fieldmark__11_2507763359"/>
                                  <w:bookmarkEnd w:id="16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7" w:name="__Fieldmark__12_2507763359"/>
                                  <w:bookmarkStart w:id="18" w:name="__Fieldmark__12_2507763359"/>
                                  <w:bookmarkEnd w:id="18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-&gt; Dedicated Reception Mode Support Checkli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Communication with Wii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9" w:name="__Fieldmark__13_2507763359"/>
                                  <w:bookmarkStart w:id="20" w:name="__Fieldmark__13_2507763359"/>
                                  <w:bookmarkEnd w:id="20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21" w:name="__Fieldmark__14_2507763359"/>
                                  <w:bookmarkStart w:id="22" w:name="__Fieldmark__14_2507763359"/>
                                  <w:bookmarkEnd w:id="22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-&gt; Wii Support Checklist 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Microphone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23" w:name="__Fieldmark__15_2507763359"/>
                                  <w:bookmarkStart w:id="24" w:name="__Fieldmark__15_2507763359"/>
                                  <w:bookmarkEnd w:id="24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25" w:name="__Fieldmark__16_2507763359"/>
                                  <w:bookmarkStart w:id="26" w:name="__Fieldmark__16_2507763359"/>
                                  <w:bookmarkEnd w:id="26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-&gt; Microphone Support Checkli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Camera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27" w:name="__Fieldmark__17_2507763359"/>
                                  <w:bookmarkStart w:id="28" w:name="__Fieldmark__17_2507763359"/>
                                  <w:bookmarkEnd w:id="28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29" w:name="__Fieldmark__18_2507763359"/>
                                  <w:bookmarkStart w:id="30" w:name="__Fieldmark__18_2507763359"/>
                                  <w:bookmarkEnd w:id="30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-&gt; Camera Support Checkli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GBA Cartridge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31" w:name="__Fieldmark__19_2507763359"/>
                                  <w:bookmarkStart w:id="32" w:name="__Fieldmark__19_2507763359"/>
                                  <w:bookmarkEnd w:id="32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33" w:name="__Fieldmark__20_2507763359"/>
                                  <w:bookmarkStart w:id="34" w:name="__Fieldmark__20_2507763359"/>
                                  <w:bookmarkEnd w:id="34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vMerge w:val="restart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-&gt; 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GBA Game Pak/DS Accessory Support Checklist (only for hybrid version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DS Cartridge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35" w:name="__Fieldmark__21_2507763359"/>
                                  <w:bookmarkStart w:id="36" w:name="__Fieldmark__21_2507763359"/>
                                  <w:bookmarkEnd w:id="36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37" w:name="__Fieldmark__22_2507763359"/>
                                  <w:bookmarkStart w:id="38" w:name="__Fieldmark__22_2507763359"/>
                                  <w:bookmarkEnd w:id="38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intendo Wi-Fi Connection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39" w:name="__Fieldmark__23_2507763359"/>
                                  <w:bookmarkStart w:id="40" w:name="__Fieldmark__23_2507763359"/>
                                  <w:bookmarkEnd w:id="40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41" w:name="__Fieldmark__24_2507763359"/>
                                  <w:bookmarkStart w:id="42" w:name="__Fieldmark__24_2507763359"/>
                                  <w:bookmarkEnd w:id="42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-&gt; Nintendo Wi-Fi Connection Support Checkli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Touch Screen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43" w:name="__Fieldmark__25_2507763359"/>
                                  <w:bookmarkStart w:id="44" w:name="__Fieldmark__25_2507763359"/>
                                  <w:bookmarkEnd w:id="44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45" w:name="__Fieldmark__26_2507763359"/>
                                  <w:bookmarkStart w:id="46" w:name="__Fieldmark__26_2507763359"/>
                                  <w:bookmarkEnd w:id="46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Situation where used: </w:t>
                                  </w: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PictoChat Search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47" w:name="__Fieldmark__28_2507763359"/>
                                  <w:bookmarkStart w:id="48" w:name="__Fieldmark__28_2507763359"/>
                                  <w:bookmarkEnd w:id="48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49" w:name="__Fieldmark__29_2507763359"/>
                                  <w:bookmarkStart w:id="50" w:name="__Fieldmark__29_2507763359"/>
                                  <w:bookmarkEnd w:id="50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Situation where used: </w:t>
                                  </w: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Feature to Return to DSi Menu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51" w:name="__Fieldmark__31_2507763359"/>
                                  <w:bookmarkStart w:id="52" w:name="__Fieldmark__31_2507763359"/>
                                  <w:bookmarkEnd w:id="52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53" w:name="__Fieldmark__32_2507763359"/>
                                  <w:bookmarkStart w:id="54" w:name="__Fieldmark__32_2507763359"/>
                                  <w:bookmarkEnd w:id="54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Situation using the feature: </w:t>
                                  </w: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oftware Reset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55" w:name="__Fieldmark__34_2507763359"/>
                                  <w:bookmarkStart w:id="56" w:name="__Fieldmark__34_2507763359"/>
                                  <w:bookmarkEnd w:id="56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57" w:name="__Fieldmark__35_2507763359"/>
                                  <w:bookmarkStart w:id="58" w:name="__Fieldmark__35_2507763359"/>
                                  <w:bookmarkEnd w:id="58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DS Card Support 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sing the </w:t>
                                  </w:r>
                                  <w:r>
                                    <w:rPr>
                                      <w:rStyle w:val="CodeInline"/>
                                    </w:rPr>
                                    <w:t>CARD_GetRomHeader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Function in NAND Applications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59" w:name="__Fieldmark__36_2507763359"/>
                                  <w:bookmarkStart w:id="60" w:name="__Fieldmark__36_2507763359"/>
                                  <w:bookmarkEnd w:id="60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61" w:name="__Fieldmark__37_2507763359"/>
                                  <w:bookmarkStart w:id="62" w:name="__Fieldmark__37_2507763359"/>
                                  <w:bookmarkEnd w:id="62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Game Code for DS Card 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ccessed: </w:t>
                                  </w: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Where 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sed in the 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ame: </w:t>
                                  </w: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Changes in the game when a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ccessed: </w:t>
                                  </w: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ub-Banner Files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63" w:name="__Fieldmark__41_2507763359"/>
                                  <w:bookmarkStart w:id="64" w:name="__Fieldmark__41_2507763359"/>
                                  <w:bookmarkEnd w:id="64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65" w:name="__Fieldmark__42_2507763359"/>
                                  <w:bookmarkStart w:id="66" w:name="__Fieldmark__42_2507763359"/>
                                  <w:bookmarkEnd w:id="66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Conditions 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here 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ub-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anners 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ppear: </w:t>
                                  </w: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Save 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ata for 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erification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67" w:name="__Fieldmark__44_2507763359"/>
                                  <w:bookmarkStart w:id="68" w:name="__Fieldmark__44_2507763359"/>
                                  <w:bookmarkEnd w:id="68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No </w:t>
                                  </w: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69" w:name="__Fieldmark__45_2507763359"/>
                                  <w:bookmarkStart w:id="70" w:name="__Fieldmark__45_2507763359"/>
                                  <w:bookmarkEnd w:id="70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Yes</w:t>
                                    <w:tab/>
                                    <w:t>Filename: (</w:t>
                                  </w: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Cambria Math" w:ascii="Cambria Math" w:hAnsi="Cambria Math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Cambria Math" w:ascii="Cambria Math" w:hAnsi="Cambria Math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Cambria Math" w:ascii="Cambria Math" w:hAnsi="Cambria Math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Cambria Math" w:ascii="Cambria Math" w:hAnsi="Cambria Math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eastAsia="ＭＳ Ｐゴシック" w:cs="Cambria Math" w:ascii="Cambria Math" w:hAnsi="Cambria Math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Cambria Math" w:ascii="Cambria Math" w:hAnsi="Cambria Math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373.45pt;mso-wrap-distance-left:7.1pt;mso-wrap-distance-right:7.1pt;mso-wrap-distance-top:0pt;mso-wrap-distance-bottom:0pt;margin-top:0.05pt;mso-position-vertical-relative:text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99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83"/>
                        <w:gridCol w:w="755"/>
                        <w:gridCol w:w="755"/>
                        <w:gridCol w:w="6243"/>
                      </w:tblGrid>
                      <w:tr>
                        <w:trPr/>
                        <w:tc>
                          <w:tcPr>
                            <w:tcW w:w="21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</w:rPr>
                              <w:t>Features</w:t>
                            </w:r>
                          </w:p>
                        </w:tc>
                        <w:tc>
                          <w:tcPr>
                            <w:tcW w:w="151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</w:rPr>
                              <w:t>Used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</w:rPr>
                              <w:t>Documents to Submit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ystem NAND Memory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71" w:name="__Fieldmark__5_2507763359"/>
                            <w:bookmarkStart w:id="72" w:name="__Fieldmark__5_2507763359"/>
                            <w:bookmarkEnd w:id="72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73" w:name="__Fieldmark__6_2507763359"/>
                            <w:bookmarkStart w:id="74" w:name="__Fieldmark__6_2507763359"/>
                            <w:bookmarkEnd w:id="74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-&gt; System NAND Memory Support Checkli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-&gt; Save Data Memory Map </w:t>
                            </w: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  <w:vertAlign w:val="superscript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DS Wireless Play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75" w:name="__Fieldmark__7_2507763359"/>
                            <w:bookmarkStart w:id="76" w:name="__Fieldmark__7_2507763359"/>
                            <w:bookmarkEnd w:id="76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77" w:name="__Fieldmark__8_2507763359"/>
                            <w:bookmarkStart w:id="78" w:name="__Fieldmark__8_2507763359"/>
                            <w:bookmarkEnd w:id="78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-&gt; DS Wireless Play Support Checklist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DS Download Play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79" w:name="__Fieldmark__9_2507763359"/>
                            <w:bookmarkStart w:id="80" w:name="__Fieldmark__9_2507763359"/>
                            <w:bookmarkEnd w:id="80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81" w:name="__Fieldmark__10_2507763359"/>
                            <w:bookmarkStart w:id="82" w:name="__Fieldmark__10_2507763359"/>
                            <w:bookmarkEnd w:id="82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-&gt; DS Download Play Support Checkli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-&gt; DS Download Play Support Banner Display Content Checklist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Dedicated Reception Mode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83" w:name="__Fieldmark__11_2507763359"/>
                            <w:bookmarkStart w:id="84" w:name="__Fieldmark__11_2507763359"/>
                            <w:bookmarkEnd w:id="84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85" w:name="__Fieldmark__12_2507763359"/>
                            <w:bookmarkStart w:id="86" w:name="__Fieldmark__12_2507763359"/>
                            <w:bookmarkEnd w:id="86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-&gt; Dedicated Reception Mode Support Checklist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Communication with Wii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87" w:name="__Fieldmark__13_2507763359"/>
                            <w:bookmarkStart w:id="88" w:name="__Fieldmark__13_2507763359"/>
                            <w:bookmarkEnd w:id="88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89" w:name="__Fieldmark__14_2507763359"/>
                            <w:bookmarkStart w:id="90" w:name="__Fieldmark__14_2507763359"/>
                            <w:bookmarkEnd w:id="90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-&gt; Wii Support Checklist </w:t>
                            </w: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Microphone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91" w:name="__Fieldmark__15_2507763359"/>
                            <w:bookmarkStart w:id="92" w:name="__Fieldmark__15_2507763359"/>
                            <w:bookmarkEnd w:id="92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93" w:name="__Fieldmark__16_2507763359"/>
                            <w:bookmarkStart w:id="94" w:name="__Fieldmark__16_2507763359"/>
                            <w:bookmarkEnd w:id="94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-&gt; Microphone Support Checklist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Camera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95" w:name="__Fieldmark__17_2507763359"/>
                            <w:bookmarkStart w:id="96" w:name="__Fieldmark__17_2507763359"/>
                            <w:bookmarkEnd w:id="96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97" w:name="__Fieldmark__18_2507763359"/>
                            <w:bookmarkStart w:id="98" w:name="__Fieldmark__18_2507763359"/>
                            <w:bookmarkEnd w:id="98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-&gt; Camera Support Checklist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GBA Cartridge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99" w:name="__Fieldmark__19_2507763359"/>
                            <w:bookmarkStart w:id="100" w:name="__Fieldmark__19_2507763359"/>
                            <w:bookmarkEnd w:id="100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01" w:name="__Fieldmark__20_2507763359"/>
                            <w:bookmarkStart w:id="102" w:name="__Fieldmark__20_2507763359"/>
                            <w:bookmarkEnd w:id="102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vMerge w:val="restart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-&gt; </w:t>
                            </w:r>
                            <w:r>
                              <w:rPr>
                                <w:rFonts w:eastAsia="ＭＳ Ｐゴシック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GBA Game Pak/DS Accessory Support Checklist (only for hybrid versions)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DS Cartridge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03" w:name="__Fieldmark__21_2507763359"/>
                            <w:bookmarkStart w:id="104" w:name="__Fieldmark__21_2507763359"/>
                            <w:bookmarkEnd w:id="104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05" w:name="__Fieldmark__22_2507763359"/>
                            <w:bookmarkStart w:id="106" w:name="__Fieldmark__22_2507763359"/>
                            <w:bookmarkEnd w:id="106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vMerge w:val="continue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intendo Wi-Fi Connection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07" w:name="__Fieldmark__23_2507763359"/>
                            <w:bookmarkStart w:id="108" w:name="__Fieldmark__23_2507763359"/>
                            <w:bookmarkEnd w:id="108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09" w:name="__Fieldmark__24_2507763359"/>
                            <w:bookmarkStart w:id="110" w:name="__Fieldmark__24_2507763359"/>
                            <w:bookmarkEnd w:id="110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-&gt; Nintendo Wi-Fi Connection Support Checklist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Touch Screen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11" w:name="__Fieldmark__25_2507763359"/>
                            <w:bookmarkStart w:id="112" w:name="__Fieldmark__25_2507763359"/>
                            <w:bookmarkEnd w:id="112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13" w:name="__Fieldmark__26_2507763359"/>
                            <w:bookmarkStart w:id="114" w:name="__Fieldmark__26_2507763359"/>
                            <w:bookmarkEnd w:id="114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Situation where used: </w:t>
                            </w: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PictoChat Search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15" w:name="__Fieldmark__28_2507763359"/>
                            <w:bookmarkStart w:id="116" w:name="__Fieldmark__28_2507763359"/>
                            <w:bookmarkEnd w:id="116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17" w:name="__Fieldmark__29_2507763359"/>
                            <w:bookmarkStart w:id="118" w:name="__Fieldmark__29_2507763359"/>
                            <w:bookmarkEnd w:id="118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Situation where used: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Feature to Return to DSi Menu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19" w:name="__Fieldmark__31_2507763359"/>
                            <w:bookmarkStart w:id="120" w:name="__Fieldmark__31_2507763359"/>
                            <w:bookmarkEnd w:id="120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21" w:name="__Fieldmark__32_2507763359"/>
                            <w:bookmarkStart w:id="122" w:name="__Fieldmark__32_2507763359"/>
                            <w:bookmarkEnd w:id="122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Situation using the feature: 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oftware Reset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23" w:name="__Fieldmark__34_2507763359"/>
                            <w:bookmarkStart w:id="124" w:name="__Fieldmark__34_2507763359"/>
                            <w:bookmarkEnd w:id="124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25" w:name="__Fieldmark__35_2507763359"/>
                            <w:bookmarkStart w:id="126" w:name="__Fieldmark__35_2507763359"/>
                            <w:bookmarkEnd w:id="126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DS Card Support 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sing the </w:t>
                            </w:r>
                            <w:r>
                              <w:rPr>
                                <w:rStyle w:val="CodeInline"/>
                              </w:rPr>
                              <w:t>CARD_GetRomHeader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Function in NAND Applications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27" w:name="__Fieldmark__36_2507763359"/>
                            <w:bookmarkStart w:id="128" w:name="__Fieldmark__36_2507763359"/>
                            <w:bookmarkEnd w:id="128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29" w:name="__Fieldmark__37_2507763359"/>
                            <w:bookmarkStart w:id="130" w:name="__Fieldmark__37_2507763359"/>
                            <w:bookmarkEnd w:id="130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Game Code for DS Card 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ccessed: </w:t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Where 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sed in the 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ame: </w:t>
                            </w: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Changes in the game when a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ccessed: 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ub-Banner Files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31" w:name="__Fieldmark__41_2507763359"/>
                            <w:bookmarkStart w:id="132" w:name="__Fieldmark__41_2507763359"/>
                            <w:bookmarkEnd w:id="132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33" w:name="__Fieldmark__42_2507763359"/>
                            <w:bookmarkStart w:id="134" w:name="__Fieldmark__42_2507763359"/>
                            <w:bookmarkEnd w:id="134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Conditions 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here 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ub-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anners 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ppear: </w:t>
                            </w: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Save 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ata for 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erificat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35" w:name="__Fieldmark__44_2507763359"/>
                            <w:bookmarkStart w:id="136" w:name="__Fieldmark__44_2507763359"/>
                            <w:bookmarkEnd w:id="136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No </w:t>
                            </w: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37" w:name="__Fieldmark__45_2507763359"/>
                            <w:bookmarkStart w:id="138" w:name="__Fieldmark__45_2507763359"/>
                            <w:bookmarkEnd w:id="138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Yes</w:t>
                              <w:tab/>
                              <w:t>Filename: (</w:t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Cambria Math" w:ascii="Cambria Math" w:hAnsi="Cambria Math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Cambria Math" w:ascii="Cambria Math" w:hAnsi="Cambria Math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Cambria Math" w:ascii="Cambria Math" w:hAnsi="Cambria Math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Cambria Math" w:ascii="Cambria Math" w:hAnsi="Cambria Math"/>
                                <w:sz w:val="18"/>
                                <w:szCs w:val="18"/>
                              </w:rPr>
                              <w:t>     </w:t>
                            </w:r>
                            <w:r>
                              <w:rPr>
                                <w:rFonts w:eastAsia="ＭＳ Ｐゴシック" w:cs="Cambria Math" w:ascii="Cambria Math" w:hAnsi="Cambria Math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Cambria Math" w:ascii="Cambria Math" w:hAnsi="Cambria Math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Select all languages used in the game.</w:t>
      </w:r>
    </w:p>
    <w:tbl>
      <w:tblPr>
        <w:tblW w:w="9929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7778"/>
      </w:tblGrid>
      <w:tr>
        <w:trPr>
          <w:trHeight w:val="405" w:hRule="atLeast"/>
        </w:trPr>
        <w:tc>
          <w:tcPr>
            <w:tcW w:w="21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Languages Used</w:t>
            </w:r>
          </w:p>
        </w:tc>
        <w:tc>
          <w:tcPr>
            <w:tcW w:w="7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39" w:name="__Fieldmark__47_2507763359"/>
            <w:bookmarkStart w:id="140" w:name="__Fieldmark__47_2507763359"/>
            <w:bookmarkEnd w:id="14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panese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41" w:name="__Fieldmark__48_2507763359"/>
            <w:bookmarkStart w:id="142" w:name="__Fieldmark__48_2507763359"/>
            <w:bookmarkEnd w:id="142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nglish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43" w:name="__Fieldmark__49_2507763359"/>
            <w:bookmarkStart w:id="144" w:name="__Fieldmark__49_2507763359"/>
            <w:bookmarkEnd w:id="144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ench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45" w:name="__Fieldmark__50_2507763359"/>
            <w:bookmarkStart w:id="146" w:name="__Fieldmark__50_2507763359"/>
            <w:bookmarkEnd w:id="14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panish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47" w:name="__Fieldmark__51_2507763359"/>
            <w:bookmarkStart w:id="148" w:name="__Fieldmark__51_2507763359"/>
            <w:bookmarkEnd w:id="148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German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49" w:name="__Fieldmark__52_2507763359"/>
            <w:bookmarkStart w:id="150" w:name="__Fieldmark__52_2507763359"/>
            <w:bookmarkEnd w:id="15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talian  </w:t>
            </w:r>
          </w:p>
        </w:tc>
      </w:tr>
      <w:tr>
        <w:trPr>
          <w:trHeight w:val="405" w:hRule="atLeast"/>
        </w:trPr>
        <w:tc>
          <w:tcPr>
            <w:tcW w:w="21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51" w:name="__Fieldmark__53_2507763359"/>
            <w:bookmarkStart w:id="152" w:name="__Fieldmark__53_2507763359"/>
            <w:bookmarkEnd w:id="152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ther (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</w:tbl>
    <w:p>
      <w:pPr>
        <w:pStyle w:val="Normal"/>
        <w:spacing w:lineRule="exact" w:line="14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elect all items that apply to power management.</w:t>
      </w:r>
    </w:p>
    <w:tbl>
      <w:tblPr>
        <w:tblW w:w="9929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755"/>
        <w:gridCol w:w="755"/>
        <w:gridCol w:w="289"/>
        <w:gridCol w:w="756"/>
        <w:gridCol w:w="756"/>
        <w:gridCol w:w="4448"/>
      </w:tblGrid>
      <w:tr>
        <w:trPr>
          <w:trHeight w:val="345" w:hRule="atLeast"/>
        </w:trPr>
        <w:tc>
          <w:tcPr>
            <w:tcW w:w="21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havior When Closing </w:t>
              <w:br/>
              <w:t>the Unit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ＭＳ Ｐゴシック" w:cs="Arial" w:ascii="Arial" w:hAnsi="Arial"/>
                <w:b/>
                <w:sz w:val="20"/>
                <w:vertAlign w:val="superscript"/>
              </w:rPr>
              <w:t>3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Sleep Mode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53" w:name="__Fieldmark__55_2507763359"/>
            <w:bookmarkStart w:id="154" w:name="__Fieldmark__55_2507763359"/>
            <w:bookmarkEnd w:id="154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55" w:name="__Fieldmark__56_2507763359"/>
            <w:bookmarkStart w:id="156" w:name="__Fieldmark__56_2507763359"/>
            <w:bookmarkEnd w:id="15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4448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Situation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LCD OFF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57" w:name="__Fieldmark__58_2507763359"/>
            <w:bookmarkStart w:id="158" w:name="__Fieldmark__58_2507763359"/>
            <w:bookmarkEnd w:id="158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59" w:name="__Fieldmark__59_2507763359"/>
            <w:bookmarkStart w:id="160" w:name="__Fieldmark__59_2507763359"/>
            <w:bookmarkEnd w:id="16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44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Situation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Backlight OFF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61" w:name="__Fieldmark__61_2507763359"/>
            <w:bookmarkStart w:id="162" w:name="__Fieldmark__61_2507763359"/>
            <w:bookmarkEnd w:id="162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63" w:name="__Fieldmark__62_2507763359"/>
            <w:bookmarkStart w:id="164" w:name="__Fieldmark__62_2507763359"/>
            <w:bookmarkEnd w:id="164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44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Situation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LCD Auto-Off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65" w:name="__Fieldmark__64_2507763359"/>
            <w:bookmarkStart w:id="166" w:name="__Fieldmark__64_2507763359"/>
            <w:bookmarkEnd w:id="16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67" w:name="__Fieldmark__65_2507763359"/>
            <w:bookmarkStart w:id="168" w:name="__Fieldmark__65_2507763359"/>
            <w:bookmarkEnd w:id="168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CD turns off if there is no input for (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 minutes.</w:t>
            </w:r>
          </w:p>
        </w:tc>
      </w:tr>
      <w:tr>
        <w:trPr>
          <w:trHeight w:val="345" w:hRule="atLeast"/>
        </w:trPr>
        <w:tc>
          <w:tcPr>
            <w:tcW w:w="2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Backlight Auto-Off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69" w:name="__Fieldmark__67_2507763359"/>
            <w:bookmarkStart w:id="170" w:name="__Fieldmark__67_2507763359"/>
            <w:bookmarkEnd w:id="17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71" w:name="__Fieldmark__68_2507763359"/>
            <w:bookmarkStart w:id="172" w:name="__Fieldmark__68_2507763359"/>
            <w:bookmarkEnd w:id="172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klighting turns off if there is no input for (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 minutes.</w:t>
            </w:r>
          </w:p>
        </w:tc>
      </w:tr>
    </w:tbl>
    <w:p>
      <w:pPr>
        <w:pStyle w:val="Normal"/>
        <w:spacing w:lineRule="exact" w:line="14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ind w:left="418" w:hanging="418"/>
        <w:rPr/>
      </w:pPr>
      <w:r>
        <w:rPr/>
        <w:t>Select all console user information items that are used.</w:t>
      </w:r>
    </w:p>
    <w:tbl>
      <w:tblPr>
        <w:tblW w:w="9929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749"/>
        <w:gridCol w:w="880"/>
        <w:gridCol w:w="6149"/>
      </w:tblGrid>
      <w:tr>
        <w:trPr>
          <w:trHeight w:val="405" w:hRule="atLeast"/>
        </w:trPr>
        <w:tc>
          <w:tcPr>
            <w:tcW w:w="21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er Name </w:t>
            </w:r>
            <w:r>
              <w:rPr>
                <w:rFonts w:eastAsia="ＭＳ Ｐゴシック" w:cs="Arial" w:ascii="Arial" w:hAnsi="Arial"/>
                <w:b/>
                <w:sz w:val="20"/>
                <w:vertAlign w:val="superscript"/>
              </w:rPr>
              <w:t>4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73" w:name="__Fieldmark__70_2507763359"/>
            <w:bookmarkStart w:id="174" w:name="__Fieldmark__70_2507763359"/>
            <w:bookmarkEnd w:id="174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75" w:name="__Fieldmark__71_2507763359"/>
            <w:bookmarkStart w:id="176" w:name="__Fieldmark__71_2507763359"/>
            <w:bookmarkEnd w:id="17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6149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Situation where used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Language Setting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77" w:name="__Fieldmark__73_2507763359"/>
            <w:bookmarkStart w:id="178" w:name="__Fieldmark__73_2507763359"/>
            <w:bookmarkEnd w:id="178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79" w:name="__Fieldmark__74_2507763359"/>
            <w:bookmarkStart w:id="180" w:name="__Fieldmark__74_2507763359"/>
            <w:bookmarkEnd w:id="18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61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Situation where used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Comments </w:t>
            </w:r>
            <w:r>
              <w:rPr>
                <w:rFonts w:eastAsia="ＭＳ Ｐゴシック" w:cs="Arial" w:ascii="Arial" w:hAnsi="Arial"/>
                <w:b/>
                <w:sz w:val="20"/>
                <w:vertAlign w:val="superscript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81" w:name="__Fieldmark__76_2507763359"/>
            <w:bookmarkStart w:id="182" w:name="__Fieldmark__76_2507763359"/>
            <w:bookmarkEnd w:id="182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83" w:name="__Fieldmark__77_2507763359"/>
            <w:bookmarkStart w:id="184" w:name="__Fieldmark__77_2507763359"/>
            <w:bookmarkEnd w:id="184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61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Situation where used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Clock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85" w:name="__Fieldmark__79_2507763359"/>
            <w:bookmarkStart w:id="186" w:name="__Fieldmark__79_2507763359"/>
            <w:bookmarkEnd w:id="18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87" w:name="__Fieldmark__80_2507763359"/>
            <w:bookmarkStart w:id="188" w:name="__Fieldmark__80_2507763359"/>
            <w:bookmarkEnd w:id="188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61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Situation where used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1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Birthday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89" w:name="__Fieldmark__82_2507763359"/>
            <w:bookmarkStart w:id="190" w:name="__Fieldmark__82_2507763359"/>
            <w:bookmarkEnd w:id="19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91" w:name="__Fieldmark__83_2507763359"/>
            <w:bookmarkStart w:id="192" w:name="__Fieldmark__83_2507763359"/>
            <w:bookmarkEnd w:id="192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6149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Situation where used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ＭＳ Ｐゴシック" w:cs="Arial" w:ascii="Arial" w:hAnsi="Arial"/>
          <w:sz w:val="20"/>
        </w:rPr>
        <w:t>Provide information specific to Parental Controls</w:t>
      </w:r>
      <w:r>
        <w:rPr/>
        <w:t>.</w:t>
      </w:r>
    </w:p>
    <w:tbl>
      <w:tblPr>
        <w:tblW w:w="9929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746"/>
        <w:gridCol w:w="1416"/>
        <w:gridCol w:w="5616"/>
      </w:tblGrid>
      <w:tr>
        <w:trPr>
          <w:trHeight w:val="345" w:hRule="atLeast"/>
        </w:trPr>
        <w:tc>
          <w:tcPr>
            <w:tcW w:w="21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Use of Parental Controls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93" w:name="__Fieldmark__85_2507763359"/>
            <w:bookmarkStart w:id="194" w:name="__Fieldmark__85_2507763359"/>
            <w:bookmarkEnd w:id="194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70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95" w:name="__Fieldmark__86_2507763359"/>
            <w:bookmarkStart w:id="196" w:name="__Fieldmark__86_2507763359"/>
            <w:bookmarkEnd w:id="19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Yes (Please select the restrictions implemented in the game from the following.)</w:t>
            </w:r>
          </w:p>
        </w:tc>
      </w:tr>
      <w:tr>
        <w:trPr>
          <w:trHeight w:val="345" w:hRule="atLeast"/>
        </w:trPr>
        <w:tc>
          <w:tcPr>
            <w:tcW w:w="21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97" w:name="__Fieldmark__87_2507763359"/>
            <w:bookmarkStart w:id="198" w:name="__Fieldmark__87_2507763359"/>
            <w:bookmarkEnd w:id="198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Restrictions on sending photographs</w:t>
            </w:r>
          </w:p>
        </w:tc>
        <w:tc>
          <w:tcPr>
            <w:tcW w:w="56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Restricted situations: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1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99" w:name="__Fieldmark__89_2507763359"/>
            <w:bookmarkStart w:id="200" w:name="__Fieldmark__89_2507763359"/>
            <w:bookmarkEnd w:id="20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Restrictions on UGC transmission</w:t>
            </w:r>
          </w:p>
        </w:tc>
        <w:tc>
          <w:tcPr>
            <w:tcW w:w="5616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Restricted situations: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4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spacing w:lineRule="exact" w:line="14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ＭＳ Ｐゴシック" w:cs="Arial" w:ascii="Arial" w:hAnsi="Arial"/>
          <w:sz w:val="20"/>
        </w:rPr>
        <w:t>Provide information specific to middleware.</w:t>
      </w:r>
    </w:p>
    <w:p>
      <w:pPr>
        <w:pStyle w:val="Normal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40030</wp:posOffset>
                </wp:positionH>
                <wp:positionV relativeFrom="paragraph">
                  <wp:posOffset>635</wp:posOffset>
                </wp:positionV>
                <wp:extent cx="6309360" cy="450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83"/>
                              <w:gridCol w:w="755"/>
                              <w:gridCol w:w="755"/>
                              <w:gridCol w:w="3030"/>
                              <w:gridCol w:w="3213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8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ATOK Librar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(JUSTSYSTEM)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201" w:name="__Fieldmark__91_2507763359"/>
                                  <w:bookmarkStart w:id="202" w:name="__Fieldmark__91_2507763359"/>
                                  <w:bookmarkEnd w:id="202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203" w:name="__Fieldmark__92_2507763359"/>
                                  <w:bookmarkStart w:id="204" w:name="__Fieldmark__92_2507763359"/>
                                  <w:bookmarkEnd w:id="204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taff Credit</w:t>
                                  </w:r>
                                </w:p>
                              </w:tc>
                              <w:tc>
                                <w:tcPr>
                                  <w:tcW w:w="3213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205" w:name="__Fieldmark__93_2507763359"/>
                                  <w:bookmarkStart w:id="206" w:name="__Fieldmark__93_2507763359"/>
                                  <w:bookmarkEnd w:id="206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207" w:name="__Fieldmark__94_2507763359"/>
                                  <w:bookmarkStart w:id="208" w:name="__Fieldmark__94_2507763359"/>
                                  <w:bookmarkEnd w:id="208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8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Staff Credits Display 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1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8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35.5pt;mso-wrap-distance-left:7.1pt;mso-wrap-distance-right:7.1pt;mso-wrap-distance-top:0pt;mso-wrap-distance-bottom:0pt;margin-top:0.05pt;mso-position-vertical-relative:text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99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83"/>
                        <w:gridCol w:w="755"/>
                        <w:gridCol w:w="755"/>
                        <w:gridCol w:w="3030"/>
                        <w:gridCol w:w="3213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18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ATOK Libr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(JUSTSYSTEM)</w:t>
                            </w:r>
                          </w:p>
                        </w:tc>
                        <w:tc>
                          <w:tcPr>
                            <w:tcW w:w="755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209" w:name="__Fieldmark__91_2507763359"/>
                            <w:bookmarkStart w:id="210" w:name="__Fieldmark__91_2507763359"/>
                            <w:bookmarkEnd w:id="210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211" w:name="__Fieldmark__92_2507763359"/>
                            <w:bookmarkStart w:id="212" w:name="__Fieldmark__92_2507763359"/>
                            <w:bookmarkEnd w:id="212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taff Credit</w:t>
                            </w:r>
                          </w:p>
                        </w:tc>
                        <w:tc>
                          <w:tcPr>
                            <w:tcW w:w="3213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213" w:name="__Fieldmark__93_2507763359"/>
                            <w:bookmarkStart w:id="214" w:name="__Fieldmark__93_2507763359"/>
                            <w:bookmarkEnd w:id="214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215" w:name="__Fieldmark__94_2507763359"/>
                            <w:bookmarkStart w:id="216" w:name="__Fieldmark__94_2507763359"/>
                            <w:bookmarkEnd w:id="216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8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Staff Credits Display </w:t>
                            </w: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1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18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  <w:t>Comments (Enter any supplemental information not covered above.)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6"/>
      </w:tblGrid>
      <w:tr>
        <w:trPr>
          <w:trHeight w:val="507" w:hRule="atLeast"/>
        </w:trPr>
        <w:tc>
          <w:tcPr>
            <w:tcW w:w="9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</w:tbl>
    <w:p>
      <w:pPr>
        <w:pStyle w:val="Normal"/>
        <w:ind w:left="420" w:hanging="0"/>
        <w:jc w:val="left"/>
        <w:rPr/>
      </w:pPr>
      <w:r>
        <w:rPr>
          <w:rFonts w:eastAsia="ＭＳ Ｐゴシック" w:cs="Arial" w:ascii="Arial" w:hAnsi="Arial"/>
          <w:sz w:val="20"/>
        </w:rPr>
        <w:t>1: Submit when save data is saved to system NAND memory.</w:t>
      </w:r>
    </w:p>
    <w:p>
      <w:pPr>
        <w:pStyle w:val="Normal"/>
        <w:ind w:left="420" w:hanging="0"/>
        <w:jc w:val="left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  <w:t>2: Submit when using MP communication with the Wii console.</w:t>
      </w:r>
    </w:p>
    <w:p>
      <w:pPr>
        <w:pStyle w:val="Normal"/>
        <w:ind w:left="420" w:hanging="0"/>
        <w:jc w:val="left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  <w:t>3: D</w:t>
      </w:r>
      <w:r>
        <w:rPr>
          <w:rFonts w:eastAsia="ＭＳ Ｐゴシック" w:cs="Arial" w:ascii="Arial" w:hAnsi="Arial"/>
          <w:sz w:val="20"/>
        </w:rPr>
        <w:t>o not include the following as a usable situation, even if the LCD or the backlight is turned off.</w:t>
      </w:r>
    </w:p>
    <w:p>
      <w:pPr>
        <w:pStyle w:val="TextBody"/>
        <w:spacing w:before="0" w:after="0"/>
        <w:ind w:left="763" w:firstLine="14"/>
        <w:rPr>
          <w:rFonts w:eastAsia="ＭＳ Ｐゴシック" w:cs="Arial"/>
          <w:szCs w:val="20"/>
        </w:rPr>
      </w:pPr>
      <w:r>
        <w:rPr>
          <w:rFonts w:cs="Arial"/>
        </w:rPr>
        <w:t>Before transitioning to sleep mode and while waiting for backup processing to complete, or for the camera shutter or stop recording video sounds to finish playing.</w:t>
      </w:r>
    </w:p>
    <w:p>
      <w:pPr>
        <w:pStyle w:val="Normal"/>
        <w:ind w:left="420" w:hanging="0"/>
        <w:jc w:val="left"/>
        <w:rPr/>
      </w:pPr>
      <w:r>
        <w:rPr>
          <w:rFonts w:eastAsia="ＭＳ Ｐゴシック" w:cs="Arial" w:ascii="Arial" w:hAnsi="Arial"/>
          <w:sz w:val="20"/>
        </w:rPr>
        <w:t>4: Submit a list of unsupported fonts if all characters that can be input are not displayed with the system settings.</w:t>
      </w:r>
    </w:p>
    <w:p>
      <w:pPr>
        <w:pStyle w:val="Normal"/>
        <w:ind w:left="420" w:hanging="0"/>
        <w:jc w:val="left"/>
        <w:rPr/>
      </w:pPr>
      <w:r>
        <w:rPr>
          <w:rFonts w:eastAsia="ＭＳ Ｐゴシック" w:cs="Arial" w:ascii="Arial" w:hAnsi="Arial"/>
          <w:sz w:val="20"/>
        </w:rPr>
        <w:t>5</w:t>
      </w:r>
      <w:r>
        <w:rPr>
          <w:rFonts w:eastAsia="ＭＳ Ｐゴシック" w:cs="Arial" w:ascii="Arial" w:hAnsi="Arial"/>
          <w:sz w:val="20"/>
        </w:rPr>
        <w:t>: Please provide save data for confirmation purposes when verification of staff credits cannot be done within 5 minutes after the game starts.</w:t>
      </w:r>
    </w:p>
    <w:p>
      <w:pPr>
        <w:pStyle w:val="Normal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headerReference w:type="default" r:id="rId2"/>
      <w:footerReference w:type="default" r:id="rId3"/>
      <w:type w:val="continuous"/>
      <w:pgSz w:w="12240" w:h="15840"/>
      <w:pgMar w:left="850" w:right="850" w:gutter="0" w:header="850" w:top="906" w:footer="994" w:bottom="1050"/>
      <w:formProt w:val="true"/>
      <w:textDirection w:val="lrTb"/>
      <w:docGrid w:type="line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52"/>
        <w:tab w:val="clear" w:pos="8504"/>
        <w:tab w:val="right" w:pos="10512" w:leader="none"/>
      </w:tabs>
      <w:spacing w:lineRule="exact" w:line="240"/>
      <w:rPr>
        <w:rStyle w:val="PageNumber"/>
        <w:rFonts w:ascii="Arial" w:hAnsi="Arial" w:cs="Arial"/>
        <w:sz w:val="18"/>
        <w:szCs w:val="18"/>
      </w:rPr>
    </w:pPr>
    <w:r>
      <w:rPr>
        <w:rFonts w:eastAsia="Symbol" w:cs="Symbol" w:ascii="Symbol" w:hAnsi="Symbol"/>
        <w:sz w:val="18"/>
        <w:szCs w:val="18"/>
      </w:rPr>
      <w:t>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CopyrightDate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009-2010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Nintendo</w:t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Document number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TWL-06-0128-001-C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8" w:space="1" w:color="000000"/>
      </w:pBdr>
      <w:tabs>
        <w:tab w:val="clear" w:pos="4252"/>
        <w:tab w:val="clear" w:pos="8504"/>
        <w:tab w:val="right" w:pos="10512" w:leader="none"/>
      </w:tabs>
      <w:rPr/>
    </w:pPr>
    <w:r>
      <w:rPr>
        <w:rFonts w:cs="Arial" w:ascii="Arial" w:hAnsi="Arial"/>
        <w:sz w:val="18"/>
        <w:szCs w:val="18"/>
      </w:rPr>
      <w:t>CONFIDENTIAL</w:t>
      <w:tab/>
      <w:t xml:space="preserve">Released: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Status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January 29, 2010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9120" w:leader="none"/>
        <w:tab w:val="right" w:pos="10200" w:leader="none"/>
      </w:tabs>
      <w:rPr>
        <w:rFonts w:ascii="Arial" w:hAnsi="Arial" w:cs="Arial"/>
      </w:rPr>
    </w:pPr>
    <w:r>
      <w:rPr>
        <w:rFonts w:cs="Arial" w:ascii="Arial" w:hAnsi="Arial"/>
        <w:b/>
      </w:rPr>
      <w:t>Program Specification Checklist for Nintendo DSi Version 1.0</w:t>
    </w:r>
    <w:r>
      <w:rPr>
        <w:rFonts w:cs="Arial" w:ascii="Arial" w:hAnsi="Arial"/>
        <w:b/>
      </w:rPr>
      <w:t>1</w:t>
    </w:r>
    <w:r>
      <w:rPr>
        <w:rFonts w:cs="Arial" w:ascii="Arial" w:hAnsi="Arial"/>
      </w:rPr>
      <w:tab/>
      <w:t>TWL–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REF CODE \h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     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Style w:val="PageNumber"/>
        <w:rFonts w:eastAsia="ＭＳ Ｐゴシック" w:cs="Arial" w:ascii="Arial" w:hAnsi="Arial"/>
      </w:rPr>
      <w:fldChar w:fldCharType="begin"/>
    </w:r>
    <w:r>
      <w:rPr>
        <w:rStyle w:val="PageNumber"/>
        <w:rFonts w:eastAsia="ＭＳ Ｐゴシック" w:cs="Arial" w:ascii="Arial" w:hAnsi="Arial"/>
      </w:rPr>
      <w:instrText xml:space="preserve"> PAGE </w:instrText>
    </w:r>
    <w:r>
      <w:rPr>
        <w:rStyle w:val="PageNumber"/>
        <w:rFonts w:eastAsia="ＭＳ Ｐゴシック" w:cs="Arial" w:ascii="Arial" w:hAnsi="Arial"/>
      </w:rPr>
      <w:fldChar w:fldCharType="separate"/>
    </w:r>
    <w:r>
      <w:rPr>
        <w:rStyle w:val="PageNumber"/>
        <w:rFonts w:eastAsia="ＭＳ Ｐゴシック" w:cs="Arial" w:ascii="Arial" w:hAnsi="Arial"/>
      </w:rPr>
      <w:t>2</w:t>
    </w:r>
    <w:r>
      <w:rPr>
        <w:rStyle w:val="PageNumber"/>
        <w:rFonts w:eastAsia="ＭＳ Ｐゴシック"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eastAsia="ＭＳ Ｐゴシック" w:cs="Arial" w:ascii="Arial" w:hAnsi="Arial"/>
      </w:rPr>
      <w:fldChar w:fldCharType="begin"/>
    </w:r>
    <w:r>
      <w:rPr>
        <w:rStyle w:val="PageNumber"/>
        <w:rFonts w:eastAsia="ＭＳ Ｐゴシック" w:cs="Arial" w:ascii="Arial" w:hAnsi="Arial"/>
      </w:rPr>
      <w:instrText xml:space="preserve"> NUMPAGES \* ARABIC </w:instrText>
    </w:r>
    <w:r>
      <w:rPr>
        <w:rStyle w:val="PageNumber"/>
        <w:rFonts w:eastAsia="ＭＳ Ｐゴシック" w:cs="Arial" w:ascii="Arial" w:hAnsi="Arial"/>
      </w:rPr>
      <w:fldChar w:fldCharType="separate"/>
    </w:r>
    <w:r>
      <w:rPr>
        <w:rStyle w:val="PageNumber"/>
        <w:rFonts w:eastAsia="ＭＳ Ｐゴシック" w:cs="Arial" w:ascii="Arial" w:hAnsi="Arial"/>
      </w:rPr>
      <w:t>2</w:t>
    </w:r>
    <w:r>
      <w:rPr>
        <w:rStyle w:val="PageNumber"/>
        <w:rFonts w:eastAsia="ＭＳ Ｐゴシック"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35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;ＭＳ ゴシック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Ｐゴシック" w:hAnsi="ＭＳ Ｐゴシック" w:eastAsia="ＭＳ Ｐゴシック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 w:val="false"/>
      <w:i w:val="false"/>
      <w:sz w:val="21"/>
      <w:szCs w:val="21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 w:val="false"/>
      <w:i w:val="false"/>
      <w:sz w:val="21"/>
      <w:szCs w:val="21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deInline">
    <w:name w:val="CodeInline"/>
    <w:basedOn w:val="DefaultParagraphFont"/>
    <w:qFormat/>
    <w:rPr>
      <w:rFonts w:ascii="Courier New" w:hAnsi="Courier New" w:eastAsia="ＭＳ Ｐゴシック" w:cs="Arial"/>
      <w:sz w:val="18"/>
    </w:rPr>
  </w:style>
  <w:style w:type="character" w:styleId="BodyTextChar">
    <w:name w:val="Body Text Char"/>
    <w:basedOn w:val="DefaultParagraphFont"/>
    <w:qFormat/>
    <w:rPr>
      <w:rFonts w:ascii="Arial" w:hAnsi="Arial" w:eastAsia="ＭＳ Ｐ明朝" w:cs="Arial"/>
      <w:kern w:val="2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605" w:hanging="0"/>
      <w:jc w:val="left"/>
    </w:pPr>
    <w:rPr>
      <w:rFonts w:ascii="Arial" w:hAnsi="Arial" w:eastAsia="ＭＳ Ｐ明朝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23:06:00Z</dcterms:created>
  <dc:creator>Nintendo of America Inc.</dc:creator>
  <dc:description/>
  <cp:keywords/>
  <dc:language>en-US</dc:language>
  <cp:lastModifiedBy>michwe06</cp:lastModifiedBy>
  <cp:lastPrinted>2009-03-17T16:39:00Z</cp:lastPrinted>
  <dcterms:modified xsi:type="dcterms:W3CDTF">2010-01-30T01:01:00Z</dcterms:modified>
  <cp:revision>7</cp:revision>
  <dc:subject/>
  <dc:title>TWL Program Specifications Checklist Version 1.00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Date">
    <vt:lpwstr>2009-2010</vt:lpwstr>
  </property>
  <property fmtid="{D5CDD505-2E9C-101B-9397-08002B2CF9AE}" pid="3" name="Document number">
    <vt:lpwstr>TWL-06-0128-001-C</vt:lpwstr>
  </property>
  <property fmtid="{D5CDD505-2E9C-101B-9397-08002B2CF9AE}" pid="4" name="Status">
    <vt:lpwstr>January 29, 2010</vt:lpwstr>
  </property>
</Properties>
</file>