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988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18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3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Nintendo 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OD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</w:t>
            </w:r>
            <w:r>
              <w:rPr>
                <w:rFonts w:eastAsia="ＭＳ Ｐゴシック" w:cs="Arial" w:ascii="Arial" w:hAnsi="Arial"/>
                <w:sz w:val="20"/>
              </w:rPr>
              <w:t>009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>9</w:t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>
          <w:rFonts w:eastAsia="ＭＳ Ｐゴシック" w:cs="Arial" w:ascii="Arial" w:hAnsi="Arial"/>
          <w:sz w:val="20"/>
        </w:rPr>
        <w:t xml:space="preserve">Select how the system </w:t>
      </w:r>
      <w:r>
        <w:rPr/>
        <w:t>NAND memory is used.</w:t>
      </w:r>
    </w:p>
    <w:tbl>
      <w:tblPr>
        <w:tblW w:w="990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6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e Save Data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5_628400518"/>
            <w:bookmarkStart w:id="3" w:name="__Fieldmark__5_628400518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6_628400518"/>
            <w:bookmarkStart w:id="5" w:name="__Fieldmark__6_628400518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ference Save Data from Other Software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7_628400518"/>
            <w:bookmarkStart w:id="7" w:name="__Fieldmark__7_628400518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8_628400518"/>
            <w:bookmarkStart w:id="9" w:name="__Fieldmark__8_628400518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Use Photo Memory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9_628400518"/>
            <w:bookmarkStart w:id="11" w:name="__Fieldmark__9_628400518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10_628400518"/>
            <w:bookmarkStart w:id="13" w:name="__Fieldmark__10_628400518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Yes  -&gt; Enter the necessary information in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section 4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>
          <w:rFonts w:eastAsia="ＭＳ Ｐゴシック" w:cs="Arial" w:ascii="Arial" w:hAnsi="Arial"/>
          <w:sz w:val="20"/>
        </w:rPr>
        <w:t xml:space="preserve">Create the </w:t>
      </w:r>
      <w:r>
        <w:rPr/>
        <w:t>save data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Size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left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or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umber of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F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iles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11_628400518"/>
            <w:bookmarkStart w:id="15" w:name="__Fieldmark__11_628400518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ix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12_628400518"/>
            <w:bookmarkStart w:id="17" w:name="__Fieldmark__12_628400518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Variabl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spacing w:lineRule="exact" w:line="280"/>
        <w:ind w:left="806" w:hanging="446"/>
        <w:jc w:val="left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  <w:t>If the size of the save data vari</w:t>
      </w:r>
      <w:r>
        <w:rPr>
          <w:rFonts w:eastAsia="ＭＳ Ｐゴシック" w:cs="Arial" w:ascii="Arial" w:hAnsi="Arial"/>
          <w:sz w:val="18"/>
          <w:szCs w:val="18"/>
        </w:rPr>
        <w:t>es</w:t>
      </w:r>
      <w:r>
        <w:rPr>
          <w:rFonts w:eastAsia="ＭＳ Ｐゴシック" w:cs="Arial" w:ascii="Arial" w:hAnsi="Arial"/>
          <w:sz w:val="18"/>
          <w:szCs w:val="18"/>
        </w:rPr>
        <w:t>, provide the timing with which the amount of the data volume increases. In addition, if it is difficult to create a state with no available memory within 5 minutes of starting the game, submit save data to use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ituation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W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here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Save Data Is Created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(1) When competitor data is created (2) When replay data is created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(3) When a Campaign Mode match concludes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reation Procedure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(1) Create competitor in EDIT mode.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(2)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fter a match in any mode concludes, select "Save Replay Data".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Amount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of Save Data That Can Be Creat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(1)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15  (2) 10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 (3) 1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16_628400518"/>
            <w:bookmarkStart w:id="19" w:name="__Fieldmark__16_628400518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17_628400518"/>
            <w:bookmarkStart w:id="21" w:name="__Fieldmark__17_628400518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AA00_full.bi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ence save data from other software</w:t>
      </w:r>
    </w:p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spacing w:lineRule="exact" w:line="280"/>
        <w:ind w:left="806" w:hanging="446"/>
        <w:jc w:val="left"/>
        <w:rPr/>
      </w:pPr>
      <w:r>
        <w:rPr>
          <w:rFonts w:eastAsia="ＭＳ Ｐゴシック" w:cs="Arial" w:ascii="Arial" w:hAnsi="Arial"/>
          <w:sz w:val="18"/>
          <w:szCs w:val="18"/>
        </w:rPr>
        <w:t xml:space="preserve">Enter information regarding the save data of other software that is referenced. If </w:t>
      </w:r>
      <w:r>
        <w:rPr>
          <w:rFonts w:eastAsia="ＭＳ Ｐゴシック" w:cs="Arial" w:ascii="Arial" w:hAnsi="Arial"/>
          <w:sz w:val="18"/>
          <w:szCs w:val="18"/>
        </w:rPr>
        <w:t>the referenced software is incomplete, submit dummy software to allow save data to be referenced.</w:t>
      </w:r>
      <w:r>
        <w:rPr>
          <w:rFonts w:eastAsia="ＭＳ Ｐゴシック" w:cs="Arial" w:ascii="Arial" w:hAnsi="Arial"/>
          <w:sz w:val="18"/>
          <w:szCs w:val="18"/>
        </w:rPr>
        <w:br/>
        <w:t>If it is difficult to create the save data of the referenced software</w:t>
      </w:r>
      <w:r>
        <w:rPr>
          <w:rFonts w:eastAsia="ＭＳ Ｐゴシック" w:cs="Arial" w:ascii="Arial" w:hAnsi="Arial"/>
          <w:sz w:val="18"/>
          <w:szCs w:val="18"/>
        </w:rPr>
        <w:t xml:space="preserve"> within the first </w:t>
      </w:r>
      <w:r>
        <w:rPr>
          <w:rFonts w:eastAsia="ＭＳ Ｐゴシック" w:cs="Arial" w:ascii="Arial" w:hAnsi="Arial"/>
          <w:sz w:val="18"/>
          <w:szCs w:val="18"/>
        </w:rPr>
        <w:t>5</w:t>
      </w:r>
      <w:r>
        <w:rPr>
          <w:rFonts w:eastAsia="ＭＳ Ｐゴシック" w:cs="Arial" w:ascii="Arial" w:hAnsi="Arial"/>
          <w:sz w:val="18"/>
          <w:szCs w:val="18"/>
        </w:rPr>
        <w:t xml:space="preserve"> minutes of gameplay</w:t>
      </w:r>
      <w:r>
        <w:rPr/>
        <w:t>, submit save data for verification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4624"/>
      </w:tblGrid>
      <w:tr>
        <w:trPr/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Title That Creates the Referenced Save Data</w:t>
            </w:r>
          </w:p>
        </w:tc>
        <w:tc>
          <w:tcPr>
            <w:tcW w:w="7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am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Code: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BA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* Dummy Software Filename (if using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eferenced Data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ontent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Clea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r data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Changes in the Game When the Data Is Referenced</w:t>
            </w:r>
          </w:p>
        </w:tc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hen the referencing software (AABA) has data showing the game has been cleared, players of this game (AAAJ) can use a special bonus charact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er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ual software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23_628400518"/>
            <w:bookmarkStart w:id="23" w:name="__Fieldmark__23_628400518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24_628400518"/>
            <w:bookmarkStart w:id="25" w:name="__Fieldmark__24_628400518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Referencing software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6" w:name="__Fieldmark__26_628400518"/>
            <w:bookmarkStart w:id="27" w:name="__Fieldmark__26_628400518"/>
            <w:bookmarkEnd w:id="2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8" w:name="__Fieldmark__27_628400518"/>
            <w:bookmarkStart w:id="29" w:name="__Fieldmark__27_628400518"/>
            <w:bookmarkEnd w:id="2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BJ_complete.bi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ind w:left="349" w:firstLine="11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  <w:t>Use Photo Memory</w:t>
      </w:r>
    </w:p>
    <w:p>
      <w:pPr>
        <w:pStyle w:val="Normal"/>
        <w:numPr>
          <w:ilvl w:val="0"/>
          <w:numId w:val="1"/>
        </w:numPr>
        <w:tabs>
          <w:tab w:val="clear" w:pos="835"/>
          <w:tab w:val="left" w:pos="810" w:leader="none"/>
        </w:tabs>
        <w:spacing w:lineRule="exact" w:line="280"/>
        <w:ind w:left="806" w:hanging="446"/>
        <w:jc w:val="left"/>
        <w:rPr/>
      </w:pPr>
      <w:r>
        <w:rPr>
          <w:rFonts w:eastAsia="ＭＳ Ｐゴシック" w:cs="Arial" w:ascii="Arial" w:hAnsi="Arial"/>
          <w:sz w:val="18"/>
          <w:szCs w:val="18"/>
        </w:rPr>
        <w:t>Enter content specific to use of the photo memory region. Also submit save data for verification if it is difficult to reach a point where photo memory is used within the first 5</w:t>
      </w:r>
      <w:r>
        <w:rPr/>
        <w:t xml:space="preserve"> minutes of gameplay.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270"/>
      </w:tblGrid>
      <w:tr>
        <w:trPr>
          <w:trHeight w:val="340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Read-Write Support</w:t>
            </w:r>
          </w:p>
        </w:tc>
        <w:tc>
          <w:tcPr>
            <w:tcW w:w="7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0" w:name="__Fieldmark__29_628400518"/>
            <w:bookmarkStart w:id="31" w:name="__Fieldmark__29_628400518"/>
            <w:bookmarkEnd w:id="3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Read Support</w:t>
            </w:r>
          </w:p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2" w:name="__Fieldmark__30_628400518"/>
            <w:bookmarkStart w:id="33" w:name="__Fieldmark__30_628400518"/>
            <w:bookmarkEnd w:id="3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Write Support  -&gt; Uses the </w:t>
            </w:r>
            <w:r>
              <w:rPr>
                <w:rStyle w:val="CodeInlineChar"/>
              </w:rPr>
              <w:t>TCL_DeletePicture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fun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4" w:name="__Fieldmark__31_628400518"/>
            <w:bookmarkStart w:id="35" w:name="__Fieldmark__31_628400518"/>
            <w:bookmarkEnd w:id="3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6" w:name="__Fieldmark__32_628400518"/>
            <w:bookmarkStart w:id="37" w:name="__Fieldmark__32_628400518"/>
            <w:bookmarkEnd w:id="3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Yes</w:t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How Read Photo Data is Used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Displayed as posters on the wall of the player locker room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teps to Write Photo Data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hen playing back replay data, push the R button to take a still image. After replay has finished, select the image and save to the Nintendo DSi Camera Album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b/>
                <w:sz w:val="18"/>
                <w:szCs w:val="18"/>
              </w:rPr>
              <w:t>Save Data for Verification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38" w:name="__Fieldmark__35_628400518"/>
            <w:bookmarkStart w:id="39" w:name="__Fieldmark__35_628400518"/>
            <w:bookmarkEnd w:id="3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0" w:name="__Fieldmark__36_628400518"/>
            <w:bookmarkStart w:id="41" w:name="__Fieldmark__36_628400518"/>
            <w:bookmarkEnd w:id="4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AA00_full.bi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349" w:firstLine="11"/>
        <w:rPr/>
      </w:pPr>
      <w:r>
        <w:rPr/>
        <w:t>Comments</w:t>
      </w:r>
    </w:p>
    <w:tbl>
      <w:tblPr>
        <w:tblW w:w="99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428" w:hRule="atLeast"/>
        </w:trPr>
        <w:tc>
          <w:tcPr>
            <w:tcW w:w="9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35"/>
          <w:tab w:val="left" w:pos="10204" w:leader="none"/>
        </w:tabs>
        <w:ind w:right="-2" w:hanging="0"/>
        <w:jc w:val="right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850" w:top="906" w:footer="994" w:bottom="1050"/>
      <w:formProt w:val="tru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-201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25-001-C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January 29, 2010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120" w:leader="none"/>
        <w:tab w:val="right" w:pos="10200" w:leader="none"/>
      </w:tabs>
      <w:jc w:val="left"/>
      <w:rPr>
        <w:rFonts w:ascii="Arial" w:hAnsi="Arial" w:cs="Arial"/>
      </w:rPr>
    </w:pPr>
    <w:r>
      <w:rPr>
        <w:rFonts w:cs="Arial" w:ascii="Arial" w:hAnsi="Arial"/>
        <w:b/>
      </w:rPr>
      <w:t>System NAND Memory Support Checklist for Nintendo DSi Version 1.0</w:t>
    </w:r>
    <w:r>
      <w:rPr>
        <w:rFonts w:cs="Arial" w:ascii="Arial" w:hAnsi="Arial"/>
        <w:b/>
      </w:rPr>
      <w:t>1</w:t>
    </w:r>
    <w:r>
      <w:rPr>
        <w:rFonts w:cs="Arial" w:ascii="Arial" w:hAnsi="Arial"/>
      </w:rPr>
      <w:t xml:space="preserve">   TWL–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REF Check1 \h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Error: Reference source not found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PAGE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eastAsia="ＭＳ Ｐゴシック" w:cs="Arial" w:ascii="Arial" w:hAnsi="Arial"/>
      </w:rPr>
      <w:fldChar w:fldCharType="begin"/>
    </w:r>
    <w:r>
      <w:rPr>
        <w:rStyle w:val="PageNumber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rFonts w:eastAsia="ＭＳ Ｐゴシック" w:cs="Arial" w:ascii="Arial" w:hAnsi="Arial"/>
      </w:rPr>
      <w:fldChar w:fldCharType="separate"/>
    </w:r>
    <w:r>
      <w:rPr>
        <w:rStyle w:val="PageNumber"/>
        <w:rFonts w:eastAsia="ＭＳ Ｐゴシック" w:cs="Arial" w:ascii="Arial" w:hAnsi="Arial"/>
      </w:rPr>
      <w:t>2</w:t>
    </w:r>
    <w:r>
      <w:rPr>
        <w:rStyle w:val="PageNumber"/>
        <w:rFonts w:eastAsia="ＭＳ Ｐゴシック"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kern w:val="2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35"/>
        </w:tabs>
        <w:ind w:left="349" w:hanging="349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ＭＳ Ｐゴシック" w:cs="Symbol"/>
      <w:kern w:val="2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Times New Roman"/>
    </w:rPr>
  </w:style>
  <w:style w:type="character" w:styleId="WW8Num4z0">
    <w:name w:val="WW8Num4z0"/>
    <w:qFormat/>
    <w:rPr>
      <w:rFonts w:ascii="Symbol" w:hAnsi="Symbol" w:eastAsia="ＭＳ Ｐゴシック" w:cs="Symbol"/>
      <w:kern w:val="2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ＭＳ Ｐゴシック" w:hAnsi="ＭＳ Ｐゴシック" w:eastAsia="ＭＳ Ｐゴシック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rFonts w:ascii="ＭＳ Ｐゴシック" w:hAnsi="ＭＳ Ｐゴシック" w:eastAsia="ＭＳ Ｐゴシック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1"/>
      <w:szCs w:val="21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eastAsia="HG丸ｺﾞｼｯｸM-PRO;ＭＳ ゴシック"/>
      <w:kern w:val="2"/>
      <w:sz w:val="24"/>
      <w:lang w:eastAsia="ja-JP"/>
    </w:rPr>
  </w:style>
  <w:style w:type="character" w:styleId="CodeInlineChar">
    <w:name w:val="CodeInline Char"/>
    <w:basedOn w:val="BodyTextChar"/>
    <w:qFormat/>
    <w:rPr>
      <w:rFonts w:ascii="Courier New" w:hAnsi="Courier New" w:eastAsia="ＭＳ Ｐ明朝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CodeInline">
    <w:name w:val="CodeInline"/>
    <w:basedOn w:val="TextBody"/>
    <w:qFormat/>
    <w:pPr>
      <w:spacing w:before="120" w:after="0"/>
      <w:ind w:left="605" w:hanging="0"/>
      <w:jc w:val="left"/>
    </w:pPr>
    <w:rPr>
      <w:rFonts w:ascii="Courier New" w:hAnsi="Courier New" w:eastAsia="ＭＳ Ｐ明朝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3:16:00Z</dcterms:created>
  <dc:creator>Nintendo of America Inc.</dc:creator>
  <dc:description/>
  <cp:keywords/>
  <dc:language>en-US</dc:language>
  <cp:lastModifiedBy>michwe06</cp:lastModifiedBy>
  <cp:lastPrinted>2009-03-17T16:39:00Z</cp:lastPrinted>
  <dcterms:modified xsi:type="dcterms:W3CDTF">2010-01-30T00:44:00Z</dcterms:modified>
  <cp:revision>7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-2010</vt:lpwstr>
  </property>
  <property fmtid="{D5CDD505-2E9C-101B-9397-08002B2CF9AE}" pid="3" name="Document number">
    <vt:lpwstr>TWL-06-0125-001-C</vt:lpwstr>
  </property>
  <property fmtid="{D5CDD505-2E9C-101B-9397-08002B2CF9AE}" pid="4" name="Status">
    <vt:lpwstr>January 29, 2010</vt:lpwstr>
  </property>
</Properties>
</file>