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5"/>
          <w:tab w:val="left" w:pos="8694" w:leader="none"/>
          <w:tab w:val="right" w:pos="10395" w:leader="none"/>
        </w:tabs>
        <w:jc w:val="left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fldChar w:fldCharType="begin"/>
      </w:r>
      <w:r>
        <w:rPr>
          <w:sz w:val="20"/>
          <w:b/>
          <w:rFonts w:eastAsia="ＭＳ Ｐゴシック" w:cs="Arial" w:ascii="Arial" w:hAnsi="Arial"/>
        </w:rPr>
        <w:instrText xml:space="preserve"> DOCPROPERTY "Title"</w:instrText>
      </w:r>
      <w:r>
        <w:rPr>
          <w:sz w:val="20"/>
          <w:b/>
          <w:rFonts w:eastAsia="ＭＳ Ｐゴシック" w:cs="Arial" w:ascii="Arial" w:hAnsi="Arial"/>
        </w:rPr>
        <w:fldChar w:fldCharType="separate"/>
      </w:r>
      <w:r>
        <w:rPr>
          <w:sz w:val="20"/>
          <w:b/>
          <w:rFonts w:eastAsia="ＭＳ Ｐゴシック" w:cs="Arial" w:ascii="Arial" w:hAnsi="Arial"/>
        </w:rPr>
        <w:t>Nintendo Wi-Fi Connection Support Checklist for Nintendo DSi</w:t>
      </w:r>
      <w:r>
        <w:rPr>
          <w:sz w:val="20"/>
          <w:b/>
          <w:rFonts w:eastAsia="ＭＳ Ｐゴシック" w:cs="Arial" w:ascii="Arial" w:hAnsi="Arial"/>
        </w:rPr>
        <w:fldChar w:fldCharType="end"/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ＭＳ Ｐゴシック" w:cs="Arial" w:ascii="Arial" w:hAnsi="Arial"/>
          <w:b/>
          <w:sz w:val="20"/>
        </w:rPr>
        <w:t xml:space="preserve">Version </w:t>
      </w:r>
      <w:r>
        <w:rPr>
          <w:rFonts w:eastAsia="ＭＳ Ｐゴシック" w:cs="Arial" w:ascii="Arial" w:hAnsi="Arial"/>
          <w:b/>
          <w:sz w:val="20"/>
        </w:rPr>
        <w:fldChar w:fldCharType="begin"/>
      </w:r>
      <w:r>
        <w:rPr>
          <w:sz w:val="20"/>
          <w:b/>
          <w:rFonts w:eastAsia="ＭＳ Ｐゴシック" w:cs="Arial" w:ascii="Arial" w:hAnsi="Arial"/>
        </w:rPr>
        <w:instrText xml:space="preserve"> DOCPROPERTY "Version"</w:instrText>
      </w:r>
      <w:r>
        <w:rPr>
          <w:sz w:val="20"/>
          <w:b/>
          <w:rFonts w:eastAsia="ＭＳ Ｐゴシック" w:cs="Arial" w:ascii="Arial" w:hAnsi="Arial"/>
        </w:rPr>
        <w:fldChar w:fldCharType="separate"/>
      </w:r>
      <w:r>
        <w:rPr>
          <w:sz w:val="20"/>
          <w:b/>
          <w:rFonts w:eastAsia="ＭＳ Ｐゴシック" w:cs="Arial" w:ascii="Arial" w:hAnsi="Arial"/>
        </w:rPr>
        <w:t>1.00a</w:t>
      </w:r>
      <w:r>
        <w:rPr>
          <w:sz w:val="20"/>
          <w:b/>
          <w:rFonts w:eastAsia="ＭＳ Ｐゴシック"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TWL–</w:t>
        <w:tab/>
      </w:r>
      <w:r>
        <w:rPr>
          <w:rStyle w:val="PageNumber"/>
          <w:rFonts w:eastAsia="ＭＳ Ｐゴシック" w:cs="Arial" w:ascii="Arial" w:hAnsi="Arial"/>
          <w:sz w:val="20"/>
        </w:rPr>
        <w:fldChar w:fldCharType="begin"/>
      </w:r>
      <w:r>
        <w:rPr>
          <w:rStyle w:val="PageNumber"/>
          <w:sz w:val="20"/>
          <w:rFonts w:eastAsia="ＭＳ Ｐゴシック" w:cs="Arial" w:ascii="Arial" w:hAnsi="Arial"/>
        </w:rPr>
        <w:instrText xml:space="preserve"> PAGE </w:instrText>
      </w:r>
      <w:r>
        <w:rPr>
          <w:rStyle w:val="PageNumber"/>
          <w:sz w:val="20"/>
          <w:rFonts w:eastAsia="ＭＳ Ｐゴシック" w:cs="Arial" w:ascii="Arial" w:hAnsi="Arial"/>
        </w:rPr>
        <w:fldChar w:fldCharType="separate"/>
      </w:r>
      <w:r>
        <w:rPr>
          <w:rStyle w:val="PageNumber"/>
          <w:sz w:val="20"/>
          <w:rFonts w:eastAsia="ＭＳ Ｐゴシック" w:cs="Arial" w:ascii="Arial" w:hAnsi="Arial"/>
        </w:rPr>
        <w:t>1</w:t>
      </w:r>
      <w:r>
        <w:rPr>
          <w:rStyle w:val="PageNumber"/>
          <w:sz w:val="20"/>
          <w:rFonts w:eastAsia="ＭＳ Ｐゴシック" w:cs="Arial" w:ascii="Arial" w:hAnsi="Arial"/>
        </w:rPr>
        <w:fldChar w:fldCharType="end"/>
      </w:r>
      <w:r>
        <w:rPr>
          <w:rStyle w:val="PageNumber"/>
          <w:rFonts w:cs="Arial" w:ascii="Arial" w:hAnsi="Arial"/>
          <w:sz w:val="20"/>
        </w:rPr>
        <w:t>/</w:t>
      </w:r>
      <w:r>
        <w:rPr>
          <w:rStyle w:val="PageNumber"/>
          <w:rFonts w:eastAsia="ＭＳ Ｐゴシック" w:cs="Arial" w:ascii="Arial" w:hAnsi="Arial"/>
          <w:sz w:val="20"/>
        </w:rPr>
        <w:fldChar w:fldCharType="begin"/>
      </w:r>
      <w:r>
        <w:rPr>
          <w:rStyle w:val="PageNumber"/>
          <w:sz w:val="20"/>
          <w:rFonts w:eastAsia="ＭＳ Ｐゴシック" w:cs="Arial" w:ascii="Arial" w:hAnsi="Arial"/>
        </w:rPr>
        <w:instrText xml:space="preserve"> NUMPAGES \* ARABIC </w:instrText>
      </w:r>
      <w:r>
        <w:rPr>
          <w:rStyle w:val="PageNumber"/>
          <w:sz w:val="20"/>
          <w:rFonts w:eastAsia="ＭＳ Ｐゴシック" w:cs="Arial" w:ascii="Arial" w:hAnsi="Arial"/>
        </w:rPr>
        <w:fldChar w:fldCharType="separate"/>
      </w:r>
      <w:r>
        <w:rPr>
          <w:rStyle w:val="PageNumber"/>
          <w:sz w:val="20"/>
          <w:rFonts w:eastAsia="ＭＳ Ｐゴシック" w:cs="Arial" w:ascii="Arial" w:hAnsi="Arial"/>
        </w:rPr>
        <w:t>3</w:t>
      </w:r>
      <w:r>
        <w:rPr>
          <w:rStyle w:val="PageNumber"/>
          <w:sz w:val="20"/>
          <w:rFonts w:eastAsia="ＭＳ Ｐゴシック" w:cs="Arial" w:ascii="Arial" w:hAnsi="Arial"/>
        </w:rPr>
        <w:fldChar w:fldCharType="end"/>
      </w:r>
    </w:p>
    <w:p>
      <w:pPr>
        <w:pStyle w:val="Normal"/>
        <w:tabs>
          <w:tab w:val="clear" w:pos="835"/>
          <w:tab w:val="right" w:pos="10206" w:leader="none"/>
        </w:tabs>
        <w:jc w:val="left"/>
        <w:rPr>
          <w:rFonts w:ascii="Arial" w:hAnsi="Arial" w:eastAsia="ＭＳ Ｐゴシック" w:cs="Arial"/>
          <w:b/>
          <w:b/>
          <w:sz w:val="20"/>
          <w:szCs w:val="24"/>
        </w:rPr>
      </w:pPr>
      <w:r>
        <w:rPr>
          <w:rFonts w:eastAsia="ＭＳ Ｐゴシック" w:cs="Arial" w:ascii="Arial" w:hAnsi="Arial"/>
          <w:b/>
          <w:sz w:val="20"/>
          <w:szCs w:val="24"/>
        </w:rPr>
      </w:r>
    </w:p>
    <w:p>
      <w:pPr>
        <w:pStyle w:val="Normal"/>
        <w:snapToGrid w:val="false"/>
        <w:jc w:val="left"/>
        <w:rPr>
          <w:rFonts w:ascii="Arial" w:hAnsi="Arial" w:eastAsia="ＭＳ Ｐゴシック" w:cs="Arial"/>
          <w:b/>
          <w:b/>
          <w:sz w:val="20"/>
          <w:szCs w:val="24"/>
        </w:rPr>
      </w:pPr>
      <w:r>
        <w:rPr>
          <w:rFonts w:eastAsia="ＭＳ Ｐゴシック" w:cs="Arial" w:ascii="Arial" w:hAnsi="Arial"/>
          <w:b/>
          <w:sz w:val="20"/>
          <w:szCs w:val="24"/>
        </w:rPr>
      </w:r>
    </w:p>
    <w:p>
      <w:pPr>
        <w:pStyle w:val="Normal"/>
        <w:snapToGrid w:val="false"/>
        <w:spacing w:before="0" w:after="120"/>
        <w:ind w:firstLine="360"/>
        <w:jc w:val="left"/>
        <w:rPr/>
      </w:pPr>
      <w:r>
        <w:rPr>
          <w:rFonts w:eastAsia="ＭＳ Ｐゴシック" w:cs="Arial" w:ascii="Arial" w:hAnsi="Arial"/>
          <w:sz w:val="20"/>
        </w:rPr>
        <w:t>This checklist is for</w:t>
      </w:r>
      <w:r>
        <w:rPr>
          <w:rFonts w:eastAsia="ＭＳ Ｐゴシック" w:cs="Arial" w:ascii="Arial" w:hAnsi="Arial"/>
          <w:sz w:val="20"/>
        </w:rPr>
        <w:t xml:space="preserve"> </w:t>
      </w:r>
      <w:r>
        <w:rPr>
          <w:rFonts w:eastAsia="ＭＳ Ｐゴシック" w:cs="Arial" w:ascii="Arial" w:hAnsi="Arial"/>
          <w:sz w:val="20"/>
        </w:rPr>
        <w:t xml:space="preserve">the following TWL </w:t>
      </w:r>
      <w:r>
        <w:rPr/>
        <w:t>game title.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90"/>
        <w:gridCol w:w="407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2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70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0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0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835"/>
        </w:tabs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Save Data to Confirm Connection to Nintendo Wi-Fi Connection</w:t>
        <w:br/>
        <w:t>If you cannot connect to Nintendo Wi-Fi Connection immediately after starting, provide save data that has been advanced to the point just before connecting to Nintendo Wi-Fi Connection. When the maximum number of connection</w:t>
      </w:r>
      <w:r>
        <w:rPr>
          <w:rFonts w:eastAsia="ＭＳ Ｐゴシック" w:cs="Arial" w:ascii="Arial" w:hAnsi="Arial"/>
          <w:sz w:val="20"/>
        </w:rPr>
        <w:t>s</w:t>
      </w:r>
      <w:r>
        <w:rPr>
          <w:rFonts w:eastAsia="ＭＳ Ｐゴシック" w:cs="Arial" w:ascii="Arial" w:hAnsi="Arial"/>
          <w:sz w:val="20"/>
        </w:rPr>
        <w:t xml:space="preserve"> is more than one, provide data for that number of units.</w:t>
      </w:r>
    </w:p>
    <w:p>
      <w:pPr>
        <w:pStyle w:val="Normal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45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699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</w:t>
                                  </w:r>
                                </w:p>
                              </w:tc>
                              <w:tc>
                                <w:tcPr>
                                  <w:tcW w:w="699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" w:name="__Fieldmark__5_3863863954"/>
                                  <w:bookmarkStart w:id="2" w:name="__Fieldmark__5_3863863954"/>
                                  <w:bookmarkEnd w:id="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N/A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" w:name="__Fieldmark__6_3863863954"/>
                                  <w:bookmarkStart w:id="4" w:name="__Fieldmark__6_3863863954"/>
                                  <w:bookmarkEnd w:id="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" w:name="__Fieldmark__7_3863863954"/>
                                  <w:bookmarkStart w:id="6" w:name="__Fieldmark__7_3863863954"/>
                                  <w:bookmarkEnd w:id="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Available (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ter filename belo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Filename</w:t>
                                  </w:r>
                                </w:p>
                              </w:tc>
                              <w:tc>
                                <w:tcPr>
                                  <w:tcW w:w="699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35.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699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</w:t>
                            </w:r>
                          </w:p>
                        </w:tc>
                        <w:tc>
                          <w:tcPr>
                            <w:tcW w:w="699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" w:name="__Fieldmark__5_3863863954"/>
                            <w:bookmarkStart w:id="8" w:name="__Fieldmark__5_3863863954"/>
                            <w:bookmarkEnd w:id="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N/A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" w:name="__Fieldmark__6_3863863954"/>
                            <w:bookmarkStart w:id="10" w:name="__Fieldmark__6_3863863954"/>
                            <w:bookmarkEnd w:id="1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" w:name="__Fieldmark__7_3863863954"/>
                            <w:bookmarkStart w:id="12" w:name="__Fieldmark__7_3863863954"/>
                            <w:bookmarkEnd w:id="1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Available (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ter filename below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Filename</w:t>
                            </w:r>
                          </w:p>
                        </w:tc>
                        <w:tc>
                          <w:tcPr>
                            <w:tcW w:w="699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Library Information and Setting Information</w:t>
        <w:br/>
        <w:t>Enter the library used and the setting information.</w:t>
      </w:r>
    </w:p>
    <w:p>
      <w:pPr>
        <w:pStyle w:val="Normal"/>
        <w:ind w:left="349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1156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024"/>
                              <w:gridCol w:w="453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Library Information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WC Library Type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3" w:name="__Fieldmark__9_3863863954"/>
                                  <w:bookmarkStart w:id="14" w:name="__Fieldmark__9_3863863954"/>
                                  <w:bookmarkEnd w:id="1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TWL-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WC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" w:name="__Fieldmark__10_3863863954"/>
                                  <w:bookmarkStart w:id="16" w:name="__Fieldmark__10_3863863954"/>
                                  <w:bookmarkEnd w:id="1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TWL-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WC-D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Library Version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tting Information</w:t>
                                    <w:br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Note: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his may be left blank when using DWC-DL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ameSpy Game Name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Product ID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Game Code used fo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User ID branch number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91.1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024"/>
                        <w:gridCol w:w="453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Library Information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WC Library Type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7" w:name="__Fieldmark__9_3863863954"/>
                            <w:bookmarkStart w:id="18" w:name="__Fieldmark__9_3863863954"/>
                            <w:bookmarkEnd w:id="1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TWL-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WC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9" w:name="__Fieldmark__10_3863863954"/>
                            <w:bookmarkStart w:id="20" w:name="__Fieldmark__10_3863863954"/>
                            <w:bookmarkEnd w:id="2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TWL-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WC-DL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Library Version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tting Information</w:t>
                              <w:br/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Note: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his may be left blank when using DWC-DL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ameSpy Game Name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Product ID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Game Code used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User ID branch number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49" w:firstLine="11"/>
        <w:jc w:val="left"/>
        <w:rPr/>
      </w:pPr>
      <w:r>
        <w:rPr>
          <w:rFonts w:eastAsia="ＭＳ Ｐゴシック" w:cs="Arial" w:ascii="Arial" w:hAnsi="Arial"/>
          <w:sz w:val="20"/>
        </w:rPr>
        <w:t>Communication Specifications</w:t>
        <w:br/>
        <w:t>Enter the communication specifications information.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5415"/>
      </w:tblGrid>
      <w:tr>
        <w:trPr>
          <w:trHeight w:val="340" w:hRule="atLeast"/>
        </w:trPr>
        <w:tc>
          <w:tcPr>
            <w:tcW w:w="4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multaneously Playable Systems</w:t>
            </w:r>
          </w:p>
        </w:tc>
        <w:tc>
          <w:tcPr>
            <w:tcW w:w="5415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inimum (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) to Maximum</w:t>
            </w:r>
            <w:bookmarkStart w:id="21" w:name="Text25"/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bookmarkEnd w:id="21"/>
            <w:r>
              <w:rPr>
                <w:rFonts w:eastAsia="ＭＳ Ｐゴシック" w:cs="Arial" w:ascii="Arial" w:hAnsi="Arial"/>
                <w:sz w:val="18"/>
                <w:szCs w:val="18"/>
              </w:rPr>
              <w:t>) Systems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nection with Friends</w:t>
            </w:r>
          </w:p>
        </w:tc>
        <w:tc>
          <w:tcPr>
            <w:tcW w:w="54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2" w:name="__Fieldmark__17_3863863954"/>
            <w:bookmarkStart w:id="23" w:name="__Fieldmark__17_3863863954"/>
            <w:bookmarkEnd w:id="2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4" w:name="__Fieldmark__18_3863863954"/>
            <w:bookmarkStart w:id="25" w:name="__Fieldmark__18_3863863954"/>
            <w:bookmarkEnd w:id="2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ossible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nection with Strangers</w:t>
            </w:r>
          </w:p>
        </w:tc>
        <w:tc>
          <w:tcPr>
            <w:tcW w:w="54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6" w:name="__Fieldmark__19_3863863954"/>
            <w:bookmarkStart w:id="27" w:name="__Fieldmark__19_3863863954"/>
            <w:bookmarkEnd w:id="2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8" w:name="__Fieldmark__20_3863863954"/>
            <w:bookmarkStart w:id="29" w:name="__Fieldmark__20_3863863954"/>
            <w:bookmarkEnd w:id="2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ossible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Rival Registration Feature</w:t>
            </w:r>
          </w:p>
        </w:tc>
        <w:tc>
          <w:tcPr>
            <w:tcW w:w="54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0" w:name="__Fieldmark__21_3863863954"/>
            <w:bookmarkStart w:id="31" w:name="__Fieldmark__21_3863863954"/>
            <w:bookmarkEnd w:id="3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2" w:name="__Fieldmark__22_3863863954"/>
            <w:bookmarkStart w:id="33" w:name="__Fieldmark__22_3863863954"/>
            <w:bookmarkEnd w:id="3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unication</w:t>
            </w:r>
          </w:p>
        </w:tc>
        <w:tc>
          <w:tcPr>
            <w:tcW w:w="54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205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34" w:name="__Fieldmark__23_3863863954"/>
            <w:bookmarkStart w:id="35" w:name="__Fieldmark__23_3863863954"/>
            <w:bookmarkEnd w:id="35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6" w:name="__Fieldmark__24_3863863954"/>
            <w:bookmarkStart w:id="37" w:name="__Fieldmark__24_3863863954"/>
            <w:bookmarkEnd w:id="3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N/A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8" w:name="__Fieldmark__25_3863863954"/>
            <w:bookmarkStart w:id="39" w:name="__Fieldmark__25_3863863954"/>
            <w:bookmarkEnd w:id="3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  <w:p>
            <w:pPr>
              <w:pStyle w:val="Normal"/>
              <w:tabs>
                <w:tab w:val="clear" w:pos="835"/>
                <w:tab w:val="left" w:pos="2055" w:leader="none"/>
              </w:tabs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0" w:name="__Fieldmark__26_3863863954"/>
            <w:bookmarkStart w:id="41" w:name="__Fieldmark__26_3863863954"/>
            <w:bookmarkEnd w:id="4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42" w:name="__Fieldmark__27_3863863954"/>
            <w:bookmarkStart w:id="43" w:name="__Fieldmark__27_3863863954"/>
            <w:bookmarkEnd w:id="43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Keyword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Format</w:t>
            </w:r>
          </w:p>
          <w:p>
            <w:pPr>
              <w:pStyle w:val="Normal"/>
              <w:tabs>
                <w:tab w:val="clear" w:pos="835"/>
                <w:tab w:val="left" w:pos="2055" w:leader="none"/>
              </w:tabs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44" w:name="__Fieldmark__28_3863863954"/>
            <w:bookmarkStart w:id="45" w:name="__Fieldmark__28_3863863954"/>
            <w:bookmarkEnd w:id="45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6" w:name="__Fieldmark__29_3863863954"/>
            <w:bookmarkStart w:id="47" w:name="__Fieldmark__29_3863863954"/>
            <w:bookmarkEnd w:id="4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Free Word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Format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48" w:name="__Fieldmark__30_3863863954"/>
            <w:bookmarkStart w:id="49" w:name="__Fieldmark__30_3863863954"/>
            <w:bookmarkEnd w:id="49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0" w:name="__Fieldmark__31_3863863954"/>
            <w:bookmarkStart w:id="51" w:name="__Fieldmark__31_3863863954"/>
            <w:bookmarkEnd w:id="5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Voice Chat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Format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2P Data Exchange</w:t>
            </w:r>
          </w:p>
        </w:tc>
        <w:tc>
          <w:tcPr>
            <w:tcW w:w="54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2" w:name="__Fieldmark__32_3863863954"/>
            <w:bookmarkStart w:id="53" w:name="__Fieldmark__32_3863863954"/>
            <w:bookmarkEnd w:id="5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4" w:name="__Fieldmark__33_3863863954"/>
            <w:bookmarkStart w:id="55" w:name="__Fieldmark__33_3863863954"/>
            <w:bookmarkEnd w:id="5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6" w:name="__Fieldmark__34_3863863954"/>
            <w:bookmarkStart w:id="57" w:name="__Fieldmark__34_3863863954"/>
            <w:bookmarkEnd w:id="5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8" w:name="__Fieldmark__35_3863863954"/>
            <w:bookmarkStart w:id="59" w:name="__Fieldmark__35_3863863954"/>
            <w:bookmarkEnd w:id="5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the fields below)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Content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Procedure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unication Exchange with Other Software</w:t>
            </w:r>
          </w:p>
        </w:tc>
        <w:tc>
          <w:tcPr>
            <w:tcW w:w="54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0" w:name="__Fieldmark__38_3863863954"/>
            <w:bookmarkStart w:id="61" w:name="__Fieldmark__38_3863863954"/>
            <w:bookmarkEnd w:id="6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2" w:name="__Fieldmark__39_3863863954"/>
            <w:bookmarkStart w:id="63" w:name="__Fieldmark__39_3863863954"/>
            <w:bookmarkEnd w:id="6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4" w:name="__Fieldmark__40_3863863954"/>
            <w:bookmarkStart w:id="65" w:name="__Fieldmark__40_3863863954"/>
            <w:bookmarkEnd w:id="6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6" w:name="__Fieldmark__41_3863863954"/>
            <w:bookmarkStart w:id="67" w:name="__Fieldmark__41_3863863954"/>
            <w:bookmarkEnd w:id="6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below)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ame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Cod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eature for Exchanging Freely Created User Content with Other Players</w:t>
            </w:r>
          </w:p>
        </w:tc>
        <w:tc>
          <w:tcPr>
            <w:tcW w:w="5415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8" w:name="__Fieldmark__43_3863863954"/>
            <w:bookmarkStart w:id="69" w:name="__Fieldmark__43_3863863954"/>
            <w:bookmarkEnd w:id="6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0" w:name="__Fieldmark__44_3863863954"/>
            <w:bookmarkStart w:id="71" w:name="__Fieldmark__44_3863863954"/>
            <w:bookmarkEnd w:id="7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2" w:name="__Fieldmark__45_3863863954"/>
            <w:bookmarkStart w:id="73" w:name="__Fieldmark__45_3863863954"/>
            <w:bookmarkEnd w:id="7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below)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Content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835"/>
          <w:tab w:val="left" w:pos="810" w:leader="none"/>
        </w:tabs>
        <w:spacing w:before="240" w:after="0"/>
        <w:ind w:left="346" w:firstLine="14"/>
        <w:jc w:val="left"/>
        <w:rPr/>
      </w:pPr>
      <w:r>
        <w:br w:type="page"/>
      </w:r>
      <w:r>
        <w:rPr>
          <w:rFonts w:eastAsia="ＭＳ Ｐゴシック" w:cs="Arial" w:ascii="Arial" w:hAnsi="Arial"/>
          <w:sz w:val="20"/>
        </w:rPr>
        <w:t>Names Used on Nintendo Wi-Fi Connection</w:t>
        <w:br/>
        <w:t>Enter information regarding the names used on Nintendo Wi-Fi Connection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823"/>
      </w:tblGrid>
      <w:tr>
        <w:trPr>
          <w:trHeight w:val="340" w:hRule="atLeast"/>
        </w:trPr>
        <w:tc>
          <w:tcPr>
            <w:tcW w:w="4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Use of Names</w:t>
            </w:r>
          </w:p>
        </w:tc>
        <w:tc>
          <w:tcPr>
            <w:tcW w:w="4823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4" w:name="__Fieldmark__47_3863863954"/>
            <w:bookmarkStart w:id="75" w:name="__Fieldmark__47_3863863954"/>
            <w:bookmarkEnd w:id="7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6" w:name="__Fieldmark__48_3863863954"/>
            <w:bookmarkStart w:id="77" w:name="__Fieldmark__48_3863863954"/>
            <w:bookmarkEnd w:id="7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8" w:name="__Fieldmark__49_3863863954"/>
            <w:bookmarkStart w:id="79" w:name="__Fieldmark__49_3863863954"/>
            <w:bookmarkEnd w:id="7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0" w:name="__Fieldmark__50_3863863954"/>
            <w:bookmarkStart w:id="81" w:name="__Fieldmark__50_3863863954"/>
            <w:bookmarkEnd w:id="8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Illegal Name Check Feature</w:t>
            </w:r>
          </w:p>
        </w:tc>
        <w:tc>
          <w:tcPr>
            <w:tcW w:w="48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2" w:name="__Fieldmark__51_3863863954"/>
            <w:bookmarkStart w:id="83" w:name="__Fieldmark__51_3863863954"/>
            <w:bookmarkEnd w:id="8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4" w:name="__Fieldmark__52_3863863954"/>
            <w:bookmarkStart w:id="85" w:name="__Fieldmark__52_3863863954"/>
            <w:bookmarkEnd w:id="8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6" w:name="__Fieldmark__53_3863863954"/>
            <w:bookmarkStart w:id="87" w:name="__Fieldmark__53_3863863954"/>
            <w:bookmarkEnd w:id="8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the fields below)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Illegal Name Check Target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ゴシック;MS Gothic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rocess whe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illegality is determin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8" w:name="__Fieldmark__55_3863863954"/>
            <w:bookmarkStart w:id="89" w:name="__Fieldmark__55_3863863954"/>
            <w:bookmarkEnd w:id="8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Display Error Message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0" w:name="__Fieldmark__56_3863863954"/>
            <w:bookmarkStart w:id="91" w:name="__Fieldmark__56_3863863954"/>
            <w:bookmarkEnd w:id="9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Change to Default Name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In-Game Name Change Feature</w:t>
            </w:r>
          </w:p>
        </w:tc>
        <w:tc>
          <w:tcPr>
            <w:tcW w:w="48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2" w:name="__Fieldmark__57_3863863954"/>
            <w:bookmarkStart w:id="93" w:name="__Fieldmark__57_3863863954"/>
            <w:bookmarkEnd w:id="9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4" w:name="__Fieldmark__58_3863863954"/>
            <w:bookmarkStart w:id="95" w:name="__Fieldmark__58_3863863954"/>
            <w:bookmarkEnd w:id="9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6" w:name="__Fieldmark__59_3863863954"/>
            <w:bookmarkStart w:id="97" w:name="__Fieldmark__59_3863863954"/>
            <w:bookmarkEnd w:id="9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sole User Name Synchronization</w:t>
            </w:r>
          </w:p>
        </w:tc>
        <w:tc>
          <w:tcPr>
            <w:tcW w:w="482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8" w:name="__Fieldmark__60_3863863954"/>
            <w:bookmarkStart w:id="99" w:name="__Fieldmark__60_3863863954"/>
            <w:bookmarkEnd w:id="9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0" w:name="__Fieldmark__61_3863863954"/>
            <w:bookmarkStart w:id="101" w:name="__Fieldmark__61_3863863954"/>
            <w:bookmarkEnd w:id="10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2" w:name="__Fieldmark__62_3863863954"/>
            <w:bookmarkStart w:id="103" w:name="__Fieldmark__62_3863863954"/>
            <w:bookmarkEnd w:id="10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4" w:name="__Fieldmark__63_3863863954"/>
            <w:bookmarkStart w:id="105" w:name="__Fieldmark__63_3863863954"/>
            <w:bookmarkEnd w:id="10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</w:tbl>
    <w:p>
      <w:pPr>
        <w:pStyle w:val="Normal"/>
        <w:ind w:left="349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Other</w:t>
        <w:br/>
        <w:t>Enter the following information as necessary.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5"/>
      </w:tblGrid>
      <w:tr>
        <w:trPr>
          <w:trHeight w:val="340" w:hRule="atLeast"/>
        </w:trPr>
        <w:tc>
          <w:tcPr>
            <w:tcW w:w="48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reate Friend Relationship via DS Wireless Communication</w:t>
            </w:r>
          </w:p>
        </w:tc>
        <w:tc>
          <w:tcPr>
            <w:tcW w:w="4835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6" w:name="__Fieldmark__64_3863863954"/>
            <w:bookmarkStart w:id="107" w:name="__Fieldmark__64_3863863954"/>
            <w:bookmarkEnd w:id="10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8" w:name="__Fieldmark__65_3863863954"/>
            <w:bookmarkStart w:id="109" w:name="__Fieldmark__65_3863863954"/>
            <w:bookmarkEnd w:id="10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0" w:name="__Fieldmark__66_3863863954"/>
            <w:bookmarkStart w:id="111" w:name="__Fieldmark__66_3863863954"/>
            <w:bookmarkEnd w:id="11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riend Relationship Recovery Feature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2" w:name="__Fieldmark__67_3863863954"/>
            <w:bookmarkStart w:id="113" w:name="__Fieldmark__67_3863863954"/>
            <w:bookmarkEnd w:id="11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4" w:name="__Fieldmark__68_3863863954"/>
            <w:bookmarkStart w:id="115" w:name="__Fieldmark__68_3863863954"/>
            <w:bookmarkEnd w:id="11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6" w:name="__Fieldmark__69_3863863954"/>
            <w:bookmarkStart w:id="117" w:name="__Fieldmark__69_3863863954"/>
            <w:bookmarkEnd w:id="11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the fields below)</w:t>
            </w:r>
          </w:p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8" w:name="__Fieldmark__70_3863863954"/>
            <w:bookmarkStart w:id="119" w:name="__Fieldmark__70_3863863954"/>
            <w:bookmarkEnd w:id="11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covery method described in the game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0" w:name="__Fieldmark__71_3863863954"/>
            <w:bookmarkStart w:id="121" w:name="__Fieldmark__71_3863863954"/>
            <w:bookmarkEnd w:id="12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covery method described in the User’s Manual</w:t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ESRB Online Rating Notice Display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2" w:name="__Fieldmark__72_3863863954"/>
            <w:bookmarkStart w:id="123" w:name="__Fieldmark__72_3863863954"/>
            <w:bookmarkEnd w:id="12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4" w:name="__Fieldmark__73_3863863954"/>
            <w:bookmarkStart w:id="125" w:name="__Fieldmark__73_3863863954"/>
            <w:bookmarkEnd w:id="12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6" w:name="__Fieldmark__74_3863863954"/>
            <w:bookmarkStart w:id="127" w:name="__Fieldmark__74_3863863954"/>
            <w:bookmarkEnd w:id="12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8" w:name="__Fieldmark__75_3863863954"/>
            <w:bookmarkStart w:id="129" w:name="__Fieldmark__75_3863863954"/>
            <w:bookmarkEnd w:id="12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tent Unlockable by Using Nintendo Wi-Fi Connection Service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0" w:name="__Fieldmark__76_3863863954"/>
            <w:bookmarkStart w:id="131" w:name="__Fieldmark__76_3863863954"/>
            <w:bookmarkEnd w:id="13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2" w:name="__Fieldmark__77_3863863954"/>
            <w:bookmarkStart w:id="133" w:name="__Fieldmark__77_3863863954"/>
            <w:bookmarkEnd w:id="13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4" w:name="__Fieldmark__78_3863863954"/>
            <w:bookmarkStart w:id="135" w:name="__Fieldmark__78_3863863954"/>
            <w:bookmarkEnd w:id="13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6" w:name="__Fieldmark__79_3863863954"/>
            <w:bookmarkStart w:id="137" w:name="__Fieldmark__79_3863863954"/>
            <w:bookmarkEnd w:id="13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507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firmati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Method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bility to View In-Game Information Online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8" w:name="__Fieldmark__81_3863863954"/>
            <w:bookmarkStart w:id="139" w:name="__Fieldmark__81_3863863954"/>
            <w:bookmarkEnd w:id="13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0" w:name="__Fieldmark__82_3863863954"/>
            <w:bookmarkStart w:id="141" w:name="__Fieldmark__82_3863863954"/>
            <w:bookmarkEnd w:id="14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2" w:name="__Fieldmark__83_3863863954"/>
            <w:bookmarkStart w:id="143" w:name="__Fieldmark__83_3863863954"/>
            <w:bookmarkEnd w:id="14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4" w:name="__Fieldmark__84_3863863954"/>
            <w:bookmarkStart w:id="145" w:name="__Fieldmark__84_3863863954"/>
            <w:bookmarkEnd w:id="14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(complete fields below)</w:t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View Location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Display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ed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Information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View Method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utomatic Disconnect Feature When a State of No Input Continues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6" w:name="__Fieldmark__88_3863863954"/>
            <w:bookmarkStart w:id="147" w:name="__Fieldmark__88_3863863954"/>
            <w:bookmarkEnd w:id="14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8" w:name="__Fieldmark__89_3863863954"/>
            <w:bookmarkStart w:id="149" w:name="__Fieldmark__89_3863863954"/>
            <w:bookmarkEnd w:id="14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0" w:name="__Fieldmark__90_3863863954"/>
            <w:bookmarkStart w:id="151" w:name="__Fieldmark__90_3863863954"/>
            <w:bookmarkEnd w:id="15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disconnect after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minutes)</w:t>
            </w:r>
          </w:p>
        </w:tc>
      </w:tr>
    </w:tbl>
    <w:p>
      <w:pPr>
        <w:pStyle w:val="Normal"/>
        <w:ind w:left="349" w:hanging="0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Services and Features Used by Nintendo Wi-Fi Connection</w:t>
        <w:br/>
        <w:t>Enter whether the following services are used by Nintendo Wi-Fi Connection. When “Available" is selected, provide more detail in the space provided.</w:t>
      </w:r>
    </w:p>
    <w:p>
      <w:pPr>
        <w:pStyle w:val="ListBullet"/>
        <w:numPr>
          <w:ilvl w:val="0"/>
          <w:numId w:val="1"/>
        </w:numPr>
        <w:spacing w:before="0" w:after="0"/>
        <w:ind w:left="0" w:firstLine="432"/>
        <w:rPr/>
      </w:pPr>
      <w:r>
        <w:rPr/>
        <w:t>Complete the following if using the Nintendo Download Server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3829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rvices and Features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ゴシック;MS Gothi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52" w:name="__Fieldmark__92_3863863954"/>
                                  <w:bookmarkStart w:id="153" w:name="__Fieldmark__92_3863863954"/>
                                  <w:bookmarkEnd w:id="153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4" w:name="__Fieldmark__93_3863863954"/>
                                  <w:bookmarkStart w:id="155" w:name="__Fieldmark__93_3863863954"/>
                                  <w:bookmarkEnd w:id="15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 xml:space="preserve">Nintendo Download Server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56" w:name="__Fieldmark__94_3863863954"/>
                                  <w:bookmarkStart w:id="157" w:name="__Fieldmark__94_3863863954"/>
                                  <w:bookmarkEnd w:id="157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8" w:name="__Fieldmark__95_3863863954"/>
                                  <w:bookmarkStart w:id="159" w:name="__Fieldmark__95_3863863954"/>
                                  <w:bookmarkEnd w:id="15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>Nintendo General-Purpose Ranking Serv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60" w:name="__Fieldmark__96_3863863954"/>
                                  <w:bookmarkStart w:id="161" w:name="__Fieldmark__96_3863863954"/>
                                  <w:bookmarkEnd w:id="161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62" w:name="__Fieldmark__97_3863863954"/>
                                  <w:bookmarkStart w:id="163" w:name="__Fieldmark__97_3863863954"/>
                                  <w:bookmarkEnd w:id="16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>Network Storage (Persistent Storag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ゴシック;MS Gothi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64" w:name="__Fieldmark__98_3863863954"/>
                                  <w:bookmarkStart w:id="165" w:name="__Fieldmark__98_3863863954"/>
                                  <w:bookmarkEnd w:id="165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 xml:space="preserve"> Independently Provided Game Server (Independent Server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30.1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rvices and Features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ゴシック;MS Gothic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66" w:name="__Fieldmark__92_3863863954"/>
                            <w:bookmarkStart w:id="167" w:name="__Fieldmark__92_3863863954"/>
                            <w:bookmarkEnd w:id="167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68" w:name="__Fieldmark__93_3863863954"/>
                            <w:bookmarkStart w:id="169" w:name="__Fieldmark__93_3863863954"/>
                            <w:bookmarkEnd w:id="16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 xml:space="preserve">Nintendo Download Server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70" w:name="__Fieldmark__94_3863863954"/>
                            <w:bookmarkStart w:id="171" w:name="__Fieldmark__94_3863863954"/>
                            <w:bookmarkEnd w:id="171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72" w:name="__Fieldmark__95_3863863954"/>
                            <w:bookmarkStart w:id="173" w:name="__Fieldmark__95_3863863954"/>
                            <w:bookmarkEnd w:id="17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>Nintendo General-Purpose Ranking Ser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74" w:name="__Fieldmark__96_3863863954"/>
                            <w:bookmarkStart w:id="175" w:name="__Fieldmark__96_3863863954"/>
                            <w:bookmarkEnd w:id="175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76" w:name="__Fieldmark__97_3863863954"/>
                            <w:bookmarkStart w:id="177" w:name="__Fieldmark__97_3863863954"/>
                            <w:bookmarkEnd w:id="17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>Network Storage (Persistent Storag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ゴシック;MS Gothic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78" w:name="__Fieldmark__98_3863863954"/>
                            <w:bookmarkStart w:id="179" w:name="__Fieldmark__98_3863863954"/>
                            <w:bookmarkEnd w:id="179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 xml:space="preserve"> Independently Provided Game Server (Independent Server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keepNext w:val="true"/>
        <w:numPr>
          <w:ilvl w:val="0"/>
          <w:numId w:val="1"/>
        </w:numPr>
        <w:spacing w:before="240" w:after="0"/>
        <w:ind w:left="0" w:firstLine="432"/>
        <w:rPr/>
      </w:pPr>
      <w:r>
        <w:rPr/>
        <w:t>Complete the following if using the Nint</w:t>
      </w:r>
      <w:r>
        <w:rPr>
          <w:rStyle w:val="ListBulletChar"/>
        </w:rPr>
        <w:t>e</w:t>
      </w:r>
      <w:r>
        <w:rPr/>
        <w:t>ndo General-Purpose Ranking Server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594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Usage of the Downloaded Data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46.8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Usage of the Downloaded Data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numPr>
          <w:ilvl w:val="0"/>
          <w:numId w:val="1"/>
        </w:numPr>
        <w:spacing w:before="0" w:after="0"/>
        <w:ind w:left="0" w:firstLine="432"/>
        <w:rPr/>
      </w:pPr>
      <w:r>
        <w:rPr/>
        <w:t>Complete the following if using Network Storage (Persistent Storage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15367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Ranking Content Displayed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Ranking Displayed Only Between Friends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0" w:name="__Fieldmark__103_3863863954"/>
                                  <w:bookmarkStart w:id="181" w:name="__Fieldmark__103_3863863954"/>
                                  <w:bookmarkEnd w:id="18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N/A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2" w:name="__Fieldmark__104_3863863954"/>
                                  <w:bookmarkStart w:id="183" w:name="__Fieldmark__104_3863863954"/>
                                  <w:bookmarkEnd w:id="18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4" w:name="__Fieldmark__105_3863863954"/>
                                  <w:bookmarkStart w:id="185" w:name="__Fieldmark__105_3863863954"/>
                                  <w:bookmarkEnd w:id="18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Avai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Ranking Verification Method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asures Taken to Comply with Access Frequency Restrictions for the Ranking Server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121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Ranking Content Displayed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Ranking Displayed Only Between Friends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6" w:name="__Fieldmark__103_3863863954"/>
                            <w:bookmarkStart w:id="187" w:name="__Fieldmark__103_3863863954"/>
                            <w:bookmarkEnd w:id="18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N/A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8" w:name="__Fieldmark__104_3863863954"/>
                            <w:bookmarkStart w:id="189" w:name="__Fieldmark__104_3863863954"/>
                            <w:bookmarkEnd w:id="18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90" w:name="__Fieldmark__105_3863863954"/>
                            <w:bookmarkStart w:id="191" w:name="__Fieldmark__105_3863863954"/>
                            <w:bookmarkEnd w:id="19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Availabl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Ranking Verification Method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asures Taken to Comply with Access Frequency Restrictions for the Ranking Server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numPr>
          <w:ilvl w:val="0"/>
          <w:numId w:val="1"/>
        </w:numPr>
        <w:spacing w:before="0" w:after="0"/>
        <w:ind w:left="0" w:firstLine="432"/>
        <w:rPr/>
      </w:pPr>
      <w:r>
        <w:rPr/>
        <w:t>Complete the following if using an Independently Provided Game Server (Independent Server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7581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ntent Stored in Network Storag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thod for Confirming Stored Data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59.7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ntent Stored in Network Storag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thod for Confirming Stored Data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0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Comments (Enter any supplemental information regarding Nintendo Wi-Fi Connection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11474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Independent Server Host Nam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thod for Confirming Server Operation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ame Operation When Authentication Token Is Invalid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90.3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Independent Server Host Nam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thod for Confirming Server Operation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ame Operation When Authentication Token Is Invalid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4673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4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99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36.8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4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99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continuous"/>
      <w:pgSz w:w="12240" w:h="15840"/>
      <w:pgMar w:left="850" w:right="850" w:gutter="0" w:header="0" w:top="792" w:footer="720" w:bottom="792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419"/>
        <w:tab w:val="clear" w:pos="8838"/>
        <w:tab w:val="center" w:pos="5184" w:leader="none"/>
        <w:tab w:val="right" w:pos="10512" w:leader="none"/>
      </w:tabs>
      <w:rPr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6-001-B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419"/>
        <w:tab w:val="clear" w:pos="8838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ugust 12, 2009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35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35"/>
        </w:tabs>
        <w:ind w:left="349" w:hanging="349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ＭＳ Ｐゴシック" w:hAnsi="ＭＳ Ｐゴシック" w:eastAsia="ＭＳ Ｐゴシック" w:cs="Times New Roman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10z0">
    <w:name w:val="WW8Num10z0"/>
    <w:qFormat/>
    <w:rPr>
      <w:rFonts w:ascii="Symbol" w:hAnsi="Symbol" w:cs="Symbol"/>
      <w:kern w:val="2"/>
      <w:sz w:val="20"/>
      <w:szCs w:val="12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Arial" w:hAnsi="Arial" w:eastAsia="ＭＳ Ｐ明朝" w:cs="Arial"/>
      <w:kern w:val="2"/>
      <w:szCs w:val="24"/>
      <w:lang w:val="en-US" w:eastAsia="ja-JP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35"/>
        <w:tab w:val="center" w:pos="4419" w:leader="none"/>
        <w:tab w:val="right" w:pos="8838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835"/>
        <w:tab w:val="left" w:pos="907" w:leader="none"/>
      </w:tabs>
      <w:spacing w:before="120" w:after="0"/>
      <w:jc w:val="left"/>
    </w:pPr>
    <w:rPr>
      <w:rFonts w:ascii="Arial" w:hAnsi="Arial" w:eastAsia="ＭＳ Ｐ明朝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_NOA templat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32:00Z</dcterms:created>
  <dc:creator>Nintendo of America Inc.</dc:creator>
  <dc:description/>
  <cp:keywords/>
  <dc:language>en-US</dc:language>
  <cp:lastModifiedBy>Michael Wells</cp:lastModifiedBy>
  <cp:lastPrinted>2009-03-17T16:39:00Z</cp:lastPrinted>
  <dcterms:modified xsi:type="dcterms:W3CDTF">2009-08-12T17:18:00Z</dcterms:modified>
  <cp:revision>22</cp:revision>
  <dc:subject/>
  <dc:title>Nintendo Wi-Fi Connection Support Checklist for Nintendo D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estination">
    <vt:lpwstr>Released</vt:lpwstr>
  </property>
  <property fmtid="{D5CDD505-2E9C-101B-9397-08002B2CF9AE}" pid="4" name="Document number">
    <vt:lpwstr>TWL-06-0126-001-B</vt:lpwstr>
  </property>
  <property fmtid="{D5CDD505-2E9C-101B-9397-08002B2CF9AE}" pid="5" name="Status">
    <vt:lpwstr>August 12, 2009</vt:lpwstr>
  </property>
  <property fmtid="{D5CDD505-2E9C-101B-9397-08002B2CF9AE}" pid="6" name="Version">
    <vt:lpwstr>1.00a</vt:lpwstr>
  </property>
</Properties>
</file>