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Arial" w:ascii="Arial" w:hAnsi="Arial"/>
          <w:sz w:val="20"/>
        </w:rPr>
        <w:t>This checklist is for the following TWL title</w:t>
      </w:r>
      <w:r>
        <w:rPr/>
        <w:t>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237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intendo DSi Entry Sampl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2008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1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373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73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4055955685"/>
                                  <w:bookmarkStart w:id="4" w:name="__Fieldmark__5_4055955685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4055955685"/>
                                  <w:bookmarkStart w:id="6" w:name="__Fieldmark__6_4055955685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4055955685"/>
                                  <w:bookmarkStart w:id="8" w:name="__Fieldmark__7_4055955685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4055955685"/>
                                  <w:bookmarkStart w:id="10" w:name="__Fieldmark__8_4055955685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4055955685"/>
                                  <w:bookmarkStart w:id="12" w:name="__Fieldmark__9_4055955685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4055955685"/>
                                  <w:bookmarkStart w:id="14" w:name="__Fieldmark__10_4055955685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4055955685"/>
                                  <w:bookmarkStart w:id="16" w:name="__Fieldmark__11_4055955685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4055955685"/>
                                  <w:bookmarkStart w:id="18" w:name="__Fieldmark__12_4055955685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4055955685"/>
                                  <w:bookmarkStart w:id="20" w:name="__Fieldmark__13_4055955685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4055955685"/>
                                  <w:bookmarkStart w:id="22" w:name="__Fieldmark__14_4055955685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4055955685"/>
                                  <w:bookmarkStart w:id="24" w:name="__Fieldmark__15_4055955685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4055955685"/>
                                  <w:bookmarkStart w:id="26" w:name="__Fieldmark__16_4055955685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4055955685"/>
                                  <w:bookmarkStart w:id="28" w:name="__Fieldmark__17_4055955685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4055955685"/>
                                  <w:bookmarkStart w:id="30" w:name="__Fieldmark__18_4055955685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GB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4055955685"/>
                                  <w:bookmarkStart w:id="32" w:name="__Fieldmark__19_4055955685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4055955685"/>
                                  <w:bookmarkStart w:id="34" w:name="__Fieldmark__20_4055955685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AGB/DS Cartridge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4055955685"/>
                                  <w:bookmarkStart w:id="36" w:name="__Fieldmark__21_4055955685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4055955685"/>
                                  <w:bookmarkStart w:id="38" w:name="__Fieldmark__22_4055955685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intendo 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4055955685"/>
                                  <w:bookmarkStart w:id="40" w:name="__Fieldmark__23_4055955685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4055955685"/>
                                  <w:bookmarkStart w:id="42" w:name="__Fieldmark__24_4055955685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4055955685"/>
                                  <w:bookmarkStart w:id="44" w:name="__Fieldmark__25_4055955685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4055955685"/>
                                  <w:bookmarkStart w:id="46" w:name="__Fieldmark__26_4055955685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nu operations during the game. Player movements, etc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4055955685"/>
                                  <w:bookmarkStart w:id="48" w:name="__Fieldmark__28_4055955685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4055955685"/>
                                  <w:bookmarkStart w:id="50" w:name="__Fieldmark__29_4055955685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ggles on and off with the personal mode pause menu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4055955685"/>
                                  <w:bookmarkStart w:id="52" w:name="__Fieldmark__31_4055955685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4055955685"/>
                                  <w:bookmarkStart w:id="54" w:name="__Fieldmark__32_4055955685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nu on the Title Screen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4055955685"/>
                                  <w:bookmarkStart w:id="56" w:name="__Fieldmark__34_4055955685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4055955685"/>
                                  <w:bookmarkStart w:id="58" w:name="__Fieldmark__35_4055955685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94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9" w:name="__Fieldmark__5_4055955685"/>
                            <w:bookmarkStart w:id="60" w:name="__Fieldmark__5_4055955685"/>
                            <w:bookmarkEnd w:id="6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1" w:name="__Fieldmark__6_4055955685"/>
                            <w:bookmarkStart w:id="62" w:name="__Fieldmark__6_4055955685"/>
                            <w:bookmarkEnd w:id="6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3" w:name="__Fieldmark__7_4055955685"/>
                            <w:bookmarkStart w:id="64" w:name="__Fieldmark__7_4055955685"/>
                            <w:bookmarkEnd w:id="6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5" w:name="__Fieldmark__8_4055955685"/>
                            <w:bookmarkStart w:id="66" w:name="__Fieldmark__8_4055955685"/>
                            <w:bookmarkEnd w:id="6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7" w:name="__Fieldmark__9_4055955685"/>
                            <w:bookmarkStart w:id="68" w:name="__Fieldmark__9_4055955685"/>
                            <w:bookmarkEnd w:id="6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9" w:name="__Fieldmark__10_4055955685"/>
                            <w:bookmarkStart w:id="70" w:name="__Fieldmark__10_4055955685"/>
                            <w:bookmarkEnd w:id="7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11_4055955685"/>
                            <w:bookmarkStart w:id="72" w:name="__Fieldmark__11_4055955685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12_4055955685"/>
                            <w:bookmarkStart w:id="74" w:name="__Fieldmark__12_4055955685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13_4055955685"/>
                            <w:bookmarkStart w:id="76" w:name="__Fieldmark__13_4055955685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14_4055955685"/>
                            <w:bookmarkStart w:id="78" w:name="__Fieldmark__14_4055955685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15_4055955685"/>
                            <w:bookmarkStart w:id="80" w:name="__Fieldmark__15_4055955685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6_4055955685"/>
                            <w:bookmarkStart w:id="82" w:name="__Fieldmark__16_4055955685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7_4055955685"/>
                            <w:bookmarkStart w:id="84" w:name="__Fieldmark__17_4055955685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8_4055955685"/>
                            <w:bookmarkStart w:id="86" w:name="__Fieldmark__18_4055955685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GB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9_4055955685"/>
                            <w:bookmarkStart w:id="88" w:name="__Fieldmark__19_4055955685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20_4055955685"/>
                            <w:bookmarkStart w:id="90" w:name="__Fieldmark__20_4055955685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AGB/DS Cartridge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21_4055955685"/>
                            <w:bookmarkStart w:id="92" w:name="__Fieldmark__21_4055955685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22_4055955685"/>
                            <w:bookmarkStart w:id="94" w:name="__Fieldmark__22_4055955685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intendo 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23_4055955685"/>
                            <w:bookmarkStart w:id="96" w:name="__Fieldmark__23_4055955685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24_4055955685"/>
                            <w:bookmarkStart w:id="98" w:name="__Fieldmark__24_4055955685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25_4055955685"/>
                            <w:bookmarkStart w:id="100" w:name="__Fieldmark__25_4055955685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6_4055955685"/>
                            <w:bookmarkStart w:id="102" w:name="__Fieldmark__26_4055955685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nu operations during the game. Player movements, etc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8_4055955685"/>
                            <w:bookmarkStart w:id="104" w:name="__Fieldmark__28_4055955685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9_4055955685"/>
                            <w:bookmarkStart w:id="106" w:name="__Fieldmark__29_4055955685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ggles on and off with the personal mode pause menu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31_4055955685"/>
                            <w:bookmarkStart w:id="108" w:name="__Fieldmark__31_4055955685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32_4055955685"/>
                            <w:bookmarkStart w:id="110" w:name="__Fieldmark__32_4055955685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nu on the Title Screen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34_4055955685"/>
                            <w:bookmarkStart w:id="112" w:name="__Fieldmark__34_4055955685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35_4055955685"/>
                            <w:bookmarkStart w:id="114" w:name="__Fieldmark__35_4055955685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lect all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5" w:name="__Fieldmark__36_4055955685"/>
            <w:bookmarkStart w:id="116" w:name="__Fieldmark__36_4055955685"/>
            <w:bookmarkEnd w:id="11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7" w:name="__Fieldmark__37_4055955685"/>
            <w:bookmarkStart w:id="118" w:name="__Fieldmark__37_4055955685"/>
            <w:bookmarkEnd w:id="11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9" w:name="__Fieldmark__38_4055955685"/>
            <w:bookmarkStart w:id="120" w:name="__Fieldmark__38_4055955685"/>
            <w:bookmarkEnd w:id="12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1" w:name="__Fieldmark__39_4055955685"/>
            <w:bookmarkStart w:id="122" w:name="__Fieldmark__39_4055955685"/>
            <w:bookmarkEnd w:id="12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3" w:name="__Fieldmark__40_4055955685"/>
            <w:bookmarkStart w:id="124" w:name="__Fieldmark__40_4055955685"/>
            <w:bookmarkEnd w:id="12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5" w:name="__Fieldmark__41_4055955685"/>
            <w:bookmarkStart w:id="126" w:name="__Fieldmark__41_4055955685"/>
            <w:bookmarkEnd w:id="12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7" w:name="__Fieldmark__42_4055955685"/>
            <w:bookmarkStart w:id="128" w:name="__Fieldmark__42_4055955685"/>
            <w:bookmarkEnd w:id="12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her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havior When Closing </w:t>
              <w:br/>
              <w:t>the Unit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9" w:name="__Fieldmark__44_4055955685"/>
            <w:bookmarkStart w:id="130" w:name="__Fieldmark__44_4055955685"/>
            <w:bookmarkEnd w:id="13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1" w:name="__Fieldmark__45_4055955685"/>
            <w:bookmarkStart w:id="132" w:name="__Fieldmark__45_4055955685"/>
            <w:bookmarkEnd w:id="13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Basically in sleep mode when not communicating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3" w:name="__Fieldmark__47_4055955685"/>
            <w:bookmarkStart w:id="134" w:name="__Fieldmark__47_4055955685"/>
            <w:bookmarkEnd w:id="13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5" w:name="__Fieldmark__48_4055955685"/>
            <w:bookmarkStart w:id="136" w:name="__Fieldmark__48_4055955685"/>
            <w:bookmarkEnd w:id="13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ly during communication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7" w:name="__Fieldmark__50_4055955685"/>
            <w:bookmarkStart w:id="138" w:name="__Fieldmark__50_4055955685"/>
            <w:bookmarkEnd w:id="13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51_4055955685"/>
            <w:bookmarkStart w:id="140" w:name="__Fieldmark__51_4055955685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53_4055955685"/>
            <w:bookmarkStart w:id="142" w:name="__Fieldmark__53_4055955685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54_4055955685"/>
            <w:bookmarkStart w:id="144" w:name="__Fieldmark__54_4055955685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6_4055955685"/>
            <w:bookmarkStart w:id="146" w:name="__Fieldmark__56_4055955685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7_4055955685"/>
            <w:bookmarkStart w:id="148" w:name="__Fieldmark__57_4055955685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0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880"/>
        <w:gridCol w:w="6149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9_4055955685"/>
            <w:bookmarkStart w:id="150" w:name="__Fieldmark__59_4055955685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60_4055955685"/>
            <w:bookmarkStart w:id="152" w:name="__Fieldmark__60_4055955685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Uses the name during communication play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62_4055955685"/>
            <w:bookmarkStart w:id="154" w:name="__Fieldmark__62_4055955685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63_4055955685"/>
            <w:bookmarkStart w:id="156" w:name="__Fieldmark__63_4055955685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The game starts with the language set at startup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65_4055955685"/>
            <w:bookmarkStart w:id="158" w:name="__Fieldmark__65_4055955685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66_4055955685"/>
            <w:bookmarkStart w:id="160" w:name="__Fieldmark__66_4055955685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Used to reference partner's profile during communication play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8_4055955685"/>
            <w:bookmarkStart w:id="162" w:name="__Fieldmark__68_4055955685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9_4055955685"/>
            <w:bookmarkStart w:id="164" w:name="__Fieldmark__69_4055955685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ynchronizes with the time zone in the g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71_4055955685"/>
            <w:bookmarkStart w:id="166" w:name="__Fieldmark__71_4055955685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72_4055955685"/>
            <w:bookmarkStart w:id="168" w:name="__Fieldmark__72_4055955685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 greeting is given just before the title scree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74_4055955685"/>
            <w:bookmarkStart w:id="170" w:name="__Fieldmark__74_4055955685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75_4055955685"/>
            <w:bookmarkStart w:id="172" w:name="__Fieldmark__75_4055955685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76_4055955685"/>
            <w:bookmarkStart w:id="174" w:name="__Fieldmark__76_4055955685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Send Photograph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8_4055955685"/>
            <w:bookmarkStart w:id="176" w:name="__Fieldmark__78_4055955685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Send Emblem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7" w:name="__Fieldmark__80_4055955685"/>
                                  <w:bookmarkStart w:id="178" w:name="__Fieldmark__80_4055955685"/>
                                  <w:bookmarkEnd w:id="17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9" w:name="__Fieldmark__81_4055955685"/>
                                  <w:bookmarkStart w:id="180" w:name="__Fieldmark__81_4055955685"/>
                                  <w:bookmarkEnd w:id="18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1" w:name="__Fieldmark__82_4055955685"/>
                                  <w:bookmarkStart w:id="182" w:name="__Fieldmark__82_4055955685"/>
                                  <w:bookmarkEnd w:id="18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3" w:name="__Fieldmark__83_4055955685"/>
                                  <w:bookmarkStart w:id="184" w:name="__Fieldmark__83_4055955685"/>
                                  <w:bookmarkEnd w:id="18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taff Credits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hen the final dungeon is cleared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5" w:name="__Fieldmark__80_4055955685"/>
                            <w:bookmarkStart w:id="186" w:name="__Fieldmark__80_4055955685"/>
                            <w:bookmarkEnd w:id="1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7" w:name="__Fieldmark__81_4055955685"/>
                            <w:bookmarkStart w:id="188" w:name="__Fieldmark__81_4055955685"/>
                            <w:bookmarkEnd w:id="1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9" w:name="__Fieldmark__82_4055955685"/>
                            <w:bookmarkStart w:id="190" w:name="__Fieldmark__82_4055955685"/>
                            <w:bookmarkEnd w:id="1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1" w:name="__Fieldmark__83_4055955685"/>
                            <w:bookmarkStart w:id="192" w:name="__Fieldmark__83_4055955685"/>
                            <w:bookmarkEnd w:id="1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taff Credits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hen the final dungeon is cleared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one.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Submit a list of unsupported fonts if all characters that can be input are not displayed with the system settings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4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9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Nintendo DSi Version 1.00a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44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8-12T16:43:00Z</dcterms:modified>
  <cp:revision>9</cp:revision>
  <dc:subject/>
  <dc:title>TWL Program Specifications Checklist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9-001-B</vt:lpwstr>
  </property>
  <property fmtid="{D5CDD505-2E9C-101B-9397-08002B2CF9AE}" pid="4" name="Status">
    <vt:lpwstr>August 12, 2009</vt:lpwstr>
  </property>
</Properties>
</file>