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692"/>
        <w:gridCol w:w="2655"/>
        <w:gridCol w:w="1350"/>
        <w:gridCol w:w="4275"/>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2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Day</w:t>
            </w:r>
          </w:p>
        </w:tc>
      </w:tr>
    </w:tbl>
    <w:p>
      <w:pPr>
        <w:pStyle w:val="Normal"/>
        <w:spacing w:lineRule="exact" w:line="140"/>
        <w:rPr>
          <w:rFonts w:ascii="Arial" w:hAnsi="Arial" w:cs="Arial"/>
          <w:sz w:val="16"/>
          <w:szCs w:val="16"/>
        </w:rPr>
      </w:pPr>
      <w:r>
        <w:rPr>
          <w:rFonts w:cs="Arial" w:ascii="Arial" w:hAnsi="Arial"/>
          <w:sz w:val="16"/>
          <w:szCs w:val="16"/>
        </w:rPr>
      </w:r>
    </w:p>
    <w:p>
      <w:pPr>
        <w:pStyle w:val="Normal"/>
        <w:numPr>
          <w:ilvl w:val="0"/>
          <w:numId w:val="2"/>
        </w:numPr>
        <w:tabs>
          <w:tab w:val="clear" w:pos="835"/>
          <w:tab w:val="left" w:pos="810" w:leader="none"/>
        </w:tabs>
        <w:spacing w:lineRule="exact" w:line="240"/>
        <w:ind w:left="810" w:hanging="450"/>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numPr>
          <w:ilvl w:val="0"/>
          <w:numId w:val="1"/>
        </w:numPr>
        <w:tabs>
          <w:tab w:val="clear" w:pos="835"/>
          <w:tab w:val="left" w:pos="810" w:leader="none"/>
        </w:tabs>
        <w:spacing w:lineRule="exact" w:line="240"/>
        <w:ind w:left="810" w:hanging="450"/>
        <w:rPr>
          <w:rFonts w:ascii="Arial" w:hAnsi="Arial" w:eastAsia="ＭＳ Ｐゴシック" w:cs="Arial"/>
          <w:sz w:val="18"/>
          <w:szCs w:val="18"/>
        </w:rPr>
      </w:pPr>
      <w:r>
        <w:rPr>
          <w:rFonts w:eastAsia="ＭＳ Ｐゴシック" w:cs="Arial" w:ascii="Arial" w:hAnsi="Arial"/>
          <w:sz w:val="18"/>
          <w:szCs w:val="18"/>
        </w:rPr>
        <w:t>If you cannot communicate with the Wii within five minutes of starting the game, provide save data that has been advanced to the point where communication can be immediately used.</w: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9_2847922296"/>
                                  <w:bookmarkStart w:id="3" w:name="__Fieldmark__9_2847922296"/>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0_2847922296"/>
                                  <w:bookmarkStart w:id="5" w:name="__Fieldmark__10_2847922296"/>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9_2847922296"/>
                            <w:bookmarkStart w:id="7" w:name="__Fieldmark__9_2847922296"/>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0_2847922296"/>
                            <w:bookmarkStart w:id="9" w:name="__Fieldmark__10_2847922296"/>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157924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7_2847922296"/>
                                  <w:bookmarkStart w:id="11" w:name="__Fieldmark__17_2847922296"/>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8_2847922296"/>
                                  <w:bookmarkStart w:id="13" w:name="__Fieldmark__18_2847922296"/>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7_2847922296"/>
                            <w:bookmarkStart w:id="15" w:name="__Fieldmark__17_2847922296"/>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8_2847922296"/>
                            <w:bookmarkStart w:id="17" w:name="__Fieldmark__18_2847922296"/>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5_2847922296"/>
                                  <w:bookmarkStart w:id="19" w:name="__Fieldmark__25_2847922296"/>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6_2847922296"/>
                                  <w:bookmarkStart w:id="21" w:name="__Fieldmark__26_2847922296"/>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5_2847922296"/>
                            <w:bookmarkStart w:id="23" w:name="__Fieldmark__25_2847922296"/>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6_2847922296"/>
                            <w:bookmarkStart w:id="25" w:name="__Fieldmark__26_2847922296"/>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9360" cy="1579245"/>
                <wp:effectExtent l="0" t="0" r="0" b="0"/>
                <wp:wrapSquare wrapText="bothSides"/>
                <wp:docPr id="4" name="Frame4"/>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33_2847922296"/>
                                  <w:bookmarkStart w:id="27" w:name="__Fieldmark__33_2847922296"/>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34_2847922296"/>
                                  <w:bookmarkStart w:id="29" w:name="__Fieldmark__34_2847922296"/>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3_2847922296"/>
                            <w:bookmarkStart w:id="31" w:name="__Fieldmark__33_2847922296"/>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4_2847922296"/>
                            <w:bookmarkStart w:id="33" w:name="__Fieldmark__34_2847922296"/>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0-001-B</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170" w:leader="none"/>
        <w:tab w:val="right" w:pos="10200" w:leader="none"/>
      </w:tabs>
      <w:jc w:val="left"/>
      <w:rPr>
        <w:rStyle w:val="PageNumber"/>
        <w:rFonts w:ascii="Arial" w:hAnsi="Arial" w:eastAsia="ＭＳ Ｐゴシック" w:cs="Arial"/>
      </w:rPr>
    </w:pPr>
    <w:r>
      <w:rPr>
        <w:rFonts w:cs="Arial" w:ascii="Arial" w:hAnsi="Arial"/>
        <w:b/>
      </w:rPr>
      <w:t>Wii Support Checklist for Nintendo DSi Version 1.00a</w:t>
    </w:r>
    <w:r>
      <w:rPr>
        <w:rFonts w:cs="Arial" w:ascii="Arial" w:hAnsi="Arial"/>
      </w:rPr>
      <w:t xml:space="preserve">                     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     </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eastAsia="ＭＳ Ｐゴシック" w:cs="Symbol"/>
      <w:kern w:val="2"/>
      <w:sz w:val="18"/>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eastAsia="ＭＳ Ｐゴシック" w:cs="Symbo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36:00Z</dcterms:created>
  <dc:creator>Nintendo of America Inc.</dc:creator>
  <dc:description/>
  <cp:keywords/>
  <dc:language>en-US</dc:language>
  <cp:lastModifiedBy>Michael Wells</cp:lastModifiedBy>
  <cp:lastPrinted>2009-03-17T16:39:00Z</cp:lastPrinted>
  <dcterms:modified xsi:type="dcterms:W3CDTF">2009-08-12T16:55:00Z</dcterms:modified>
  <cp:revision>14</cp:revision>
  <dc:subject/>
  <dc:title>Wii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30-001-B</vt:lpwstr>
  </property>
  <property fmtid="{D5CDD505-2E9C-101B-9397-08002B2CF9AE}" pid="4" name="Status">
    <vt:lpwstr>August 12, 2009</vt:lpwstr>
  </property>
</Properties>
</file>