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Nintendo 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>
          <w:rFonts w:eastAsia="ＭＳ Ｐゴシック" w:cs="Arial" w:ascii="Arial" w:hAnsi="Arial"/>
          <w:sz w:val="20"/>
        </w:rPr>
        <w:t xml:space="preserve">Select how the system </w:t>
      </w:r>
      <w:r>
        <w:rPr/>
        <w:t>NAND memory is used.</w:t>
      </w:r>
    </w:p>
    <w:tbl>
      <w:tblPr>
        <w:tblW w:w="990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6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e Save Data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5_986492860"/>
            <w:bookmarkStart w:id="3" w:name="__Fieldmark__5_986492860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6_986492860"/>
            <w:bookmarkStart w:id="5" w:name="__Fieldmark__6_986492860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ference Save Data from Other Softwar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7_986492860"/>
            <w:bookmarkStart w:id="7" w:name="__Fieldmark__7_986492860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8_986492860"/>
            <w:bookmarkStart w:id="9" w:name="__Fieldmark__8_986492860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Enter the size of the created save data and the number of files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Size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(or number of files)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9_986492860"/>
            <w:bookmarkStart w:id="11" w:name="__Fieldmark__9_986492860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ix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10_986492860"/>
            <w:bookmarkStart w:id="13" w:name="__Fieldmark__10_986492860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Variabl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If the size of the save data vari</w:t>
      </w:r>
      <w:r>
        <w:rPr>
          <w:rFonts w:eastAsia="ＭＳ Ｐゴシック" w:cs="Arial" w:ascii="Arial" w:hAnsi="Arial"/>
          <w:sz w:val="18"/>
          <w:szCs w:val="18"/>
        </w:rPr>
        <w:t>es</w:t>
      </w:r>
      <w:r>
        <w:rPr>
          <w:rFonts w:eastAsia="ＭＳ Ｐゴシック" w:cs="Arial" w:ascii="Arial" w:hAnsi="Arial"/>
          <w:sz w:val="18"/>
          <w:szCs w:val="18"/>
        </w:rPr>
        <w:t>, provide the timing with which the amount of the data volume increases. In addition, if it is difficult to create a state with no available memory within five minutes of starting the game, submit save data that has no available memory to use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ituation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W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here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Save Data Is Created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(1) When competitor data is created (2) When replay data is created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ion Procedure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t>(1) Create competitor in EDIT mode.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(2) A confirmation message asking to save replay data after the competition ends is displayed. Create when "Yes" is selected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Amount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of Save Data That Can Be Creat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(1) 10  (2) 10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14_986492860"/>
            <w:bookmarkStart w:id="15" w:name="__Fieldmark__14_986492860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15_986492860"/>
            <w:bookmarkStart w:id="17" w:name="__Fieldmark__15_986492860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Enter information regarding the save data of other software that is referenced. If it is difficult to create the save data of the referenced software, submit save data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Title That Creates the Referenced Save Data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intendo DSi Camer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eferenced Data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ontent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aved photograph dat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hanges in the Game When the Data Is Referenc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Becomes the wallpaper during connection to Nintendo Wi-Fi Connectio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20_986492860"/>
            <w:bookmarkStart w:id="19" w:name="__Fieldmark__20_986492860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21_986492860"/>
            <w:bookmarkStart w:id="21" w:name="__Fieldmark__21_986492860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ill in this section when save data that was created by software other than this software is referenced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160"/>
        <w:rPr>
          <w:rFonts w:ascii="Arial" w:hAnsi="Arial" w:eastAsia="ＭＳ Ｐゴシック" w:cs="Arial"/>
          <w:sz w:val="20"/>
          <w:szCs w:val="18"/>
        </w:rPr>
      </w:pPr>
      <w:r>
        <w:rPr>
          <w:rFonts w:eastAsia="ＭＳ Ｐゴシック"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Comment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ince I didn't know the initial code for the DSi Camera, I entered the title nam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5"/>
          <w:tab w:val="left" w:pos="10204" w:leader="none"/>
        </w:tabs>
        <w:ind w:right="-2" w:hanging="0"/>
        <w:jc w:val="righ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5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jc w:val="left"/>
      <w:rPr>
        <w:rFonts w:ascii="Arial" w:hAnsi="Arial" w:cs="Arial"/>
      </w:rPr>
    </w:pPr>
    <w:r>
      <w:rPr>
        <w:rFonts w:cs="Arial" w:ascii="Arial" w:hAnsi="Arial"/>
        <w:b/>
      </w:rPr>
      <w:t>System NAND Memory Support Checklist for Nintendo DSi Version 1.00</w:t>
    </w:r>
    <w:r>
      <w:rPr>
        <w:rFonts w:cs="Arial" w:ascii="Arial" w:hAnsi="Arial"/>
      </w:rPr>
      <w:t xml:space="preserve">   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AAA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Ｐゴシック" w:cs="Symbol"/>
      <w:kern w:val="2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>
      <w:rFonts w:ascii="Symbol" w:hAnsi="Symbol" w:eastAsia="ＭＳ Ｐゴシック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1"/>
      <w:szCs w:val="21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36:00Z</dcterms:created>
  <dc:creator>Nintendo of America Inc.</dc:creator>
  <dc:description/>
  <cp:keywords/>
  <dc:language>en-US</dc:language>
  <cp:lastModifiedBy>Michael Wells</cp:lastModifiedBy>
  <cp:lastPrinted>2009-03-17T16:39:00Z</cp:lastPrinted>
  <dcterms:modified xsi:type="dcterms:W3CDTF">2009-08-12T16:44:00Z</dcterms:modified>
  <cp:revision>5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5-001-B</vt:lpwstr>
  </property>
  <property fmtid="{D5CDD505-2E9C-101B-9397-08002B2CF9AE}" pid="4" name="Status">
    <vt:lpwstr>August 12, 2009</vt:lpwstr>
  </property>
</Properties>
</file>