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left" w:pos="8694" w:leader="none"/>
          <w:tab w:val="right" w:pos="10395" w:leader="none"/>
        </w:tabs>
        <w:jc w:val="left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fldChar w:fldCharType="begin"/>
      </w:r>
      <w:r>
        <w:rPr>
          <w:sz w:val="20"/>
          <w:b/>
          <w:rFonts w:eastAsia="ＭＳ Ｐゴシック" w:cs="Arial" w:ascii="Arial" w:hAnsi="Arial"/>
        </w:rPr>
        <w:instrText xml:space="preserve"> DOCPROPERTY "Title"</w:instrText>
      </w:r>
      <w:r>
        <w:rPr>
          <w:sz w:val="20"/>
          <w:b/>
          <w:rFonts w:eastAsia="ＭＳ Ｐゴシック" w:cs="Arial" w:ascii="Arial" w:hAnsi="Arial"/>
        </w:rPr>
        <w:fldChar w:fldCharType="separate"/>
      </w:r>
      <w:r>
        <w:rPr>
          <w:sz w:val="20"/>
          <w:b/>
          <w:rFonts w:eastAsia="ＭＳ Ｐゴシック" w:cs="Arial" w:ascii="Arial" w:hAnsi="Arial"/>
        </w:rPr>
        <w:t>Nintendo Wi-Fi Connection Support Checklist for Nintendo DSi</w:t>
      </w:r>
      <w:r>
        <w:rPr>
          <w:sz w:val="20"/>
          <w:b/>
          <w:rFonts w:eastAsia="ＭＳ Ｐゴシック"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ＭＳ Ｐゴシック" w:cs="Arial" w:ascii="Arial" w:hAnsi="Arial"/>
          <w:b/>
          <w:sz w:val="20"/>
        </w:rPr>
        <w:t xml:space="preserve">Version </w:t>
      </w:r>
      <w:r>
        <w:rPr>
          <w:rFonts w:eastAsia="ＭＳ Ｐゴシック" w:cs="Arial" w:ascii="Arial" w:hAnsi="Arial"/>
          <w:b/>
          <w:sz w:val="20"/>
        </w:rPr>
        <w:fldChar w:fldCharType="begin"/>
      </w:r>
      <w:r>
        <w:rPr>
          <w:sz w:val="20"/>
          <w:b/>
          <w:rFonts w:eastAsia="ＭＳ Ｐゴシック" w:cs="Arial" w:ascii="Arial" w:hAnsi="Arial"/>
        </w:rPr>
        <w:instrText xml:space="preserve"> DOCPROPERTY "Version"</w:instrText>
      </w:r>
      <w:r>
        <w:rPr>
          <w:sz w:val="20"/>
          <w:b/>
          <w:rFonts w:eastAsia="ＭＳ Ｐゴシック" w:cs="Arial" w:ascii="Arial" w:hAnsi="Arial"/>
        </w:rPr>
        <w:fldChar w:fldCharType="separate"/>
      </w:r>
      <w:r>
        <w:rPr>
          <w:sz w:val="20"/>
          <w:b/>
          <w:rFonts w:eastAsia="ＭＳ Ｐゴシック" w:cs="Arial" w:ascii="Arial" w:hAnsi="Arial"/>
        </w:rPr>
        <w:t>1.00a</w:t>
      </w:r>
      <w:r>
        <w:rPr>
          <w:sz w:val="20"/>
          <w:b/>
          <w:rFonts w:eastAsia="ＭＳ Ｐゴシック"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TWL–</w:t>
        <w:tab/>
      </w:r>
      <w:r>
        <w:rPr>
          <w:rStyle w:val="PageNumber"/>
          <w:rFonts w:eastAsia="ＭＳ Ｐゴシック" w:cs="Arial" w:ascii="Arial" w:hAnsi="Arial"/>
          <w:sz w:val="20"/>
        </w:rPr>
        <w:fldChar w:fldCharType="begin"/>
      </w:r>
      <w:r>
        <w:rPr>
          <w:rStyle w:val="PageNumber"/>
          <w:sz w:val="20"/>
          <w:rFonts w:eastAsia="ＭＳ Ｐゴシック" w:cs="Arial" w:ascii="Arial" w:hAnsi="Arial"/>
        </w:rPr>
        <w:instrText xml:space="preserve"> PAGE </w:instrText>
      </w:r>
      <w:r>
        <w:rPr>
          <w:rStyle w:val="PageNumber"/>
          <w:sz w:val="20"/>
          <w:rFonts w:eastAsia="ＭＳ Ｐゴシック" w:cs="Arial" w:ascii="Arial" w:hAnsi="Arial"/>
        </w:rPr>
        <w:fldChar w:fldCharType="separate"/>
      </w:r>
      <w:r>
        <w:rPr>
          <w:rStyle w:val="PageNumber"/>
          <w:sz w:val="20"/>
          <w:rFonts w:eastAsia="ＭＳ Ｐゴシック" w:cs="Arial" w:ascii="Arial" w:hAnsi="Arial"/>
        </w:rPr>
        <w:t>1</w:t>
      </w:r>
      <w:r>
        <w:rPr>
          <w:rStyle w:val="PageNumber"/>
          <w:sz w:val="20"/>
          <w:rFonts w:eastAsia="ＭＳ Ｐゴシック" w:cs="Arial" w:ascii="Arial" w:hAnsi="Arial"/>
        </w:rPr>
        <w:fldChar w:fldCharType="end"/>
      </w:r>
      <w:r>
        <w:rPr>
          <w:rStyle w:val="PageNumber"/>
          <w:rFonts w:cs="Arial" w:ascii="Arial" w:hAnsi="Arial"/>
          <w:sz w:val="20"/>
        </w:rPr>
        <w:t>/</w:t>
      </w:r>
      <w:r>
        <w:rPr>
          <w:rStyle w:val="PageNumber"/>
          <w:rFonts w:eastAsia="ＭＳ Ｐゴシック" w:cs="Arial" w:ascii="Arial" w:hAnsi="Arial"/>
          <w:sz w:val="20"/>
        </w:rPr>
        <w:fldChar w:fldCharType="begin"/>
      </w:r>
      <w:r>
        <w:rPr>
          <w:rStyle w:val="PageNumber"/>
          <w:sz w:val="20"/>
          <w:rFonts w:eastAsia="ＭＳ Ｐゴシック" w:cs="Arial" w:ascii="Arial" w:hAnsi="Arial"/>
        </w:rPr>
        <w:instrText xml:space="preserve"> NUMPAGES \* ARABIC </w:instrText>
      </w:r>
      <w:r>
        <w:rPr>
          <w:rStyle w:val="PageNumber"/>
          <w:sz w:val="20"/>
          <w:rFonts w:eastAsia="ＭＳ Ｐゴシック" w:cs="Arial" w:ascii="Arial" w:hAnsi="Arial"/>
        </w:rPr>
        <w:fldChar w:fldCharType="separate"/>
      </w:r>
      <w:r>
        <w:rPr>
          <w:rStyle w:val="PageNumber"/>
          <w:sz w:val="20"/>
          <w:rFonts w:eastAsia="ＭＳ Ｐゴシック" w:cs="Arial" w:ascii="Arial" w:hAnsi="Arial"/>
        </w:rPr>
        <w:t>3</w:t>
      </w:r>
      <w:r>
        <w:rPr>
          <w:rStyle w:val="PageNumber"/>
          <w:sz w:val="20"/>
          <w:rFonts w:eastAsia="ＭＳ Ｐゴシック" w:cs="Arial" w:ascii="Arial" w:hAnsi="Arial"/>
        </w:rPr>
        <w:fldChar w:fldCharType="end"/>
      </w:r>
    </w:p>
    <w:p>
      <w:pPr>
        <w:pStyle w:val="Normal"/>
        <w:tabs>
          <w:tab w:val="clear" w:pos="835"/>
          <w:tab w:val="right" w:pos="10206" w:leader="none"/>
        </w:tabs>
        <w:jc w:val="left"/>
        <w:rPr>
          <w:rFonts w:ascii="Arial" w:hAnsi="Arial" w:eastAsia="ＭＳ Ｐゴシック" w:cs="Arial"/>
          <w:b/>
          <w:b/>
          <w:sz w:val="20"/>
          <w:szCs w:val="24"/>
        </w:rPr>
      </w:pPr>
      <w:r>
        <w:rPr>
          <w:rFonts w:eastAsia="ＭＳ Ｐゴシック" w:cs="Arial" w:ascii="Arial" w:hAnsi="Arial"/>
          <w:b/>
          <w:sz w:val="20"/>
          <w:szCs w:val="24"/>
        </w:rPr>
      </w:r>
    </w:p>
    <w:p>
      <w:pPr>
        <w:pStyle w:val="Normal"/>
        <w:snapToGrid w:val="false"/>
        <w:jc w:val="left"/>
        <w:rPr>
          <w:rFonts w:ascii="Arial" w:hAnsi="Arial" w:eastAsia="ＭＳ Ｐゴシック" w:cs="Arial"/>
          <w:b/>
          <w:b/>
          <w:sz w:val="20"/>
          <w:szCs w:val="24"/>
        </w:rPr>
      </w:pPr>
      <w:r>
        <w:rPr>
          <w:rFonts w:eastAsia="ＭＳ Ｐゴシック" w:cs="Arial" w:ascii="Arial" w:hAnsi="Arial"/>
          <w:b/>
          <w:sz w:val="20"/>
          <w:szCs w:val="24"/>
        </w:rPr>
      </w:r>
    </w:p>
    <w:p>
      <w:pPr>
        <w:pStyle w:val="Normal"/>
        <w:snapToGrid w:val="false"/>
        <w:spacing w:before="0" w:after="120"/>
        <w:ind w:firstLine="360"/>
        <w:jc w:val="left"/>
        <w:rPr/>
      </w:pPr>
      <w:r>
        <w:rPr>
          <w:rFonts w:eastAsia="ＭＳ Ｐゴシック" w:cs="Arial" w:ascii="Arial" w:hAnsi="Arial"/>
          <w:sz w:val="20"/>
        </w:rPr>
        <w:t>This checklist is for</w:t>
      </w:r>
      <w:r>
        <w:rPr>
          <w:rFonts w:eastAsia="ＭＳ Ｐゴシック" w:cs="Arial" w:ascii="Arial" w:hAnsi="Arial"/>
          <w:sz w:val="20"/>
        </w:rPr>
        <w:t xml:space="preserve"> </w:t>
      </w:r>
      <w:r>
        <w:rPr>
          <w:rFonts w:eastAsia="ＭＳ Ｐゴシック" w:cs="Arial" w:ascii="Arial" w:hAnsi="Arial"/>
          <w:sz w:val="20"/>
        </w:rPr>
        <w:t xml:space="preserve">the following TWL </w:t>
      </w:r>
      <w:r>
        <w:rPr/>
        <w:t>game title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90"/>
        <w:gridCol w:w="407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2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Nintendo DSi Sample Entry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0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0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835"/>
        </w:tabs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ave Data to Confirm Connection to Nintendo Wi-Fi Connection</w:t>
        <w:br/>
        <w:t>If you cannot connect to Nintendo Wi-Fi Connection immediately after starting, provide save data that has been advanced to the point just before connecting to Nintendo Wi-Fi Connection. When the maximum number of connection</w:t>
      </w:r>
      <w:r>
        <w:rPr>
          <w:rFonts w:eastAsia="ＭＳ Ｐゴシック" w:cs="Arial" w:ascii="Arial" w:hAnsi="Arial"/>
          <w:sz w:val="20"/>
        </w:rPr>
        <w:t>s</w:t>
      </w:r>
      <w:r>
        <w:rPr>
          <w:rFonts w:eastAsia="ＭＳ Ｐゴシック" w:cs="Arial" w:ascii="Arial" w:hAnsi="Arial"/>
          <w:sz w:val="20"/>
        </w:rPr>
        <w:t xml:space="preserve"> is more than one, provide data for that number of units.</w:t>
      </w:r>
    </w:p>
    <w:p>
      <w:pPr>
        <w:pStyle w:val="Normal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699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" w:name="__Fieldmark__5_1972665071"/>
                                  <w:bookmarkStart w:id="2" w:name="__Fieldmark__5_1972665071"/>
                                  <w:bookmarkEnd w:id="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6_1972665071"/>
                                  <w:bookmarkStart w:id="4" w:name="__Fieldmark__6_1972665071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7_1972665071"/>
                                  <w:bookmarkStart w:id="6" w:name="__Fieldmark__7_1972665071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 (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ter filename belo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ilename</w:t>
                                  </w:r>
                                </w:p>
                              </w:tc>
                              <w:tc>
                                <w:tcPr>
                                  <w:tcW w:w="699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AAAA00_WiFi_Confirm_*.sav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699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" w:name="__Fieldmark__5_1972665071"/>
                            <w:bookmarkStart w:id="8" w:name="__Fieldmark__5_1972665071"/>
                            <w:bookmarkEnd w:id="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" w:name="__Fieldmark__6_1972665071"/>
                            <w:bookmarkStart w:id="10" w:name="__Fieldmark__6_1972665071"/>
                            <w:bookmarkEnd w:id="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" w:name="__Fieldmark__7_1972665071"/>
                            <w:bookmarkStart w:id="12" w:name="__Fieldmark__7_1972665071"/>
                            <w:bookmarkEnd w:id="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 (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ter filename below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ilename</w:t>
                            </w:r>
                          </w:p>
                        </w:tc>
                        <w:tc>
                          <w:tcPr>
                            <w:tcW w:w="699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TAAAA00_WiFi_Confirm_*.sav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Library Information and Setting Information</w:t>
        <w:br/>
        <w:t>Enter the library used and the setting information.</w:t>
      </w:r>
    </w:p>
    <w:p>
      <w:pPr>
        <w:pStyle w:val="Normal"/>
        <w:ind w:left="349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5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024"/>
                              <w:gridCol w:w="45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Information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WC Library Typ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9_1972665071"/>
                                  <w:bookmarkStart w:id="14" w:name="__Fieldmark__9_1972665071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0_1972665071"/>
                                  <w:bookmarkStart w:id="16" w:name="__Fieldmark__10_1972665071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TWL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WC-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ibrary Version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.0 Release plus patch2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tting Information</w:t>
                                    <w:br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Note: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his may be left blank when using DWC-DL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Spy Game Name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ampleds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roduct ID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000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Game Code used f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er ID branch number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AAJ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1.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024"/>
                        <w:gridCol w:w="453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Information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WC Library Typ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" w:name="__Fieldmark__9_1972665071"/>
                            <w:bookmarkStart w:id="18" w:name="__Fieldmark__9_1972665071"/>
                            <w:bookmarkEnd w:id="1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" w:name="__Fieldmark__10_1972665071"/>
                            <w:bookmarkStart w:id="20" w:name="__Fieldmark__10_1972665071"/>
                            <w:bookmarkEnd w:id="2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TWL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WC-D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ibrary Version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5.0 Release plus patch2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tting Information</w:t>
                              <w:br/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Note: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his may be left blank when using DWC-DL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Spy Game Name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sampleds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roduct ID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10000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Game Code used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er ID branch number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AAJ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49" w:firstLine="11"/>
        <w:jc w:val="left"/>
        <w:rPr/>
      </w:pPr>
      <w:r>
        <w:rPr>
          <w:rFonts w:eastAsia="ＭＳ Ｐゴシック" w:cs="Arial" w:ascii="Arial" w:hAnsi="Arial"/>
          <w:sz w:val="20"/>
        </w:rPr>
        <w:t>Communication Specifications</w:t>
        <w:br/>
        <w:t>Enter the communication specifications information.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415"/>
      </w:tblGrid>
      <w:tr>
        <w:trPr>
          <w:trHeight w:val="340" w:hRule="atLeast"/>
        </w:trPr>
        <w:tc>
          <w:tcPr>
            <w:tcW w:w="4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multaneously Playable Systems</w:t>
            </w:r>
          </w:p>
        </w:tc>
        <w:tc>
          <w:tcPr>
            <w:tcW w:w="5415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inimum (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) to Maximum</w:t>
            </w:r>
            <w:bookmarkStart w:id="21" w:name="Text25"/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4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  <w:t>) Systems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 with Friends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17_1972665071"/>
            <w:bookmarkStart w:id="23" w:name="__Fieldmark__17_1972665071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18_1972665071"/>
            <w:bookmarkStart w:id="25" w:name="__Fieldmark__18_1972665071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nection with Strangers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6" w:name="__Fieldmark__19_1972665071"/>
            <w:bookmarkStart w:id="27" w:name="__Fieldmark__19_1972665071"/>
            <w:bookmarkEnd w:id="2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8" w:name="__Fieldmark__20_1972665071"/>
            <w:bookmarkStart w:id="29" w:name="__Fieldmark__20_1972665071"/>
            <w:bookmarkEnd w:id="2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ossible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Rival Registration Feature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0" w:name="__Fieldmark__21_1972665071"/>
            <w:bookmarkStart w:id="31" w:name="__Fieldmark__21_1972665071"/>
            <w:bookmarkEnd w:id="3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2" w:name="__Fieldmark__22_1972665071"/>
            <w:bookmarkStart w:id="33" w:name="__Fieldmark__22_1972665071"/>
            <w:bookmarkEnd w:id="3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5"/>
                <w:tab w:val="left" w:pos="205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34" w:name="__Fieldmark__23_1972665071"/>
            <w:bookmarkStart w:id="35" w:name="__Fieldmark__23_1972665071"/>
            <w:bookmarkEnd w:id="35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6" w:name="__Fieldmark__24_1972665071"/>
            <w:bookmarkStart w:id="37" w:name="__Fieldmark__24_1972665071"/>
            <w:bookmarkEnd w:id="3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N/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8" w:name="__Fieldmark__25_1972665071"/>
            <w:bookmarkStart w:id="39" w:name="__Fieldmark__25_1972665071"/>
            <w:bookmarkEnd w:id="3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0" w:name="__Fieldmark__26_1972665071"/>
            <w:bookmarkStart w:id="41" w:name="__Fieldmark__26_1972665071"/>
            <w:bookmarkEnd w:id="4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2" w:name="__Fieldmark__27_1972665071"/>
            <w:bookmarkStart w:id="43" w:name="__Fieldmark__27_1972665071"/>
            <w:bookmarkEnd w:id="43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Keyword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ormat</w:t>
            </w:r>
          </w:p>
          <w:p>
            <w:pPr>
              <w:pStyle w:val="Normal"/>
              <w:tabs>
                <w:tab w:val="clear" w:pos="835"/>
                <w:tab w:val="left" w:pos="2055" w:leader="none"/>
              </w:tabs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4" w:name="__Fieldmark__28_1972665071"/>
            <w:bookmarkStart w:id="45" w:name="__Fieldmark__28_1972665071"/>
            <w:bookmarkEnd w:id="45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6" w:name="__Fieldmark__29_1972665071"/>
            <w:bookmarkStart w:id="47" w:name="__Fieldmark__29_1972665071"/>
            <w:bookmarkEnd w:id="4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Free Word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orma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separate"/>
            </w:r>
            <w:bookmarkStart w:id="48" w:name="__Fieldmark__30_1972665071"/>
            <w:bookmarkStart w:id="49" w:name="__Fieldmark__30_1972665071"/>
            <w:bookmarkEnd w:id="49"/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0" w:name="__Fieldmark__31_1972665071"/>
            <w:bookmarkStart w:id="51" w:name="__Fieldmark__31_1972665071"/>
            <w:bookmarkEnd w:id="5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Voice Cha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Format</w:t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2P Data Exchange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2" w:name="__Fieldmark__32_1972665071"/>
            <w:bookmarkStart w:id="53" w:name="__Fieldmark__32_1972665071"/>
            <w:bookmarkEnd w:id="5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4" w:name="__Fieldmark__33_1972665071"/>
            <w:bookmarkStart w:id="55" w:name="__Fieldmark__33_1972665071"/>
            <w:bookmarkEnd w:id="5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6" w:name="__Fieldmark__34_1972665071"/>
            <w:bookmarkStart w:id="57" w:name="__Fieldmark__34_1972665071"/>
            <w:bookmarkEnd w:id="5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58" w:name="__Fieldmark__35_1972665071"/>
            <w:bookmarkStart w:id="59" w:name="__Fieldmark__35_1972665071"/>
            <w:bookmarkEnd w:id="5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tent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Exchange cards obtained in the g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Procedur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Select the "Card Exchange" menu after matchmaking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unication Exchange with Other Software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0" w:name="__Fieldmark__38_1972665071"/>
            <w:bookmarkStart w:id="61" w:name="__Fieldmark__38_1972665071"/>
            <w:bookmarkEnd w:id="6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2" w:name="__Fieldmark__39_1972665071"/>
            <w:bookmarkStart w:id="63" w:name="__Fieldmark__39_1972665071"/>
            <w:bookmarkEnd w:id="6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4" w:name="__Fieldmark__40_1972665071"/>
            <w:bookmarkStart w:id="65" w:name="__Fieldmark__40_1972665071"/>
            <w:bookmarkEnd w:id="6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6" w:name="__Fieldmark__41_1972665071"/>
            <w:bookmarkStart w:id="67" w:name="__Fieldmark__41_1972665071"/>
            <w:bookmarkEnd w:id="6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AAAE, AAAP, BBBJ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eature for Exchanging Freely Created User Content with Other Players</w:t>
            </w:r>
          </w:p>
        </w:tc>
        <w:tc>
          <w:tcPr>
            <w:tcW w:w="541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8" w:name="__Fieldmark__43_1972665071"/>
            <w:bookmarkStart w:id="69" w:name="__Fieldmark__43_1972665071"/>
            <w:bookmarkEnd w:id="6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0" w:name="__Fieldmark__44_1972665071"/>
            <w:bookmarkStart w:id="71" w:name="__Fieldmark__44_1972665071"/>
            <w:bookmarkEnd w:id="7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2" w:name="__Fieldmark__45_1972665071"/>
            <w:bookmarkStart w:id="73" w:name="__Fieldmark__45_1972665071"/>
            <w:bookmarkEnd w:id="7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below)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ntent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Player's own image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835"/>
          <w:tab w:val="left" w:pos="810" w:leader="none"/>
        </w:tabs>
        <w:spacing w:before="240" w:after="0"/>
        <w:ind w:left="346" w:firstLine="14"/>
        <w:jc w:val="left"/>
        <w:rPr>
          <w:rFonts w:ascii="Arial" w:hAnsi="Arial" w:eastAsia="ＭＳ Ｐゴシック" w:cs="Arial"/>
          <w:sz w:val="20"/>
        </w:rPr>
      </w:pPr>
      <w:r>
        <w:br w:type="page"/>
      </w:r>
      <w:r>
        <w:rPr>
          <w:rFonts w:eastAsia="ＭＳ Ｐゴシック" w:cs="Arial" w:ascii="Arial" w:hAnsi="Arial"/>
          <w:sz w:val="20"/>
        </w:rPr>
        <w:t>Names Used on Nintendo Wi-Fi Connection</w:t>
        <w:br/>
        <w:t>Enter information regarding the names used on Nintendo Wi-Fi Connection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23"/>
      </w:tblGrid>
      <w:tr>
        <w:trPr>
          <w:trHeight w:val="340" w:hRule="atLeast"/>
        </w:trPr>
        <w:tc>
          <w:tcPr>
            <w:tcW w:w="4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Names</w:t>
            </w:r>
          </w:p>
        </w:tc>
        <w:tc>
          <w:tcPr>
            <w:tcW w:w="482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4" w:name="__Fieldmark__47_1972665071"/>
            <w:bookmarkStart w:id="75" w:name="__Fieldmark__47_1972665071"/>
            <w:bookmarkEnd w:id="7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6" w:name="__Fieldmark__48_1972665071"/>
            <w:bookmarkStart w:id="77" w:name="__Fieldmark__48_1972665071"/>
            <w:bookmarkEnd w:id="7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78" w:name="__Fieldmark__49_1972665071"/>
            <w:bookmarkStart w:id="79" w:name="__Fieldmark__49_1972665071"/>
            <w:bookmarkEnd w:id="7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0" w:name="__Fieldmark__50_1972665071"/>
            <w:bookmarkStart w:id="81" w:name="__Fieldmark__50_1972665071"/>
            <w:bookmarkEnd w:id="8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Feature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2" w:name="__Fieldmark__51_1972665071"/>
            <w:bookmarkStart w:id="83" w:name="__Fieldmark__51_1972665071"/>
            <w:bookmarkEnd w:id="8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4" w:name="__Fieldmark__52_1972665071"/>
            <w:bookmarkStart w:id="85" w:name="__Fieldmark__52_1972665071"/>
            <w:bookmarkEnd w:id="8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6" w:name="__Fieldmark__53_1972665071"/>
            <w:bookmarkStart w:id="87" w:name="__Fieldmark__53_1972665071"/>
            <w:bookmarkEnd w:id="8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llegal Name Check Target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  <w:t>Player's name, organization name</w:t>
            </w:r>
            <w:r/>
            <w:r>
              <w:rPr>
                <w:sz w:val="18"/>
                <w:szCs w:val="18"/>
                <w:rFonts w:eastAsia="ＭＳ ゴシック;MS Gothic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rocess whe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illegality is determin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8" w:name="__Fieldmark__55_1972665071"/>
            <w:bookmarkStart w:id="89" w:name="__Fieldmark__55_1972665071"/>
            <w:bookmarkEnd w:id="8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Display Error Message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0" w:name="__Fieldmark__56_1972665071"/>
            <w:bookmarkStart w:id="91" w:name="__Fieldmark__56_1972665071"/>
            <w:bookmarkEnd w:id="9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hange to Default Name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In-Game Name Change Feature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2" w:name="__Fieldmark__57_1972665071"/>
            <w:bookmarkStart w:id="93" w:name="__Fieldmark__57_1972665071"/>
            <w:bookmarkEnd w:id="9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4" w:name="__Fieldmark__58_1972665071"/>
            <w:bookmarkStart w:id="95" w:name="__Fieldmark__58_1972665071"/>
            <w:bookmarkEnd w:id="9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6" w:name="__Fieldmark__59_1972665071"/>
            <w:bookmarkStart w:id="97" w:name="__Fieldmark__59_1972665071"/>
            <w:bookmarkEnd w:id="9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sole User Name Synchronization</w:t>
            </w:r>
          </w:p>
        </w:tc>
        <w:tc>
          <w:tcPr>
            <w:tcW w:w="482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98" w:name="__Fieldmark__60_1972665071"/>
            <w:bookmarkStart w:id="99" w:name="__Fieldmark__60_1972665071"/>
            <w:bookmarkEnd w:id="9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0" w:name="__Fieldmark__61_1972665071"/>
            <w:bookmarkStart w:id="101" w:name="__Fieldmark__61_1972665071"/>
            <w:bookmarkEnd w:id="10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2" w:name="__Fieldmark__62_1972665071"/>
            <w:bookmarkStart w:id="103" w:name="__Fieldmark__62_1972665071"/>
            <w:bookmarkEnd w:id="10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4" w:name="__Fieldmark__63_1972665071"/>
            <w:bookmarkStart w:id="105" w:name="__Fieldmark__63_1972665071"/>
            <w:bookmarkEnd w:id="10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</w:tbl>
    <w:p>
      <w:pPr>
        <w:pStyle w:val="Normal"/>
        <w:ind w:left="349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Other</w:t>
        <w:br/>
        <w:t>Enter the following information as necessary.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35"/>
      </w:tblGrid>
      <w:tr>
        <w:trPr>
          <w:trHeight w:val="340" w:hRule="atLeast"/>
        </w:trPr>
        <w:tc>
          <w:tcPr>
            <w:tcW w:w="4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reate Friend Relationship via DS Wireless Communication</w:t>
            </w:r>
          </w:p>
        </w:tc>
        <w:tc>
          <w:tcPr>
            <w:tcW w:w="4835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6" w:name="__Fieldmark__64_1972665071"/>
            <w:bookmarkStart w:id="107" w:name="__Fieldmark__64_1972665071"/>
            <w:bookmarkEnd w:id="10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8" w:name="__Fieldmark__65_1972665071"/>
            <w:bookmarkStart w:id="109" w:name="__Fieldmark__65_1972665071"/>
            <w:bookmarkEnd w:id="10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0" w:name="__Fieldmark__66_1972665071"/>
            <w:bookmarkStart w:id="111" w:name="__Fieldmark__66_1972665071"/>
            <w:bookmarkEnd w:id="1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riend Relationship Recovery Featur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2" w:name="__Fieldmark__67_1972665071"/>
            <w:bookmarkStart w:id="113" w:name="__Fieldmark__67_1972665071"/>
            <w:bookmarkEnd w:id="1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4" w:name="__Fieldmark__68_1972665071"/>
            <w:bookmarkStart w:id="115" w:name="__Fieldmark__68_1972665071"/>
            <w:bookmarkEnd w:id="1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6" w:name="__Fieldmark__69_1972665071"/>
            <w:bookmarkStart w:id="117" w:name="__Fieldmark__69_1972665071"/>
            <w:bookmarkEnd w:id="1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mplete the fields below)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18" w:name="__Fieldmark__70_1972665071"/>
            <w:bookmarkStart w:id="119" w:name="__Fieldmark__70_1972665071"/>
            <w:bookmarkEnd w:id="1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game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0" w:name="__Fieldmark__71_1972665071"/>
            <w:bookmarkStart w:id="121" w:name="__Fieldmark__71_1972665071"/>
            <w:bookmarkEnd w:id="1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covery method described in the User’s Manual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ESRB Online Rating Notice Display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2" w:name="__Fieldmark__72_1972665071"/>
            <w:bookmarkStart w:id="123" w:name="__Fieldmark__72_1972665071"/>
            <w:bookmarkEnd w:id="1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4" w:name="__Fieldmark__73_1972665071"/>
            <w:bookmarkStart w:id="125" w:name="__Fieldmark__73_1972665071"/>
            <w:bookmarkEnd w:id="1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6" w:name="__Fieldmark__74_1972665071"/>
            <w:bookmarkStart w:id="127" w:name="__Fieldmark__74_1972665071"/>
            <w:bookmarkEnd w:id="12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8" w:name="__Fieldmark__75_1972665071"/>
            <w:bookmarkStart w:id="129" w:name="__Fieldmark__75_1972665071"/>
            <w:bookmarkEnd w:id="12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tent Unlockable by Using Nintendo Wi-Fi Connection Servic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0" w:name="__Fieldmark__76_1972665071"/>
            <w:bookmarkStart w:id="131" w:name="__Fieldmark__76_1972665071"/>
            <w:bookmarkEnd w:id="13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2" w:name="__Fieldmark__77_1972665071"/>
            <w:bookmarkStart w:id="133" w:name="__Fieldmark__77_1972665071"/>
            <w:bookmarkEnd w:id="13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4" w:name="__Fieldmark__78_1972665071"/>
            <w:bookmarkStart w:id="135" w:name="__Fieldmark__78_1972665071"/>
            <w:bookmarkEnd w:id="13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6" w:name="__Fieldmark__79_1972665071"/>
            <w:bookmarkStart w:id="137" w:name="__Fieldmark__79_1972665071"/>
            <w:bookmarkEnd w:id="13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</w:p>
        </w:tc>
      </w:tr>
      <w:tr>
        <w:trPr>
          <w:trHeight w:val="507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nfirmati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Method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Compete 30 times on Nintendo Wi-Fi Connection. A stage dedicated to experts appear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bility to View In-Game Information Online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8" w:name="__Fieldmark__81_1972665071"/>
            <w:bookmarkStart w:id="139" w:name="__Fieldmark__81_1972665071"/>
            <w:bookmarkEnd w:id="13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0" w:name="__Fieldmark__82_1972665071"/>
            <w:bookmarkStart w:id="141" w:name="__Fieldmark__82_1972665071"/>
            <w:bookmarkEnd w:id="14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2" w:name="__Fieldmark__83_1972665071"/>
            <w:bookmarkStart w:id="143" w:name="__Fieldmark__83_1972665071"/>
            <w:bookmarkEnd w:id="14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4" w:name="__Fieldmark__84_1972665071"/>
            <w:bookmarkStart w:id="145" w:name="__Fieldmark__84_1972665071"/>
            <w:bookmarkEnd w:id="14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complete fields below)</w:t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Location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http://www.nintendo.co.jp/ranking/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Display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ed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Information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Player's name, organization name, win-loss record, winning percentage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View Method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Connect to URL. If player not in the TOP 10, search for the player's n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omatic Disconnect Feature When a State of No Input Continues</w:t>
            </w:r>
          </w:p>
        </w:tc>
        <w:tc>
          <w:tcPr>
            <w:tcW w:w="483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6" w:name="__Fieldmark__88_1972665071"/>
            <w:bookmarkStart w:id="147" w:name="__Fieldmark__88_1972665071"/>
            <w:bookmarkEnd w:id="14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N/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8" w:name="__Fieldmark__89_1972665071"/>
            <w:bookmarkStart w:id="149" w:name="__Fieldmark__89_1972665071"/>
            <w:bookmarkEnd w:id="14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0" w:name="__Fieldmark__90_1972665071"/>
            <w:bookmarkStart w:id="151" w:name="__Fieldmark__90_1972665071"/>
            <w:bookmarkEnd w:id="15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vailable (disconnect after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ＭＳ Ｐゴシック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  <w:lang w:val="en-US" w:eastAsia="en-US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minutes)</w:t>
            </w:r>
          </w:p>
        </w:tc>
      </w:tr>
    </w:tbl>
    <w:p>
      <w:pPr>
        <w:pStyle w:val="Normal"/>
        <w:ind w:left="349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ervices and Features Used by Nintendo Wi-Fi Connection</w:t>
        <w:br/>
        <w:t>Enter whether the following services are used by Nintendo Wi-Fi Connection. When “Available" is selected, provide more detail in the space provided.</w: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the Nintendo Download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382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rvices and Feature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2" w:name="__Fieldmark__92_1972665071"/>
                                  <w:bookmarkStart w:id="153" w:name="__Fieldmark__92_1972665071"/>
                                  <w:bookmarkEnd w:id="153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4" w:name="__Fieldmark__93_1972665071"/>
                                  <w:bookmarkStart w:id="155" w:name="__Fieldmark__93_1972665071"/>
                                  <w:bookmarkEnd w:id="15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Nintendo Download Server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56" w:name="__Fieldmark__94_1972665071"/>
                                  <w:bookmarkStart w:id="157" w:name="__Fieldmark__94_1972665071"/>
                                  <w:bookmarkEnd w:id="157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8" w:name="__Fieldmark__95_1972665071"/>
                                  <w:bookmarkStart w:id="159" w:name="__Fieldmark__95_1972665071"/>
                                  <w:bookmarkEnd w:id="15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intendo General-Purpose Ranking Serv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60" w:name="__Fieldmark__96_1972665071"/>
                                  <w:bookmarkStart w:id="161" w:name="__Fieldmark__96_1972665071"/>
                                  <w:bookmarkEnd w:id="161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2" w:name="__Fieldmark__97_1972665071"/>
                                  <w:bookmarkStart w:id="163" w:name="__Fieldmark__97_1972665071"/>
                                  <w:bookmarkEnd w:id="16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>Network Storage (Persistent Storag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ゴシック;MS Gothic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separate"/>
                                  </w:r>
                                  <w:bookmarkStart w:id="164" w:name="__Fieldmark__98_1972665071"/>
                                  <w:bookmarkStart w:id="165" w:name="__Fieldmark__98_1972665071"/>
                                  <w:bookmarkEnd w:id="165"/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ゴシック;MS Gothic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ゴシック;MS Gothic" w:cs="Arial" w:ascii="Arial" w:hAnsi="Arial"/>
                                      <w:sz w:val="18"/>
                                      <w:szCs w:val="18"/>
                                    </w:rPr>
                                    <w:t xml:space="preserve"> Independently Provided Game Server (Independent Server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0.1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rvices and Feature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66" w:name="__Fieldmark__92_1972665071"/>
                            <w:bookmarkStart w:id="167" w:name="__Fieldmark__92_1972665071"/>
                            <w:bookmarkEnd w:id="167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68" w:name="__Fieldmark__93_1972665071"/>
                            <w:bookmarkStart w:id="169" w:name="__Fieldmark__93_1972665071"/>
                            <w:bookmarkEnd w:id="16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Nintendo Download Server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0" w:name="__Fieldmark__94_1972665071"/>
                            <w:bookmarkStart w:id="171" w:name="__Fieldmark__94_1972665071"/>
                            <w:bookmarkEnd w:id="171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2" w:name="__Fieldmark__95_1972665071"/>
                            <w:bookmarkStart w:id="173" w:name="__Fieldmark__95_1972665071"/>
                            <w:bookmarkEnd w:id="17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intendo General-Purpose Ranking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4" w:name="__Fieldmark__96_1972665071"/>
                            <w:bookmarkStart w:id="175" w:name="__Fieldmark__96_1972665071"/>
                            <w:bookmarkEnd w:id="175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76" w:name="__Fieldmark__97_1972665071"/>
                            <w:bookmarkStart w:id="177" w:name="__Fieldmark__97_1972665071"/>
                            <w:bookmarkEnd w:id="17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>Network Storage (Persistent Stor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separate"/>
                            </w:r>
                            <w:bookmarkStart w:id="178" w:name="__Fieldmark__98_1972665071"/>
                            <w:bookmarkStart w:id="179" w:name="__Fieldmark__98_1972665071"/>
                            <w:bookmarkEnd w:id="179"/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ゴシック;MS Gothic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18"/>
                                <w:szCs w:val="18"/>
                              </w:rPr>
                              <w:t xml:space="preserve"> Independently Provided Game Server (Independent Server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keepNext w:val="true"/>
        <w:numPr>
          <w:ilvl w:val="0"/>
          <w:numId w:val="1"/>
        </w:numPr>
        <w:spacing w:before="240" w:after="0"/>
        <w:ind w:left="0" w:firstLine="432"/>
        <w:rPr/>
      </w:pPr>
      <w:r>
        <w:rPr/>
        <w:t>Complete the following if using the Nint</w:t>
      </w:r>
      <w:r>
        <w:rPr>
          <w:rStyle w:val="ListBulletChar"/>
        </w:rPr>
        <w:t>e</w:t>
      </w:r>
      <w:r>
        <w:rPr/>
        <w:t>ndo General-Purpose Ranking Server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594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stribute rare cards that can be used in the game on a limited time basi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sage of the Download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he downloaded cards can be used in the story. It can also be referenced from the list of owned card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4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Distribute rare cards that can be used in the game on a limited time basi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sage of the Download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The downloaded cards can be used in the story. It can also be referenced from the list of owned card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Network Storage (Persistent Storage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536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otal the data uploaded for the performance of all players and display the ranking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Content Displaye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ayer name, organization name, win-loss record, winning percentage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Displayed Only Between Friends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0" w:name="__Fieldmark__103_1972665071"/>
                                  <w:bookmarkStart w:id="181" w:name="__Fieldmark__103_1972665071"/>
                                  <w:bookmarkEnd w:id="18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N/A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2" w:name="__Fieldmark__104_1972665071"/>
                                  <w:bookmarkStart w:id="183" w:name="__Fieldmark__104_1972665071"/>
                                  <w:bookmarkEnd w:id="18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4" w:name="__Fieldmark__105_1972665071"/>
                                  <w:bookmarkStart w:id="185" w:name="__Fieldmark__105_1972665071"/>
                                  <w:bookmarkEnd w:id="18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Ranking Verification Metho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fter connecting to Nintendo Wi-Fi Connection, select the "Ranking" item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asures Taken to Comply with Access Frequency Restrictions for the Ranking Server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fter selecting "Ranking" and uploading player data and dowloading ranking data, "Ranking" may no longer be selected after five minutes pas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121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Total the data uploaded for the performance of all players and display the ranking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Content Displaye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Player name, organization name, win-loss record, winning percentage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Displayed Only Between Friends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6" w:name="__Fieldmark__103_1972665071"/>
                            <w:bookmarkStart w:id="187" w:name="__Fieldmark__103_1972665071"/>
                            <w:bookmarkEnd w:id="18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N/A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88" w:name="__Fieldmark__104_1972665071"/>
                            <w:bookmarkStart w:id="189" w:name="__Fieldmark__104_1972665071"/>
                            <w:bookmarkEnd w:id="18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90" w:name="__Fieldmark__105_1972665071"/>
                            <w:bookmarkStart w:id="191" w:name="__Fieldmark__105_1972665071"/>
                            <w:bookmarkEnd w:id="19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Availabl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Ranking Verification Metho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fter connecting to Nintendo Wi-Fi Connection, select the "Ranking" item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asures Taken to Comply with Access Frequency Restrictions for the Ranking Server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fter selecting "Ranking" and uploading player data and dowloading ranking data, "Ranking" may no longer be selected after five minutes pas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1"/>
        </w:numPr>
        <w:spacing w:before="0" w:after="0"/>
        <w:ind w:left="0" w:firstLine="432"/>
        <w:rPr/>
      </w:pPr>
      <w:r>
        <w:rPr/>
        <w:t>Complete the following if using an Independently Provided Game Server (Independent Server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758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Record player's record on-line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ntent Stored in Network Storag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layer's name, organization name, win-loss record, winning percentage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tored Data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elect players registered on the on-line Friend List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59.7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Record player's record on-line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ntent Stored in Network Storag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Player's name, organization name, win-loss record, winning percentage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tored Data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Select players registered on the on-line Friend List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regarding Nintendo Wi-Fi Connection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11474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5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 of Servic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ail exchange service between friend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Independent Server Host Name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ttp://nintendooriginal/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thod for Confirming Server Operation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fter connecting to Nintendo Wi-Fi Connection, select "Send" or "Receive" from the "Mail" item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Operation When Authentication Token Is Invalid</w:t>
                                  </w:r>
                                </w:p>
                              </w:tc>
                              <w:tc>
                                <w:tcPr>
                                  <w:tcW w:w="75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splay "The mail service is currently unavailable."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90.3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5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 of Servic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8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ail exchange service between friend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Independent Server Host Name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http://nintendooriginal/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thod for Confirming Server Operation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fter connecting to Nintendo Wi-Fi Connection, select "Send" or "Receive" from the "Mail" item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Operation When Authentication Token Is Invalid</w:t>
                            </w:r>
                          </w:p>
                        </w:tc>
                        <w:tc>
                          <w:tcPr>
                            <w:tcW w:w="75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Display "The mail service is currently unavailable."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8090" cy="4673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4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99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Because there is a maximum of four systems that can be connected, the asterisk (*) in the save data file name stands for 1 - 4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36.8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4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99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Because there is a maximum of four systems that can be connected, the asterisk (*) in the save data file name stands for 1 - 4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continuous"/>
      <w:pgSz w:w="12240" w:h="15840"/>
      <w:pgMar w:left="850" w:right="850" w:gutter="0" w:header="0" w:top="792" w:footer="720" w:bottom="792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419"/>
        <w:tab w:val="clear" w:pos="8838"/>
        <w:tab w:val="center" w:pos="5184" w:leader="none"/>
        <w:tab w:val="right" w:pos="10512" w:leader="none"/>
      </w:tabs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7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419"/>
        <w:tab w:val="clear" w:pos="8838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5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ＭＳ Ｐゴシック" w:hAnsi="ＭＳ Ｐゴシック" w:eastAsia="ＭＳ Ｐゴシック" w:cs="Times New Roman"/>
    </w:rPr>
  </w:style>
  <w:style w:type="character" w:styleId="WW8Num10z0">
    <w:name w:val="WW8Num10z0"/>
    <w:qFormat/>
    <w:rPr>
      <w:rFonts w:ascii="Symbol" w:hAnsi="Symbol" w:cs="Symbol"/>
      <w:kern w:val="2"/>
      <w:sz w:val="20"/>
      <w:szCs w:val="12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419" w:leader="none"/>
        <w:tab w:val="right" w:pos="8838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tabs>
        <w:tab w:val="clear" w:pos="835"/>
        <w:tab w:val="left" w:pos="907" w:leader="none"/>
      </w:tabs>
      <w:spacing w:before="120" w:after="0"/>
      <w:jc w:val="left"/>
    </w:pPr>
    <w:rPr>
      <w:rFonts w:ascii="Arial" w:hAnsi="Arial" w:eastAsia="ＭＳ Ｐ明朝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NOA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09:00Z</dcterms:created>
  <dc:creator>Nintendo of America Inc.</dc:creator>
  <dc:description/>
  <cp:keywords/>
  <dc:language>en-US</dc:language>
  <cp:lastModifiedBy>Michael Wells</cp:lastModifiedBy>
  <cp:lastPrinted>2009-03-17T16:39:00Z</cp:lastPrinted>
  <dcterms:modified xsi:type="dcterms:W3CDTF">2009-08-12T16:44:00Z</dcterms:modified>
  <cp:revision>8</cp:revision>
  <dc:subject/>
  <dc:title>Nintendo Wi-Fi Connection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estination">
    <vt:lpwstr>Released</vt:lpwstr>
  </property>
  <property fmtid="{D5CDD505-2E9C-101B-9397-08002B2CF9AE}" pid="4" name="Document number">
    <vt:lpwstr>TWL-06-0127-001-B</vt:lpwstr>
  </property>
  <property fmtid="{D5CDD505-2E9C-101B-9397-08002B2CF9AE}" pid="5" name="Status">
    <vt:lpwstr>August 12, 2009</vt:lpwstr>
  </property>
  <property fmtid="{D5CDD505-2E9C-101B-9397-08002B2CF9AE}" pid="6" name="Version">
    <vt:lpwstr>1.00a</vt:lpwstr>
  </property>
</Properties>
</file>