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/>
      </w:pPr>
      <w:r>
        <w:rPr/>
        <w:t>This checklist is for the following TWL title.</w:t>
      </w:r>
    </w:p>
    <w:tbl>
      <w:tblPr>
        <w:tblW w:w="1001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268"/>
        <w:gridCol w:w="1804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Product Name</w:t>
            </w:r>
          </w:p>
        </w:tc>
        <w:tc>
          <w:tcPr>
            <w:tcW w:w="85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Product 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sz w:val="20"/>
                <w:szCs w:val="20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bookmarkEnd w:id="0"/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Day</w:t>
            </w:r>
          </w:p>
        </w:tc>
      </w:tr>
    </w:tbl>
    <w:p>
      <w:pPr>
        <w:pStyle w:val="ListBullet"/>
        <w:numPr>
          <w:ilvl w:val="0"/>
          <w:numId w:val="1"/>
        </w:numPr>
        <w:jc w:val="left"/>
        <w:rPr/>
      </w:pPr>
      <w:r>
        <w:rPr/>
        <w:t xml:space="preserve">For in-game situations that use DS Wireless Play, see the sample. If there are </w:t>
      </w:r>
      <w:r>
        <w:rPr/>
        <w:t xml:space="preserve">more </w:t>
      </w:r>
      <w:r>
        <w:rPr/>
        <w:t>than three</w:t>
      </w:r>
      <w:r>
        <w:rPr/>
        <w:t xml:space="preserve"> </w:t>
      </w:r>
      <w:r>
        <w:rPr/>
        <w:t>situations that use DS Wireless Play, create and complete as many of these forms as necessary.</w:t>
      </w:r>
    </w:p>
    <w:p>
      <w:pPr>
        <w:pStyle w:val="ListBullet"/>
        <w:numPr>
          <w:ilvl w:val="0"/>
          <w:numId w:val="1"/>
        </w:numPr>
        <w:jc w:val="left"/>
        <w:rPr/>
      </w:pPr>
      <w:r>
        <w:rPr/>
        <w:t>If you cannot use DS Wireless Play within 5 minutes of starting the game, provide save data that has been advanced to the point where DS Wireless Play can be immediately used.</w:t>
      </w:r>
    </w:p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244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  <w:gridCol w:w="6995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try 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of Communication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x</w:t>
                                  </w: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umber of Units That Can Simultaneously Communicate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(</w:t>
                                  </w: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Partner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8_3800704030"/>
                                  <w:bookmarkStart w:id="3" w:name="__Fieldmark__8_3800704030"/>
                                  <w:bookmarkEnd w:id="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me g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9_3800704030"/>
                                  <w:bookmarkStart w:id="5" w:name="__Fieldmark__9_3800704030"/>
                                  <w:bookmarkEnd w:id="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Games for other markets (Game Code: </w:t>
                                  </w: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" w:name="__Fieldmark__11_3800704030"/>
                                  <w:bookmarkStart w:id="7" w:name="__Fieldmark__11_3800704030"/>
                                  <w:bookmarkEnd w:id="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Other games (Hardware name: </w:t>
                                  </w:r>
                                  <w:r>
                                    <w:fldChar w:fldCharType="begin">
                                      <w:ffData>
                                        <w:name w:val="Text30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; 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lecting the Wireless Channel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" w:name="__Fieldmark__14_3800704030"/>
                                  <w:bookmarkStart w:id="9" w:name="__Fieldmark__14_3800704030"/>
                                  <w:bookmarkEnd w:id="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Use the </w:t>
                                  </w:r>
                                  <w:r>
                                    <w:rPr>
                                      <w:rFonts w:eastAsia="ＭＳ Ｐゴシック" w:cs="Courier New" w:ascii="Courier New" w:hAnsi="Courier New"/>
                                      <w:sz w:val="18"/>
                                      <w:szCs w:val="18"/>
                                    </w:rPr>
                                    <w:t>WM_MeasureChanne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function, if at all possible, to select a wireless channel that is not being used locally (recommend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0" w:name="__Fieldmark__15_3800704030"/>
                                  <w:bookmarkStart w:id="11" w:name="__Fieldmark__15_3800704030"/>
                                  <w:bookmarkEnd w:id="1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ther:</w:t>
                                  </w: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hance Encounter Communic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2" w:name="__Fieldmark__17_3800704030"/>
                                  <w:bookmarkStart w:id="13" w:name="__Fieldmark__17_3800704030"/>
                                  <w:bookmarkEnd w:id="1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4" w:name="__Fieldmark__18_3800704030"/>
                                  <w:bookmarkStart w:id="15" w:name="__Fieldmark__18_3800704030"/>
                                  <w:bookmarkEnd w:id="1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 for Confirm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6" w:name="__Fieldmark__19_3800704030"/>
                                  <w:bookmarkStart w:id="17" w:name="__Fieldmark__19_3800704030"/>
                                  <w:bookmarkEnd w:id="1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20_3800704030"/>
                                  <w:bookmarkStart w:id="19" w:name="__Fieldmark__20_3800704030"/>
                                  <w:bookmarkEnd w:id="1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92.3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  <w:gridCol w:w="6995"/>
                      </w:tblGrid>
                      <w:tr>
                        <w:trPr/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Entry Field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of Communication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x</w:t>
                            </w: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umber of Units That Can Simultaneously Communicate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(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Partner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0" w:name="__Fieldmark__8_3800704030"/>
                            <w:bookmarkStart w:id="21" w:name="__Fieldmark__8_3800704030"/>
                            <w:bookmarkEnd w:id="2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me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2" w:name="__Fieldmark__9_3800704030"/>
                            <w:bookmarkStart w:id="23" w:name="__Fieldmark__9_3800704030"/>
                            <w:bookmarkEnd w:id="2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Games for other markets (Game Code: </w:t>
                            </w: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4" w:name="__Fieldmark__11_3800704030"/>
                            <w:bookmarkStart w:id="25" w:name="__Fieldmark__11_3800704030"/>
                            <w:bookmarkEnd w:id="2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ther games (Hardware name: </w:t>
                            </w:r>
                            <w:r>
                              <w:fldChar w:fldCharType="begin">
                                <w:ffData>
                                  <w:name w:val="Text30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; Game Code: </w:t>
                            </w:r>
                            <w:r>
                              <w:fldChar w:fldCharType="begin">
                                <w:ffData>
                                  <w:name w:val="Text30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lecting the Wireless Channel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6" w:name="__Fieldmark__14_3800704030"/>
                            <w:bookmarkStart w:id="27" w:name="__Fieldmark__14_3800704030"/>
                            <w:bookmarkEnd w:id="2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Use the </w:t>
                            </w:r>
                            <w:r>
                              <w:rPr>
                                <w:rFonts w:eastAsia="ＭＳ Ｐゴシック" w:cs="Courier New" w:ascii="Courier New" w:hAnsi="Courier New"/>
                                <w:sz w:val="18"/>
                                <w:szCs w:val="18"/>
                              </w:rPr>
                              <w:t>WM_MeasureChanne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function, if at all possible, to select a wireless channel that is not being used locally (recommended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8" w:name="__Fieldmark__15_3800704030"/>
                            <w:bookmarkStart w:id="29" w:name="__Fieldmark__15_3800704030"/>
                            <w:bookmarkEnd w:id="2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ther: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hance Encounter Communic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0" w:name="__Fieldmark__17_3800704030"/>
                            <w:bookmarkStart w:id="31" w:name="__Fieldmark__17_3800704030"/>
                            <w:bookmarkEnd w:id="3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2" w:name="__Fieldmark__18_3800704030"/>
                            <w:bookmarkStart w:id="33" w:name="__Fieldmark__18_3800704030"/>
                            <w:bookmarkEnd w:id="3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 for Confirm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4" w:name="__Fieldmark__19_3800704030"/>
                            <w:bookmarkStart w:id="35" w:name="__Fieldmark__19_3800704030"/>
                            <w:bookmarkEnd w:id="3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6" w:name="__Fieldmark__20_3800704030"/>
                            <w:bookmarkStart w:id="37" w:name="__Fieldmark__20_3800704030"/>
                            <w:bookmarkEnd w:id="3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ent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244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  <w:gridCol w:w="6995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try 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of Communication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x</w:t>
                                  </w:r>
                                  <w:r>
                                    <w:fldChar w:fldCharType="begin">
                                      <w:ffData>
                                        <w:name w:val="Text2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umber of Units That Can Simultaneously Communicate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(</w:t>
                                  </w:r>
                                  <w:r>
                                    <w:fldChar w:fldCharType="begin">
                                      <w:ffData>
                                        <w:name w:val="Text2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Partner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8" w:name="__Fieldmark__26_3800704030"/>
                                  <w:bookmarkStart w:id="39" w:name="__Fieldmark__26_3800704030"/>
                                  <w:bookmarkEnd w:id="3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me g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0" w:name="__Fieldmark__27_3800704030"/>
                                  <w:bookmarkStart w:id="41" w:name="__Fieldmark__27_3800704030"/>
                                  <w:bookmarkEnd w:id="4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Games for other markets (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2" w:name="__Fieldmark__29_3800704030"/>
                                  <w:bookmarkStart w:id="43" w:name="__Fieldmark__29_3800704030"/>
                                  <w:bookmarkEnd w:id="4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Other games (Hardware name: </w:t>
                                  </w:r>
                                  <w:r>
                                    <w:fldChar w:fldCharType="begin">
                                      <w:ffData>
                                        <w:name w:val="Text30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; 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lecting the Wireless Channel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4" w:name="__Fieldmark__32_3800704030"/>
                                  <w:bookmarkStart w:id="45" w:name="__Fieldmark__32_3800704030"/>
                                  <w:bookmarkEnd w:id="4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Use the </w:t>
                                  </w:r>
                                  <w:r>
                                    <w:rPr>
                                      <w:rFonts w:eastAsia="ＭＳ Ｐゴシック" w:cs="Courier New" w:ascii="Courier New" w:hAnsi="Courier New"/>
                                      <w:sz w:val="18"/>
                                      <w:szCs w:val="18"/>
                                    </w:rPr>
                                    <w:t>WM_MeasureChanne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function, if at all possible, to select a wireless channel that is not being used locally (recommend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6" w:name="__Fieldmark__33_3800704030"/>
                                  <w:bookmarkStart w:id="47" w:name="__Fieldmark__33_3800704030"/>
                                  <w:bookmarkEnd w:id="4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ther:</w:t>
                                  </w:r>
                                  <w:r>
                                    <w:fldChar w:fldCharType="begin">
                                      <w:ffData>
                                        <w:name w:val="Text25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hance Encounter Communic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8" w:name="__Fieldmark__35_3800704030"/>
                                  <w:bookmarkStart w:id="49" w:name="__Fieldmark__35_3800704030"/>
                                  <w:bookmarkEnd w:id="4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0" w:name="__Fieldmark__36_3800704030"/>
                                  <w:bookmarkStart w:id="51" w:name="__Fieldmark__36_3800704030"/>
                                  <w:bookmarkEnd w:id="5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 for Confirm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2" w:name="__Fieldmark__37_3800704030"/>
                                  <w:bookmarkStart w:id="53" w:name="__Fieldmark__37_3800704030"/>
                                  <w:bookmarkEnd w:id="5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4" w:name="__Fieldmark__38_3800704030"/>
                                  <w:bookmarkStart w:id="55" w:name="__Fieldmark__38_3800704030"/>
                                  <w:bookmarkEnd w:id="5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3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92.6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  <w:gridCol w:w="6995"/>
                      </w:tblGrid>
                      <w:tr>
                        <w:trPr/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Entry Field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of Communication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x</w:t>
                            </w:r>
                            <w:r>
                              <w:fldChar w:fldCharType="begin">
                                <w:ffData>
                                  <w:name w:val="Text2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umber of Units That Can Simultaneously Communicate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(</w:t>
                            </w:r>
                            <w:r>
                              <w:fldChar w:fldCharType="begin">
                                <w:ffData>
                                  <w:name w:val="Text2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Partner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6" w:name="__Fieldmark__26_3800704030"/>
                            <w:bookmarkStart w:id="57" w:name="__Fieldmark__26_3800704030"/>
                            <w:bookmarkEnd w:id="5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me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8" w:name="__Fieldmark__27_3800704030"/>
                            <w:bookmarkStart w:id="59" w:name="__Fieldmark__27_3800704030"/>
                            <w:bookmarkEnd w:id="5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Games for other markets (Game Code: </w:t>
                            </w:r>
                            <w:r>
                              <w:fldChar w:fldCharType="begin">
                                <w:ffData>
                                  <w:name w:val="Text30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0" w:name="__Fieldmark__29_3800704030"/>
                            <w:bookmarkStart w:id="61" w:name="__Fieldmark__29_3800704030"/>
                            <w:bookmarkEnd w:id="6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ther games (Hardware name: </w:t>
                            </w:r>
                            <w:r>
                              <w:fldChar w:fldCharType="begin">
                                <w:ffData>
                                  <w:name w:val="Text30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; Game Code: </w:t>
                            </w:r>
                            <w:r>
                              <w:fldChar w:fldCharType="begin">
                                <w:ffData>
                                  <w:name w:val="Text30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lecting the Wireless Channel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2" w:name="__Fieldmark__32_3800704030"/>
                            <w:bookmarkStart w:id="63" w:name="__Fieldmark__32_3800704030"/>
                            <w:bookmarkEnd w:id="6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Use the </w:t>
                            </w:r>
                            <w:r>
                              <w:rPr>
                                <w:rFonts w:eastAsia="ＭＳ Ｐゴシック" w:cs="Courier New" w:ascii="Courier New" w:hAnsi="Courier New"/>
                                <w:sz w:val="18"/>
                                <w:szCs w:val="18"/>
                              </w:rPr>
                              <w:t>WM_MeasureChanne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function, if at all possible, to select a wireless channel that is not being used locally (recommended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4" w:name="__Fieldmark__33_3800704030"/>
                            <w:bookmarkStart w:id="65" w:name="__Fieldmark__33_3800704030"/>
                            <w:bookmarkEnd w:id="6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ther:</w:t>
                            </w:r>
                            <w:r>
                              <w:fldChar w:fldCharType="begin">
                                <w:ffData>
                                  <w:name w:val="Text25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hance Encounter Communic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6" w:name="__Fieldmark__35_3800704030"/>
                            <w:bookmarkStart w:id="67" w:name="__Fieldmark__35_3800704030"/>
                            <w:bookmarkEnd w:id="6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8" w:name="__Fieldmark__36_3800704030"/>
                            <w:bookmarkStart w:id="69" w:name="__Fieldmark__36_3800704030"/>
                            <w:bookmarkEnd w:id="6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 for Confirm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0" w:name="__Fieldmark__37_3800704030"/>
                            <w:bookmarkStart w:id="71" w:name="__Fieldmark__37_3800704030"/>
                            <w:bookmarkEnd w:id="7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2" w:name="__Fieldmark__38_3800704030"/>
                            <w:bookmarkStart w:id="73" w:name="__Fieldmark__38_3800704030"/>
                            <w:bookmarkEnd w:id="7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3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ent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5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24422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  <w:gridCol w:w="6995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try 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of Communication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x</w:t>
                                  </w:r>
                                  <w:r>
                                    <w:fldChar w:fldCharType="begin">
                                      <w:ffData>
                                        <w:name w:val="Text2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umber of Units That Can Simultaneously Communicate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(</w:t>
                                  </w:r>
                                  <w:r>
                                    <w:fldChar w:fldCharType="begin">
                                      <w:ffData>
                                        <w:name w:val="Text26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Partner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4" w:name="__Fieldmark__44_3800704030"/>
                                  <w:bookmarkStart w:id="75" w:name="__Fieldmark__44_3800704030"/>
                                  <w:bookmarkEnd w:id="7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me G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6" w:name="__Fieldmark__45_3800704030"/>
                                  <w:bookmarkStart w:id="77" w:name="__Fieldmark__45_3800704030"/>
                                  <w:bookmarkEnd w:id="7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Games for other markets (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8" w:name="__Fieldmark__47_3800704030"/>
                                  <w:bookmarkStart w:id="79" w:name="__Fieldmark__47_3800704030"/>
                                  <w:bookmarkEnd w:id="7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Other Games (Hardware name: </w:t>
                                  </w:r>
                                  <w:r>
                                    <w:fldChar w:fldCharType="begin">
                                      <w:ffData>
                                        <w:name w:val="Text30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; 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lecting the Wireless Channel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0" w:name="__Fieldmark__50_3800704030"/>
                                  <w:bookmarkStart w:id="81" w:name="__Fieldmark__50_3800704030"/>
                                  <w:bookmarkEnd w:id="8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Use the </w:t>
                                  </w:r>
                                  <w:r>
                                    <w:rPr>
                                      <w:rFonts w:eastAsia="ＭＳ Ｐゴシック" w:cs="Courier New" w:ascii="Courier New" w:hAnsi="Courier New"/>
                                      <w:sz w:val="18"/>
                                      <w:szCs w:val="18"/>
                                    </w:rPr>
                                    <w:t>WM_MeasureChanne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function, if at all possible, to select a wireless channel that is not being used locally (recommend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2" w:name="__Fieldmark__51_3800704030"/>
                                  <w:bookmarkStart w:id="83" w:name="__Fieldmark__51_3800704030"/>
                                  <w:bookmarkEnd w:id="8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ther:</w:t>
                                  </w:r>
                                  <w:r>
                                    <w:fldChar w:fldCharType="begin">
                                      <w:ffData>
                                        <w:name w:val="Text25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hance Encounter Communic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4" w:name="__Fieldmark__53_3800704030"/>
                                  <w:bookmarkStart w:id="85" w:name="__Fieldmark__53_3800704030"/>
                                  <w:bookmarkEnd w:id="8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6" w:name="__Fieldmark__54_3800704030"/>
                                  <w:bookmarkStart w:id="87" w:name="__Fieldmark__54_3800704030"/>
                                  <w:bookmarkEnd w:id="8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 for Confirm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8" w:name="__Fieldmark__55_3800704030"/>
                                  <w:bookmarkStart w:id="89" w:name="__Fieldmark__55_3800704030"/>
                                  <w:bookmarkEnd w:id="8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90" w:name="__Fieldmark__56_3800704030"/>
                                  <w:bookmarkStart w:id="91" w:name="__Fieldmark__56_3800704030"/>
                                  <w:bookmarkEnd w:id="9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3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92.3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  <w:gridCol w:w="6995"/>
                      </w:tblGrid>
                      <w:tr>
                        <w:trPr/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Entry Field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of Communication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x</w:t>
                            </w:r>
                            <w:r>
                              <w:fldChar w:fldCharType="begin">
                                <w:ffData>
                                  <w:name w:val="Text2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umber of Units That Can Simultaneously Communicate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(</w:t>
                            </w:r>
                            <w:r>
                              <w:fldChar w:fldCharType="begin">
                                <w:ffData>
                                  <w:name w:val="Text26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Partner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2" w:name="__Fieldmark__44_3800704030"/>
                            <w:bookmarkStart w:id="93" w:name="__Fieldmark__44_3800704030"/>
                            <w:bookmarkEnd w:id="9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me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4" w:name="__Fieldmark__45_3800704030"/>
                            <w:bookmarkStart w:id="95" w:name="__Fieldmark__45_3800704030"/>
                            <w:bookmarkEnd w:id="9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Games for other markets (Game Code: </w:t>
                            </w:r>
                            <w:r>
                              <w:fldChar w:fldCharType="begin">
                                <w:ffData>
                                  <w:name w:val="Text30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6" w:name="__Fieldmark__47_3800704030"/>
                            <w:bookmarkStart w:id="97" w:name="__Fieldmark__47_3800704030"/>
                            <w:bookmarkEnd w:id="9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ther Games (Hardware name: </w:t>
                            </w:r>
                            <w:r>
                              <w:fldChar w:fldCharType="begin">
                                <w:ffData>
                                  <w:name w:val="Text30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; Game Code: </w:t>
                            </w:r>
                            <w:r>
                              <w:fldChar w:fldCharType="begin">
                                <w:ffData>
                                  <w:name w:val="Text30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lecting the Wireless Channel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8" w:name="__Fieldmark__50_3800704030"/>
                            <w:bookmarkStart w:id="99" w:name="__Fieldmark__50_3800704030"/>
                            <w:bookmarkEnd w:id="9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Use the </w:t>
                            </w:r>
                            <w:r>
                              <w:rPr>
                                <w:rFonts w:eastAsia="ＭＳ Ｐゴシック" w:cs="Courier New" w:ascii="Courier New" w:hAnsi="Courier New"/>
                                <w:sz w:val="18"/>
                                <w:szCs w:val="18"/>
                              </w:rPr>
                              <w:t>WM_MeasureChanne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function, if at all possible, to select a wireless channel that is not being used locally (recommended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0" w:name="__Fieldmark__51_3800704030"/>
                            <w:bookmarkStart w:id="101" w:name="__Fieldmark__51_3800704030"/>
                            <w:bookmarkEnd w:id="10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ther:</w:t>
                            </w:r>
                            <w:r>
                              <w:fldChar w:fldCharType="begin">
                                <w:ffData>
                                  <w:name w:val="Text25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hance Encounter Communic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2" w:name="__Fieldmark__53_3800704030"/>
                            <w:bookmarkStart w:id="103" w:name="__Fieldmark__53_3800704030"/>
                            <w:bookmarkEnd w:id="10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4" w:name="__Fieldmark__54_3800704030"/>
                            <w:bookmarkStart w:id="105" w:name="__Fieldmark__54_3800704030"/>
                            <w:bookmarkEnd w:id="10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 for Confirm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6" w:name="__Fieldmark__55_3800704030"/>
                            <w:bookmarkStart w:id="107" w:name="__Fieldmark__55_3800704030"/>
                            <w:bookmarkEnd w:id="10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8" w:name="__Fieldmark__56_3800704030"/>
                            <w:bookmarkStart w:id="109" w:name="__Fieldmark__56_3800704030"/>
                            <w:bookmarkEnd w:id="10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3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ent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5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center" w:pos="4680" w:leader="none"/>
        <w:tab w:val="right" w:pos="10512" w:leader="none"/>
      </w:tabs>
      <w:spacing w:lineRule="exact" w:line="240"/>
      <w:rPr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0-001-B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ugust 12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TITL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DS Wireless Play Support Checklist for Nintendo DSi Version 1.00a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ab/>
      <w:t>TWL–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heck1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     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0"/>
        </w:tabs>
        <w:ind w:left="850" w:hanging="245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2">
    <w:lvl w:ilvl="0">
      <w:start w:val="1"/>
      <w:numFmt w:val="decimal"/>
      <w:lvlText w:val="Step %1."/>
      <w:lvlJc w:val="left"/>
      <w:pPr>
        <w:tabs>
          <w:tab w:val="num" w:pos="778"/>
        </w:tabs>
        <w:ind w:left="778" w:hanging="605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Century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  <w:kern w:val="2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Arial" w:hAnsi="Arial" w:cs="Arial"/>
      <w:sz w:val="18"/>
    </w:rPr>
  </w:style>
  <w:style w:type="paragraph" w:styleId="Note">
    <w:name w:val="Note"/>
    <w:basedOn w:val="TextBody"/>
    <w:next w:val="Normal"/>
    <w:qFormat/>
    <w:pPr>
      <w:numPr>
        <w:ilvl w:val="0"/>
        <w:numId w:val="2"/>
      </w:numPr>
      <w:tabs>
        <w:tab w:val="clear" w:pos="835"/>
        <w:tab w:val="left" w:pos="703" w:leader="none"/>
      </w:tabs>
      <w:spacing w:before="120" w:after="0"/>
      <w:ind w:left="1248" w:hanging="641"/>
      <w:jc w:val="left"/>
    </w:pPr>
    <w:rPr>
      <w:rFonts w:ascii="Arial" w:hAnsi="Arial" w:eastAsia="ＭＳ Ｐ明朝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11:00Z</dcterms:created>
  <dc:creator>Nintendo of America Inc.</dc:creator>
  <dc:description/>
  <cp:keywords/>
  <dc:language>en-US</dc:language>
  <cp:lastModifiedBy>Michael Wells</cp:lastModifiedBy>
  <cp:lastPrinted>2009-03-17T16:40:00Z</cp:lastPrinted>
  <dcterms:modified xsi:type="dcterms:W3CDTF">2009-08-12T17:24:00Z</dcterms:modified>
  <cp:revision>22</cp:revision>
  <dc:subject/>
  <dc:title>DS Wireless Play Support Checklist for Nintendo DSi Version 1.00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0-001-B</vt:lpwstr>
  </property>
  <property fmtid="{D5CDD505-2E9C-101B-9397-08002B2CF9AE}" pid="4" name="Status">
    <vt:lpwstr>August 12, 2009</vt:lpwstr>
  </property>
</Properties>
</file>