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68"/>
        <w:gridCol w:w="180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Nintendo DSi Entry Sample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sz w:val="20"/>
                <w:szCs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AAAA</w:t>
            </w:r>
            <w:r/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bookmarkEnd w:id="0"/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  <w:szCs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1"/>
        </w:numPr>
        <w:jc w:val="left"/>
        <w:rPr/>
      </w:pPr>
      <w:r>
        <w:rPr/>
        <w:t xml:space="preserve">For in-game situations that use DS Wireless Play, see the sample. If there are </w:t>
      </w:r>
      <w:r>
        <w:rPr/>
        <w:t xml:space="preserve">more </w:t>
      </w:r>
      <w:r>
        <w:rPr/>
        <w:t>than three</w:t>
      </w:r>
      <w:r>
        <w:rPr/>
        <w:t xml:space="preserve"> </w:t>
      </w:r>
      <w:r>
        <w:rPr/>
        <w:t>situations that use DS Wireless Play, create and complete as many of these forms as necessary.</w:t>
      </w:r>
    </w:p>
    <w:p>
      <w:pPr>
        <w:pStyle w:val="ListBullet"/>
        <w:numPr>
          <w:ilvl w:val="0"/>
          <w:numId w:val="1"/>
        </w:numPr>
        <w:jc w:val="left"/>
        <w:rPr/>
      </w:pPr>
      <w:r>
        <w:rPr/>
        <w:t>If you cannot use DS Wireless Play within 5 minutes of starting the game, provide save data that has been advanced to the point where DS Wireless Play can be immediately used.</w: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8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n play three types of mini-games with players who have the same game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000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8_1660291271"/>
                                  <w:bookmarkStart w:id="3" w:name="__Fieldmark__8_1660291271"/>
                                  <w:bookmarkEnd w:id="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9_1660291271"/>
                                  <w:bookmarkStart w:id="5" w:name="__Fieldmark__9_1660291271"/>
                                  <w:bookmarkEnd w:id="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AAJ, AAAE, AAAP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11_1660291271"/>
                                  <w:bookmarkStart w:id="7" w:name="__Fieldmark__11_1660291271"/>
                                  <w:bookmarkEnd w:id="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14_1660291271"/>
                                  <w:bookmarkStart w:id="9" w:name="__Fieldmark__14_1660291271"/>
                                  <w:bookmarkEnd w:id="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15_1660291271"/>
                                  <w:bookmarkStart w:id="11" w:name="__Fieldmark__15_1660291271"/>
                                  <w:bookmarkEnd w:id="1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17_1660291271"/>
                                  <w:bookmarkStart w:id="13" w:name="__Fieldmark__17_1660291271"/>
                                  <w:bookmarkEnd w:id="1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18_1660291271"/>
                                  <w:bookmarkStart w:id="15" w:name="__Fieldmark__18_1660291271"/>
                                  <w:bookmarkEnd w:id="1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19_1660291271"/>
                                  <w:bookmarkStart w:id="17" w:name="__Fieldmark__19_1660291271"/>
                                  <w:bookmarkEnd w:id="1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20_1660291271"/>
                                  <w:bookmarkStart w:id="19" w:name="__Fieldmark__20_1660291271"/>
                                  <w:bookmarkEnd w:id="1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Wireless_Play_Confirm_*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here are four types of save data according to the maximum number of players. The asterisk (*) in the filename represents 1 through 4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5.9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n play three types of mini-games with players who have the same game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000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" w:name="__Fieldmark__8_1660291271"/>
                            <w:bookmarkStart w:id="21" w:name="__Fieldmark__8_1660291271"/>
                            <w:bookmarkEnd w:id="2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2" w:name="__Fieldmark__9_1660291271"/>
                            <w:bookmarkStart w:id="23" w:name="__Fieldmark__9_1660291271"/>
                            <w:bookmarkEnd w:id="2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AAJ, AAAE, AAAP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4" w:name="__Fieldmark__11_1660291271"/>
                            <w:bookmarkStart w:id="25" w:name="__Fieldmark__11_1660291271"/>
                            <w:bookmarkEnd w:id="2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6" w:name="__Fieldmark__14_1660291271"/>
                            <w:bookmarkStart w:id="27" w:name="__Fieldmark__14_1660291271"/>
                            <w:bookmarkEnd w:id="2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8" w:name="__Fieldmark__15_1660291271"/>
                            <w:bookmarkStart w:id="29" w:name="__Fieldmark__15_1660291271"/>
                            <w:bookmarkEnd w:id="2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0" w:name="__Fieldmark__17_1660291271"/>
                            <w:bookmarkStart w:id="31" w:name="__Fieldmark__17_1660291271"/>
                            <w:bookmarkEnd w:id="3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2" w:name="__Fieldmark__18_1660291271"/>
                            <w:bookmarkStart w:id="33" w:name="__Fieldmark__18_1660291271"/>
                            <w:bookmarkEnd w:id="3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4" w:name="__Fieldmark__19_1660291271"/>
                            <w:bookmarkStart w:id="35" w:name="__Fieldmark__19_1660291271"/>
                            <w:bookmarkEnd w:id="3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36" w:name="__Fieldmark__20_1660291271"/>
                            <w:bookmarkStart w:id="37" w:name="__Fieldmark__20_1660291271"/>
                            <w:bookmarkEnd w:id="3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Wireless_Play_Confirm_*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here are four types of save data according to the maximum number of players. The asterisk (*) in the filename represents 1 through 4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54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By using Chance Encounter Communication, items that are normally not available in normal play can be obtained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00001001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26_1660291271"/>
                                  <w:bookmarkStart w:id="39" w:name="__Fieldmark__26_1660291271"/>
                                  <w:bookmarkEnd w:id="3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27_1660291271"/>
                                  <w:bookmarkStart w:id="41" w:name="__Fieldmark__27_1660291271"/>
                                  <w:bookmarkEnd w:id="4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AAJ, AAAE, AAAP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2" w:name="__Fieldmark__29_1660291271"/>
                                  <w:bookmarkStart w:id="43" w:name="__Fieldmark__29_1660291271"/>
                                  <w:bookmarkEnd w:id="4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4" w:name="__Fieldmark__32_1660291271"/>
                                  <w:bookmarkStart w:id="45" w:name="__Fieldmark__32_1660291271"/>
                                  <w:bookmarkEnd w:id="4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33_1660291271"/>
                                  <w:bookmarkStart w:id="47" w:name="__Fieldmark__33_1660291271"/>
                                  <w:bookmarkEnd w:id="4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8" w:name="__Fieldmark__35_1660291271"/>
                                  <w:bookmarkStart w:id="49" w:name="__Fieldmark__35_1660291271"/>
                                  <w:bookmarkEnd w:id="4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36_1660291271"/>
                                  <w:bookmarkStart w:id="51" w:name="__Fieldmark__36_1660291271"/>
                                  <w:bookmarkEnd w:id="5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37_1660291271"/>
                                  <w:bookmarkStart w:id="53" w:name="__Fieldmark__37_1660291271"/>
                                  <w:bookmarkEnd w:id="5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38_1660291271"/>
                                  <w:bookmarkStart w:id="55" w:name="__Fieldmark__38_1660291271"/>
                                  <w:bookmarkEnd w:id="5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AAAA00_Chance_Encounter_Confirm_*.sa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Arial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There are two types of save data according to the maximum number of players. The asterisk (*) in the filename represents 1 and 2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00.6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By using Chance Encounter Communication, items that are normally not available in normal play can be obtained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00001001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6" w:name="__Fieldmark__26_1660291271"/>
                            <w:bookmarkStart w:id="57" w:name="__Fieldmark__26_1660291271"/>
                            <w:bookmarkEnd w:id="5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58" w:name="__Fieldmark__27_1660291271"/>
                            <w:bookmarkStart w:id="59" w:name="__Fieldmark__27_1660291271"/>
                            <w:bookmarkEnd w:id="5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AAJ, AAAE, AAAP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0" w:name="__Fieldmark__29_1660291271"/>
                            <w:bookmarkStart w:id="61" w:name="__Fieldmark__29_1660291271"/>
                            <w:bookmarkEnd w:id="6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2" w:name="__Fieldmark__32_1660291271"/>
                            <w:bookmarkStart w:id="63" w:name="__Fieldmark__32_1660291271"/>
                            <w:bookmarkEnd w:id="6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4" w:name="__Fieldmark__33_1660291271"/>
                            <w:bookmarkStart w:id="65" w:name="__Fieldmark__33_1660291271"/>
                            <w:bookmarkEnd w:id="6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6" w:name="__Fieldmark__35_1660291271"/>
                            <w:bookmarkStart w:id="67" w:name="__Fieldmark__35_1660291271"/>
                            <w:bookmarkEnd w:id="6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68" w:name="__Fieldmark__36_1660291271"/>
                            <w:bookmarkStart w:id="69" w:name="__Fieldmark__36_1660291271"/>
                            <w:bookmarkEnd w:id="6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0" w:name="__Fieldmark__37_1660291271"/>
                            <w:bookmarkStart w:id="71" w:name="__Fieldmark__37_1660291271"/>
                            <w:bookmarkEnd w:id="7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2" w:name="__Fieldmark__38_1660291271"/>
                            <w:bookmarkStart w:id="73" w:name="__Fieldmark__38_1660291271"/>
                            <w:bookmarkEnd w:id="7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AAAA00_Chance_Encounter_Confirm_*.sa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Arial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There are two types of save data according to the maximum number of players. The asterisk (*) in the filename represents 1 and 2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2442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1"/>
                              <w:gridCol w:w="6995"/>
                            </w:tblGrid>
                            <w:tr>
                              <w:trPr/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try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vervie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of Communication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GID(s) Used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x</w:t>
                                  </w:r>
                                  <w:r>
                                    <w:fldChar w:fldCharType="begin">
                                      <w:ffData>
                                        <w:name w:val="Text2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umber of Units That Can Simultaneously Communicate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ximum (</w:t>
                                  </w:r>
                                  <w:r>
                                    <w:fldChar w:fldCharType="begin">
                                      <w:ffData>
                                        <w:name w:val="Text2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Partner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44_1660291271"/>
                                  <w:bookmarkStart w:id="75" w:name="__Fieldmark__44_1660291271"/>
                                  <w:bookmarkEnd w:id="7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me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45_1660291271"/>
                                  <w:bookmarkStart w:id="77" w:name="__Fieldmark__45_1660291271"/>
                                  <w:bookmarkEnd w:id="7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Games for other markets (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47_1660291271"/>
                                  <w:bookmarkStart w:id="79" w:name="__Fieldmark__47_1660291271"/>
                                  <w:bookmarkEnd w:id="7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ther Games (Hardware name: </w:t>
                                  </w:r>
                                  <w:r>
                                    <w:fldChar w:fldCharType="begin">
                                      <w:ffData>
                                        <w:name w:val="Text30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; Game Code: </w:t>
                                  </w:r>
                                  <w:r>
                                    <w:fldChar w:fldCharType="begin">
                                      <w:ffData>
                                        <w:name w:val="Text30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electing the Wireless Channel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50_1660291271"/>
                                  <w:bookmarkStart w:id="81" w:name="__Fieldmark__50_1660291271"/>
                                  <w:bookmarkEnd w:id="8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Use the </w:t>
                                  </w:r>
                                  <w:r>
                                    <w:rPr>
                                      <w:rFonts w:eastAsia="ＭＳ Ｐゴシック" w:cs="Courier New" w:ascii="Courier New" w:hAnsi="Courier New"/>
                                      <w:sz w:val="18"/>
                                      <w:szCs w:val="18"/>
                                    </w:rPr>
                                    <w:t>WM_MeasureChannel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, if at all possible, to select a wireless channel that is not being used locally (recommend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51_1660291271"/>
                                  <w:bookmarkStart w:id="83" w:name="__Fieldmark__51_1660291271"/>
                                  <w:bookmarkEnd w:id="83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Other:</w:t>
                                  </w:r>
                                  <w:r>
                                    <w:fldChar w:fldCharType="begin">
                                      <w:ffData>
                                        <w:name w:val="Text25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ce Encounter Communic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53_1660291271"/>
                                  <w:bookmarkStart w:id="85" w:name="__Fieldmark__53_1660291271"/>
                                  <w:bookmarkEnd w:id="85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54_1660291271"/>
                                  <w:bookmarkStart w:id="87" w:name="__Fieldmark__54_1660291271"/>
                                  <w:bookmarkEnd w:id="87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ave Data for Confirmation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55_1660291271"/>
                                  <w:bookmarkStart w:id="89" w:name="__Fieldmark__55_1660291271"/>
                                  <w:bookmarkEnd w:id="89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0" w:name="__Fieldmark__56_1660291271"/>
                                  <w:bookmarkStart w:id="91" w:name="__Fieldmark__56_1660291271"/>
                                  <w:bookmarkEnd w:id="91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3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6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2.3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1"/>
                        <w:gridCol w:w="6995"/>
                      </w:tblGrid>
                      <w:tr>
                        <w:trPr/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ntry Field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vervie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of Communication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GID(s) Used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x</w:t>
                            </w:r>
                            <w:r>
                              <w:fldChar w:fldCharType="begin">
                                <w:ffData>
                                  <w:name w:val="Text2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umber of Units That Can Simultaneously Communicate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ximum (</w:t>
                            </w:r>
                            <w:r>
                              <w:fldChar w:fldCharType="begin">
                                <w:ffData>
                                  <w:name w:val="Text2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Partner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2" w:name="__Fieldmark__44_1660291271"/>
                            <w:bookmarkStart w:id="93" w:name="__Fieldmark__44_1660291271"/>
                            <w:bookmarkEnd w:id="9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m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4" w:name="__Fieldmark__45_1660291271"/>
                            <w:bookmarkStart w:id="95" w:name="__Fieldmark__45_1660291271"/>
                            <w:bookmarkEnd w:id="9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ames for other markets (Game Code: </w:t>
                            </w:r>
                            <w:r>
                              <w:fldChar w:fldCharType="begin">
                                <w:ffData>
                                  <w:name w:val="Text30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6" w:name="__Fieldmark__47_1660291271"/>
                            <w:bookmarkStart w:id="97" w:name="__Fieldmark__47_1660291271"/>
                            <w:bookmarkEnd w:id="9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ther Games (Hardware name: </w:t>
                            </w:r>
                            <w:r>
                              <w:fldChar w:fldCharType="begin">
                                <w:ffData>
                                  <w:name w:val="Text30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; Game Code: </w:t>
                            </w:r>
                            <w:r>
                              <w:fldChar w:fldCharType="begin">
                                <w:ffData>
                                  <w:name w:val="Text30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electing the Wireless Channel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8" w:name="__Fieldmark__50_1660291271"/>
                            <w:bookmarkStart w:id="99" w:name="__Fieldmark__50_1660291271"/>
                            <w:bookmarkEnd w:id="9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Use the </w:t>
                            </w:r>
                            <w:r>
                              <w:rPr>
                                <w:rFonts w:eastAsia="ＭＳ Ｐゴシック" w:cs="Courier New" w:ascii="Courier New" w:hAnsi="Courier New"/>
                                <w:sz w:val="18"/>
                                <w:szCs w:val="18"/>
                              </w:rPr>
                              <w:t>WM_MeasureChannel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, if at all possible, to select a wireless channel that is not being used locally (recommended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0" w:name="__Fieldmark__51_1660291271"/>
                            <w:bookmarkStart w:id="101" w:name="__Fieldmark__51_1660291271"/>
                            <w:bookmarkEnd w:id="101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Other:</w:t>
                            </w:r>
                            <w:r>
                              <w:fldChar w:fldCharType="begin">
                                <w:ffData>
                                  <w:name w:val="Text25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ce Encounter Communic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2" w:name="__Fieldmark__53_1660291271"/>
                            <w:bookmarkStart w:id="103" w:name="__Fieldmark__53_1660291271"/>
                            <w:bookmarkEnd w:id="103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4" w:name="__Fieldmark__54_1660291271"/>
                            <w:bookmarkStart w:id="105" w:name="__Fieldmark__54_1660291271"/>
                            <w:bookmarkEnd w:id="105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ave Data for Confirmation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6" w:name="__Fieldmark__55_1660291271"/>
                            <w:bookmarkStart w:id="107" w:name="__Fieldmark__55_1660291271"/>
                            <w:bookmarkEnd w:id="107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8" w:name="__Fieldmark__56_1660291271"/>
                            <w:bookmarkStart w:id="109" w:name="__Fieldmark__56_1660291271"/>
                            <w:bookmarkEnd w:id="109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3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ents</w:t>
                            </w:r>
                          </w:p>
                        </w:tc>
                        <w:tc>
                          <w:tcPr>
                            <w:tcW w:w="6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25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center" w:pos="4680" w:leader="none"/>
        <w:tab w:val="right" w:pos="10512" w:leader="none"/>
      </w:tabs>
      <w:spacing w:lineRule="exact" w:line="240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1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TITL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DS Wireless Play Support Checklist for Nintendo DSi Version 1.00a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AAA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  <w:kern w:val="2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Note">
    <w:name w:val="Note"/>
    <w:basedOn w:val="TextBody"/>
    <w:next w:val="Normal"/>
    <w:qFormat/>
    <w:pPr>
      <w:numPr>
        <w:ilvl w:val="0"/>
        <w:numId w:val="2"/>
      </w:numPr>
      <w:tabs>
        <w:tab w:val="clear" w:pos="835"/>
        <w:tab w:val="left" w:pos="703" w:leader="none"/>
      </w:tabs>
      <w:spacing w:before="120" w:after="0"/>
      <w:ind w:left="1248" w:hanging="641"/>
      <w:jc w:val="left"/>
    </w:pPr>
    <w:rPr>
      <w:rFonts w:ascii="Arial" w:hAnsi="Arial" w:eastAsia="ＭＳ Ｐ明朝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18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8-12T16:47:00Z</dcterms:modified>
  <cp:revision>5</cp:revision>
  <dc:subject/>
  <dc:title>DS Wireless Play Support Checklist for Nintendo DSi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1-001-B</vt:lpwstr>
  </property>
  <property fmtid="{D5CDD505-2E9C-101B-9397-08002B2CF9AE}" pid="4" name="Status">
    <vt:lpwstr>August 12, 2009</vt:lpwstr>
  </property>
</Properties>
</file>