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34" w:type="dxa"/>
        <w:jc w:val="left"/>
        <w:tblInd w:w="486" w:type="dxa"/>
        <w:tblLayout w:type="fixed"/>
        <w:tblCellMar>
          <w:top w:w="0" w:type="dxa"/>
          <w:left w:w="108" w:type="dxa"/>
          <w:bottom w:w="0" w:type="dxa"/>
          <w:right w:w="108" w:type="dxa"/>
        </w:tblCellMar>
      </w:tblPr>
      <w:tblGrid>
        <w:gridCol w:w="1492"/>
        <w:gridCol w:w="2777"/>
        <w:gridCol w:w="1350"/>
        <w:gridCol w:w="4315"/>
      </w:tblGrid>
      <w:tr>
        <w:trPr/>
        <w:tc>
          <w:tcPr>
            <w:tcW w:w="14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442"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Nintendo DSi Entry Sample</w:t>
            </w:r>
            <w:r/>
            <w:r>
              <w:rPr>
                <w:sz w:val="20"/>
                <w:rFonts w:eastAsia="ＭＳ Ｐゴシック" w:cs="Arial" w:ascii="Arial" w:hAnsi="Arial"/>
              </w:rPr>
              <w:fldChar w:fldCharType="end"/>
            </w:r>
            <w:r>
              <w:rPr>
                <w:rFonts w:eastAsia="ＭＳ Ｐゴシック" w:cs="Arial" w:ascii="Arial" w:hAnsi="Arial"/>
                <w:sz w:val="20"/>
              </w:rPr>
            </w:r>
          </w:p>
        </w:tc>
      </w:tr>
      <w:tr>
        <w:trPr/>
        <w:tc>
          <w:tcPr>
            <w:tcW w:w="14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77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heck1"/>
                  <w:enabled/>
                  <w:calcOnExit w:val="0"/>
                  <w:textInput/>
                </w:ffData>
              </w:fldChar>
            </w:r>
            <w:r>
              <w:rPr>
                <w:sz w:val="20"/>
                <w:rFonts w:eastAsia="ＭＳ Ｐゴシック" w:cs="Arial" w:ascii="Arial" w:hAnsi="Arial"/>
              </w:rPr>
              <w:instrText xml:space="preserve"> FORMTEXT </w:instrText>
            </w:r>
            <w:bookmarkStart w:id="0" w:name="Text2"/>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AAAA</w:t>
            </w:r>
            <w:r/>
            <w:r>
              <w:rPr>
                <w:sz w:val="20"/>
                <w:rFonts w:eastAsia="ＭＳ Ｐゴシック" w:cs="Arial" w:ascii="Arial" w:hAnsi="Arial"/>
              </w:rPr>
              <w:fldChar w:fldCharType="end"/>
            </w:r>
            <w:r>
              <w:rPr>
                <w:rFonts w:eastAsia="ＭＳ Ｐゴシック" w:cs="Arial" w:ascii="Arial" w:hAnsi="Arial"/>
                <w:sz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Submission Date</w:t>
            </w:r>
          </w:p>
        </w:tc>
        <w:tc>
          <w:tcPr>
            <w:tcW w:w="431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2008</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1</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r>
              <w:fldChar w:fldCharType="begin">
                <w:ffData>
                  <w:name w:val="Text1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Day</w:t>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p>
      <w:pPr>
        <w:pStyle w:val="Normal"/>
        <w:spacing w:lineRule="exact" w:line="280"/>
        <w:ind w:left="360" w:hanging="0"/>
        <w:jc w:val="left"/>
        <w:rPr>
          <w:rFonts w:ascii="Arial" w:hAnsi="Arial" w:eastAsia="ＭＳ Ｐゴシック" w:cs="Arial"/>
          <w:sz w:val="18"/>
          <w:szCs w:val="18"/>
        </w:rPr>
      </w:pPr>
      <w:r>
        <w:rPr>
          <w:rFonts w:cs="Arial" w:ascii="Arial" w:hAnsi="Arial"/>
          <w:sz w:val="18"/>
          <w:szCs w:val="18"/>
        </w:rPr>
        <w:t>To enter information for in-game situations that use DS download play, see the sample. If there are more than two situations that use DS download play, create and complete as many of these forms as necessary.</w:t>
      </w:r>
    </w:p>
    <w:p>
      <w:pPr>
        <w:pStyle w:val="Normal"/>
        <w:spacing w:lineRule="exact" w:line="280"/>
        <w:ind w:left="360" w:hanging="0"/>
        <w:jc w:val="left"/>
        <w:rPr/>
      </w:pPr>
      <w:r>
        <w:rPr>
          <w:rFonts w:eastAsia="ＭＳ Ｐゴシック" w:cs="Arial" w:ascii="Arial" w:hAnsi="Arial"/>
          <w:sz w:val="18"/>
          <w:szCs w:val="18"/>
        </w:rPr>
        <w:t>If you cannot use DS download play within 5</w:t>
      </w:r>
      <w:r>
        <w:rPr/>
        <w:t xml:space="preserve"> minutes of starting the game, provide save data that has been advanced to the point where DS download play can be immediately used.</w:t>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s</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 maximum of four players can compete in Fan-Ta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1</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to Download Play Child Devic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8_2588845296"/>
            <w:bookmarkStart w:id="3" w:name="__Fieldmark__8_2588845296"/>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9_2588845296"/>
            <w:bookmarkStart w:id="5" w:name="__Fieldmark__9_2588845296"/>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1</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12_2588845296"/>
            <w:bookmarkStart w:id="7" w:name="__Fieldmark__12_2588845296"/>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3_2588845296"/>
            <w:bookmarkStart w:id="9" w:name="__Fieldmark__13_2588845296"/>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6_2588845296"/>
            <w:bookmarkStart w:id="11" w:name="__Fieldmark__16_2588845296"/>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7_2588845296"/>
            <w:bookmarkStart w:id="13" w:name="__Fieldmark__17_2588845296"/>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8_2588845296"/>
            <w:bookmarkStart w:id="15" w:name="__Fieldmark__18_2588845296"/>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9_2588845296"/>
            <w:bookmarkStart w:id="17" w:name="__Fieldmark__19_2588845296"/>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1_2588845296"/>
            <w:bookmarkStart w:id="19" w:name="__Fieldmark__21_2588845296"/>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2_2588845296"/>
            <w:bookmarkStart w:id="21" w:name="__Fieldmark__22_2588845296"/>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a 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4_2588845296"/>
            <w:bookmarkStart w:id="23" w:name="__Fieldmark__24_2588845296"/>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5_2588845296"/>
            <w:bookmarkStart w:id="25" w:name="__Fieldmark__25_2588845296"/>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27_2588845296"/>
            <w:bookmarkStart w:id="27" w:name="__Fieldmark__27_2588845296"/>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28_2588845296"/>
            <w:bookmarkStart w:id="29" w:name="__Fieldmark__28_2588845296"/>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0_DL_Fan_Tan_Confirm.sav</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None.</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s</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 trial version that plays against the computer is distributed. Competition between trial versions is also possibl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2</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to Download Play Child Devic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4_2588845296"/>
            <w:bookmarkStart w:id="31" w:name="__Fieldmark__34_2588845296"/>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5_2588845296"/>
            <w:bookmarkStart w:id="33" w:name="__Fieldmark__35_2588845296"/>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4" w:name="__Fieldmark__38_2588845296"/>
            <w:bookmarkStart w:id="35" w:name="__Fieldmark__38_2588845296"/>
            <w:bookmarkEnd w:id="3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39_2588845296"/>
            <w:bookmarkStart w:id="37" w:name="__Fieldmark__39_2588845296"/>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3</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42_2588845296"/>
            <w:bookmarkStart w:id="39" w:name="__Fieldmark__42_2588845296"/>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43_2588845296"/>
            <w:bookmarkStart w:id="41" w:name="__Fieldmark__43_2588845296"/>
            <w:bookmarkEnd w:id="4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2" w:name="__Fieldmark__44_2588845296"/>
            <w:bookmarkStart w:id="43" w:name="__Fieldmark__44_2588845296"/>
            <w:bookmarkEnd w:id="4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4" w:name="__Fieldmark__45_2588845296"/>
            <w:bookmarkStart w:id="45" w:name="__Fieldmark__45_2588845296"/>
            <w:bookmarkEnd w:id="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Access to the Download Play Child Devic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47_2588845296"/>
            <w:bookmarkStart w:id="47" w:name="__Fieldmark__47_2588845296"/>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8" w:name="__Fieldmark__48_2588845296"/>
            <w:bookmarkStart w:id="49" w:name="__Fieldmark__48_2588845296"/>
            <w:bookmarkEnd w:id="4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a 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50_2588845296"/>
            <w:bookmarkStart w:id="51" w:name="__Fieldmark__50_2588845296"/>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51_2588845296"/>
            <w:bookmarkStart w:id="53" w:name="__Fieldmark__51_2588845296"/>
            <w:bookmarkEnd w:id="5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53_2588845296"/>
            <w:bookmarkStart w:id="55" w:name="__Fieldmark__53_2588845296"/>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54_2588845296"/>
            <w:bookmarkStart w:id="57" w:name="__Fieldmark__54_2588845296"/>
            <w:bookmarkEnd w:id="5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0_Fan_Tan_1P_Confirm.sav</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None.</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sectPr>
      <w:headerReference w:type="default" r:id="rId2"/>
      <w:footerReference w:type="default" r:id="rId3"/>
      <w:type w:val="continuous"/>
      <w:pgSz w:w="11906" w:h="16838"/>
      <w:pgMar w:left="851" w:right="851" w:gutter="0" w:header="851" w:top="907" w:footer="992" w:bottom="1048"/>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017"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7-001-B</w:t>
    </w:r>
    <w:r>
      <w:rPr>
        <w:sz w:val="18"/>
        <w:szCs w:val="18"/>
        <w:rFonts w:cs="Arial" w:ascii="Arial" w:hAnsi="Arial"/>
      </w:rPr>
      <w:fldChar w:fldCharType="end"/>
    </w:r>
  </w:p>
  <w:p>
    <w:pPr>
      <w:pStyle w:val="Footer"/>
      <w:tabs>
        <w:tab w:val="clear" w:pos="4252"/>
        <w:tab w:val="clear" w:pos="8504"/>
        <w:tab w:val="right" w:pos="10017"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ugust 12,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Fonts w:cs="Arial" w:ascii="Arial" w:hAnsi="Arial"/>
        <w:b/>
        <w:sz w:val="20"/>
      </w:rPr>
      <w:t>DS Download Play Support Checklist for Nintendo DSi Version 1.00a</w:t>
    </w:r>
    <w:r>
      <w:rPr>
        <w:rFonts w:cs="Arial" w:ascii="Arial" w:hAnsi="Arial"/>
        <w:szCs w:val="24"/>
      </w:rPr>
      <w:t xml:space="preserve"> </w:t>
      <w:tab/>
    </w:r>
    <w:r>
      <w:rPr>
        <w:rFonts w:cs="Arial" w:ascii="Arial" w:hAnsi="Arial"/>
        <w:sz w:val="20"/>
      </w:rPr>
      <w:t>TWL–</w:t>
    </w:r>
    <w:r>
      <w:rPr>
        <w:rFonts w:cs="Arial" w:ascii="Arial" w:hAnsi="Arial"/>
        <w:sz w:val="20"/>
      </w:rPr>
      <w:fldChar w:fldCharType="begin"/>
    </w:r>
    <w:r>
      <w:rPr>
        <w:sz w:val="20"/>
        <w:rFonts w:cs="Arial" w:ascii="Arial" w:hAnsi="Arial"/>
      </w:rPr>
      <w:instrText xml:space="preserve"> REF Check1 \h </w:instrText>
    </w:r>
    <w:r>
      <w:rPr>
        <w:sz w:val="20"/>
        <w:rFonts w:cs="Arial" w:ascii="Arial" w:hAnsi="Arial"/>
      </w:rPr>
      <w:fldChar w:fldCharType="separate"/>
    </w:r>
    <w:r>
      <w:rPr>
        <w:sz w:val="20"/>
        <w:rFonts w:cs="Arial" w:ascii="Arial" w:hAnsi="Arial"/>
      </w:rPr>
      <w:t>AAAA</w:t>
    </w:r>
    <w:r>
      <w:rPr>
        <w:sz w:val="20"/>
        <w:rFonts w:cs="Arial" w:ascii="Arial" w:hAnsi="Arial"/>
      </w:rPr>
      <w:fldChar w:fldCharType="end"/>
    </w:r>
    <w:r>
      <w:rPr>
        <w:rFonts w:cs="Arial" w:ascii="Arial" w:hAnsi="Arial"/>
        <w:sz w:val="20"/>
      </w:rPr>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9:00:00Z</dcterms:created>
  <dc:creator>Nintendo of America Inc.</dc:creator>
  <dc:description/>
  <cp:keywords/>
  <dc:language>en-US</dc:language>
  <cp:lastModifiedBy>Michael Wells</cp:lastModifiedBy>
  <cp:lastPrinted>2009-02-26T20:44:00Z</cp:lastPrinted>
  <dcterms:modified xsi:type="dcterms:W3CDTF">2009-08-12T16:49:00Z</dcterms:modified>
  <cp:revision>6</cp:revision>
  <dc:subject/>
  <dc:title>This checklist is for the following TW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17-001-B</vt:lpwstr>
  </property>
  <property fmtid="{D5CDD505-2E9C-101B-9397-08002B2CF9AE}" pid="4" name="Status">
    <vt:lpwstr>August 12, 2009</vt:lpwstr>
  </property>
</Properties>
</file>