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firstLine="20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intendo 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 xml:space="preserve">For in-game situations that use dedicated reception mode, see the sample. If there are </w:t>
      </w:r>
      <w:r>
        <w:rPr/>
        <w:t xml:space="preserve">more </w:t>
      </w:r>
      <w:r>
        <w:rPr/>
        <w:t>than three situations that use dedicated reception mode, create and complete as many of these forms as necessary.</w:t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>If you cannot use dedicated reception mode within 5 minutes of starting the game, provide save data that has been advanced to the point where dedicated reception mode can be immediately used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00001114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 (Test Program)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2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edicated Reception Mode turns on immediately after startup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edicated Reception Mode is turned off when data reception completes, fails, or when no transmitting beacon is detected after scanning for three second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10_4181528911"/>
            <w:bookmarkStart w:id="3" w:name="__Fieldmark__10_4181528911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11_4181528911"/>
            <w:bookmarkStart w:id="5" w:name="__Fieldmark__11_4181528911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eapons to be used in the game. Plan to distribute at event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nter the game, and then transition to the mode to change the player's equipment from the menu. If the reception was successful, the list of weapons increased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14_4181528911"/>
            <w:bookmarkStart w:id="7" w:name="__Fieldmark__14_4181528911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15_4181528911"/>
            <w:bookmarkStart w:id="9" w:name="__Fieldmark__15_4181528911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TAAAA00_Ded_Recp_Mode_Confirm.sav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fter reception, there is no change in the game even if the same weapon is received agai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23_4181528911"/>
            <w:bookmarkStart w:id="11" w:name="__Fieldmark__23_4181528911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24_4181528911"/>
            <w:bookmarkStart w:id="13" w:name="__Fieldmark__24_4181528911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27_4181528911"/>
            <w:bookmarkStart w:id="15" w:name="__Fieldmark__27_4181528911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28_4181528911"/>
            <w:bookmarkStart w:id="17" w:name="__Fieldmark__28_4181528911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umber of Units That Can Simultaneously Receive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36_4181528911"/>
            <w:bookmarkStart w:id="19" w:name="__Fieldmark__36_4181528911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37_4181528911"/>
            <w:bookmarkStart w:id="21" w:name="__Fieldmark__37_4181528911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40_4181528911"/>
            <w:bookmarkStart w:id="23" w:name="__Fieldmark__40_4181528911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41_4181528911"/>
            <w:bookmarkStart w:id="25" w:name="__Fieldmark__41_4181528911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720" w:top="776" w:footer="720" w:bottom="776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9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316" w:leader="none"/>
        <w:tab w:val="right" w:pos="10200" w:leader="none"/>
      </w:tabs>
      <w:ind w:left="378" w:hanging="0"/>
      <w:jc w:val="left"/>
      <w:rPr/>
    </w:pPr>
    <w:r>
      <w:rPr>
        <w:rFonts w:cs="Arial" w:ascii="Arial" w:hAnsi="Arial"/>
        <w:b/>
        <w:spacing w:val="-2"/>
        <w:sz w:val="20"/>
      </w:rPr>
      <w:t xml:space="preserve">Dedicated Reception Mode Support Checklist for Nintendo DSi Version 1.00a </w:t>
    </w:r>
    <w:r>
      <w:rPr>
        <w:rFonts w:cs="Arial" w:ascii="Arial" w:hAnsi="Arial"/>
        <w:sz w:val="20"/>
      </w:rPr>
      <w:tab/>
      <w:t>TWL–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REF Check1 \h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AAAA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PAGE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3</w:t>
    </w:r>
    <w:r>
      <w:rPr>
        <w:rStyle w:val="PageNumber"/>
        <w:sz w:val="20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3</w:t>
    </w:r>
    <w:r>
      <w:rPr>
        <w:rStyle w:val="PageNumber"/>
        <w:sz w:val="20"/>
        <w:rFonts w:eastAsia="ＭＳ Ｐゴシック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i w:val="false"/>
        <w:b w:val="false"/>
        <w:kern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kern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kern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9:08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8-12T16:49:00Z</dcterms:modified>
  <cp:revision>6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9-001-B</vt:lpwstr>
  </property>
  <property fmtid="{D5CDD505-2E9C-101B-9397-08002B2CF9AE}" pid="4" name="Status">
    <vt:lpwstr>August 12, 2009</vt:lpwstr>
  </property>
</Properties>
</file>