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ind w:firstLine="200"/>
        <w:rPr/>
      </w:pPr>
      <w:r>
        <w:rPr/>
        <w:t>This checklist is for the following TWL title.</w:t>
      </w:r>
    </w:p>
    <w:tbl>
      <w:tblPr>
        <w:tblW w:w="1013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350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Name</w:t>
            </w:r>
          </w:p>
        </w:tc>
        <w:tc>
          <w:tcPr>
            <w:tcW w:w="8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DSi Entry Sample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AAAA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  <w:bookmarkEnd w:id="0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2008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11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1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y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ＭＳ Ｐゴシック" w:cs="Arial" w:ascii="Arial" w:hAnsi="Arial"/>
          <w:sz w:val="20"/>
        </w:rPr>
        <w:t xml:space="preserve">Select how the system </w:t>
      </w:r>
      <w:r>
        <w:rPr/>
        <w:t>NAND memory is used.</w:t>
      </w:r>
    </w:p>
    <w:tbl>
      <w:tblPr>
        <w:tblW w:w="990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6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reate Save Data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" w:name="__Fieldmark__5_3434570613"/>
            <w:bookmarkStart w:id="3" w:name="__Fieldmark__5_3434570613"/>
            <w:bookmarkEnd w:id="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4" w:name="__Fieldmark__6_3434570613"/>
            <w:bookmarkStart w:id="5" w:name="__Fieldmark__6_3434570613"/>
            <w:bookmarkEnd w:id="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-&gt; Enter the necessary information in section 2.</w:t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Reference Save Data from Other Software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" w:name="__Fieldmark__7_3434570613"/>
            <w:bookmarkStart w:id="7" w:name="__Fieldmark__7_3434570613"/>
            <w:bookmarkEnd w:id="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" w:name="__Fieldmark__8_3434570613"/>
            <w:bookmarkStart w:id="9" w:name="__Fieldmark__8_3434570613"/>
            <w:bookmarkEnd w:id="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-&gt; Enter the necessary information in section 3.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Enter the size of the created save data and the number of files.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7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ave Data Size</w:t>
            </w:r>
          </w:p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(or number of files)</w:t>
            </w:r>
          </w:p>
        </w:tc>
        <w:tc>
          <w:tcPr>
            <w:tcW w:w="7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" w:name="__Fieldmark__9_3434570613"/>
            <w:bookmarkStart w:id="11" w:name="__Fieldmark__9_3434570613"/>
            <w:bookmarkEnd w:id="1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Fixed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" w:name="__Fieldmark__10_3434570613"/>
            <w:bookmarkStart w:id="13" w:name="__Fieldmark__10_3434570613"/>
            <w:bookmarkEnd w:id="1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Variable</w:t>
            </w:r>
          </w:p>
        </w:tc>
      </w:tr>
    </w:tbl>
    <w:p>
      <w:pPr>
        <w:pStyle w:val="Normal"/>
        <w:ind w:left="360" w:hanging="0"/>
        <w:jc w:val="left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If the size of the save data varies, provide the timing with which the amount of the data volume increases. In addition, if it is difficult to create a state with no available memory within 5 minutes of starting the game, submit save data that has no available memory to use for verification.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7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ituation in Which Save Data Is Created</w:t>
            </w:r>
          </w:p>
        </w:tc>
        <w:tc>
          <w:tcPr>
            <w:tcW w:w="7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(1) When competitor data is created (2) When replay data is created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reation Procedure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t>(1) Create competitor in EDIT mode.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(2) A confirmation message asking to save replay data after the competition ends is displayed. Create when "Yes" is selected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Number of Save Data That Can Be Created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(1) 10  (2) 10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ave Data for Verification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" w:name="__Fieldmark__14_3434570613"/>
            <w:bookmarkStart w:id="15" w:name="__Fieldmark__14_3434570613"/>
            <w:bookmarkEnd w:id="1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" w:name="__Fieldmark__15_3434570613"/>
            <w:bookmarkStart w:id="17" w:name="__Fieldmark__15_3434570613"/>
            <w:bookmarkEnd w:id="1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Enter information regarding the save data of other software that is referenced. If it is difficult to create the save data of the referenced software, submit save data for verification.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7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Title That Creates the Referenced Save Data</w:t>
            </w:r>
          </w:p>
        </w:tc>
        <w:tc>
          <w:tcPr>
            <w:tcW w:w="7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Game Cod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intendo DSi Camera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Referenced Data Content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Saved photograph data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hanges in the Game When the Data Is Referenced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Becomes the wallpaper during connection to Nintendo Wi-Fi Connection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ave Data for Verification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8" w:name="__Fieldmark__20_3434570613"/>
            <w:bookmarkStart w:id="19" w:name="__Fieldmark__20_3434570613"/>
            <w:bookmarkEnd w:id="1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0" w:name="__Fieldmark__21_3434570613"/>
            <w:bookmarkStart w:id="21" w:name="__Fieldmark__21_3434570613"/>
            <w:bookmarkEnd w:id="2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835"/>
          <w:tab w:val="left" w:pos="810" w:leader="none"/>
        </w:tabs>
        <w:ind w:left="810" w:hanging="450"/>
        <w:jc w:val="left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ill in this section when save data that was created by software other than this software is referenced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exact" w:line="160"/>
        <w:rPr>
          <w:rFonts w:ascii="Arial" w:hAnsi="Arial" w:eastAsia="ＭＳ Ｐゴシック" w:cs="Arial"/>
          <w:sz w:val="20"/>
          <w:szCs w:val="18"/>
        </w:rPr>
      </w:pPr>
      <w:r>
        <w:rPr>
          <w:rFonts w:eastAsia="ＭＳ Ｐゴシック"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Comments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428" w:hRule="atLeast"/>
        </w:trPr>
        <w:tc>
          <w:tcPr>
            <w:tcW w:w="9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Since I didn't know the initial code for the DSi Camera, I entered the title name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35"/>
          <w:tab w:val="left" w:pos="10204" w:leader="none"/>
        </w:tabs>
        <w:ind w:right="-2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850" w:top="906" w:footer="994" w:bottom="1050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25-001-A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pril 10, 2009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10200" w:leader="none"/>
        <w:tab w:val="right" w:pos="10350" w:leader="none"/>
      </w:tabs>
      <w:rPr>
        <w:rFonts w:ascii="Arial" w:hAnsi="Arial" w:cs="Arial"/>
      </w:rPr>
    </w:pPr>
    <w:r>
      <w:rPr>
        <w:rFonts w:cs="Arial" w:ascii="Arial" w:hAnsi="Arial"/>
        <w:b/>
      </w:rPr>
      <w:t>System NAND Memory Support Checklist for DSi Version 1.00</w:t>
    </w:r>
    <w:r>
      <w:rPr>
        <w:rFonts w:cs="Arial" w:ascii="Arial" w:hAnsi="Arial"/>
      </w:rPr>
      <w:t xml:space="preserve">        TWL–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REF CODE \h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AAAA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PAGE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kern w:val="2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283"/>
        </w:tabs>
        <w:ind w:left="349" w:hanging="349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ＭＳ Ｐゴシック" w:cs="Symbol"/>
      <w:kern w:val="2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Ｐゴシック" w:hAnsi="ＭＳ Ｐゴシック" w:eastAsia="ＭＳ Ｐゴシック" w:cs="Times New Roman"/>
    </w:rPr>
  </w:style>
  <w:style w:type="character" w:styleId="WW8Num4z0">
    <w:name w:val="WW8Num4z0"/>
    <w:qFormat/>
    <w:rPr>
      <w:rFonts w:ascii="Symbol" w:hAnsi="Symbol" w:eastAsia="ＭＳ Ｐゴシック" w:cs="Symbol"/>
      <w:kern w:val="2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ＭＳ Ｐゴシック" w:hAnsi="ＭＳ Ｐゴシック" w:eastAsia="ＭＳ Ｐゴシック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1"/>
      <w:szCs w:val="21"/>
    </w:rPr>
  </w:style>
  <w:style w:type="character" w:styleId="WW8Num6z1">
    <w:name w:val="WW8Num6z1"/>
    <w:qFormat/>
    <w:rPr>
      <w:rFonts w:ascii="ＭＳ Ｐゴシック" w:hAnsi="ＭＳ Ｐゴシック" w:eastAsia="ＭＳ Ｐゴシック" w:cs="Times New Roman"/>
    </w:rPr>
  </w:style>
  <w:style w:type="character" w:styleId="WW8Num7z0">
    <w:name w:val="WW8Num7z0"/>
    <w:qFormat/>
    <w:rPr>
      <w:rFonts w:ascii="Symbol" w:hAnsi="Symbol" w:eastAsia="ＭＳ Ｐゴシック" w:cs="Symbol"/>
      <w:kern w:val="2"/>
      <w:sz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1:35:00Z</dcterms:created>
  <dc:creator>Carl McBee</dc:creator>
  <dc:description/>
  <cp:keywords/>
  <dc:language>en-US</dc:language>
  <cp:lastModifiedBy>Michael Wells</cp:lastModifiedBy>
  <cp:lastPrinted>2009-02-26T20:24:00Z</cp:lastPrinted>
  <dcterms:modified xsi:type="dcterms:W3CDTF">2009-04-10T22:43:00Z</dcterms:modified>
  <cp:revision>7</cp:revision>
  <dc:subject/>
  <dc:title>This checklist is for the following TWL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25-001-A</vt:lpwstr>
  </property>
  <property fmtid="{D5CDD505-2E9C-101B-9397-08002B2CF9AE}" pid="4" name="Status">
    <vt:lpwstr>April 10, 2009</vt:lpwstr>
  </property>
</Properties>
</file>