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sz w:val="20"/>
                <w:szCs w:val="20"/>
              </w:rPr>
              <w:t>Product Name</w:t>
            </w:r>
          </w:p>
        </w:tc>
        <w:tc>
          <w:tcPr>
            <w:tcW w:w="8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DSi Entry Sample</w:t>
            </w:r>
            <w:r/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sz w:val="20"/>
                <w:szCs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sz w:val="20"/>
                <w:szCs w:val="20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AAAA</w:t>
            </w:r>
            <w:r/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sz w:val="20"/>
                <w:szCs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2008</w: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11</w: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1</w: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Day</w:t>
            </w:r>
          </w:p>
        </w:tc>
      </w:tr>
    </w:tbl>
    <w:p>
      <w:pPr>
        <w:pStyle w:val="Normal"/>
        <w:spacing w:lineRule="exact" w:line="280"/>
        <w:ind w:left="360" w:hanging="0"/>
        <w:jc w:val="left"/>
        <w:rPr>
          <w:rFonts w:ascii="Arial" w:hAnsi="Arial" w:eastAsia="ＭＳ Ｐゴシック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fer to the sample to enter information for in-game situations that use DS wireless play. If there are</w:t>
      </w:r>
      <w:r>
        <w:rPr>
          <w:rFonts w:cs="Arial" w:ascii="Arial" w:hAnsi="Arial"/>
          <w:sz w:val="18"/>
          <w:szCs w:val="18"/>
        </w:rPr>
        <w:t xml:space="preserve"> more </w:t>
      </w:r>
      <w:r>
        <w:rPr>
          <w:rFonts w:cs="Arial" w:ascii="Arial" w:hAnsi="Arial"/>
          <w:sz w:val="18"/>
          <w:szCs w:val="18"/>
        </w:rPr>
        <w:t>than three situations that use DS wireless play, create and complete as many of these forms as necessary.</w:t>
      </w:r>
    </w:p>
    <w:p>
      <w:pPr>
        <w:pStyle w:val="Normal"/>
        <w:spacing w:lineRule="exact" w:line="280"/>
        <w:ind w:left="360" w:hanging="0"/>
        <w:jc w:val="left"/>
        <w:rPr/>
      </w:pPr>
      <w:r>
        <w:rPr>
          <w:rFonts w:eastAsia="ＭＳ Ｐゴシック" w:cs="Arial" w:ascii="Arial" w:hAnsi="Arial"/>
          <w:sz w:val="18"/>
          <w:szCs w:val="18"/>
        </w:rPr>
        <w:t>If you cannot use DS wireless play within 5 minutes of starting the game, provide save data that has been advanced to the point where DS wireless play can be immediately used.</w:t>
      </w:r>
    </w:p>
    <w:p>
      <w:pPr>
        <w:pStyle w:val="Normal"/>
        <w:spacing w:lineRule="exact" w:line="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248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  <w:gridCol w:w="6995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try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f Communication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an play three types of mini games with players who have the same game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x</w:t>
                                  </w: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0000100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umber of Units That Can Simultaneously Communicate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(</w:t>
                                  </w: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Partner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8_2703313862"/>
                                  <w:bookmarkStart w:id="3" w:name="__Fieldmark__8_2703313862"/>
                                  <w:bookmarkEnd w:id="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me ga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9_2703313862"/>
                                  <w:bookmarkStart w:id="5" w:name="__Fieldmark__9_2703313862"/>
                                  <w:bookmarkEnd w:id="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Games for other markets (Game Code: </w:t>
                                  </w: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AAJ, AAAE, AAAP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11_2703313862"/>
                                  <w:bookmarkStart w:id="7" w:name="__Fieldmark__11_2703313862"/>
                                  <w:bookmarkEnd w:id="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ther games (Hardware name: </w:t>
                                  </w:r>
                                  <w:r>
                                    <w:fldChar w:fldCharType="begin">
                                      <w:ffData>
                                        <w:name w:val="Text30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; 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lecting the Wireless Channel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" w:name="__Fieldmark__14_2703313862"/>
                                  <w:bookmarkStart w:id="9" w:name="__Fieldmark__14_2703313862"/>
                                  <w:bookmarkEnd w:id="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Use the </w:t>
                                  </w:r>
                                  <w:r>
                                    <w:rPr>
                                      <w:rFonts w:eastAsia="ＭＳ Ｐゴシック" w:cs="Courier New" w:ascii="Courier New" w:hAnsi="Courier New"/>
                                      <w:sz w:val="18"/>
                                      <w:szCs w:val="18"/>
                                    </w:rPr>
                                    <w:t>WM_MeasureChanne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, if at all possible, to select a wireless channel that is not being used locally (recommend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0" w:name="__Fieldmark__15_2703313862"/>
                                  <w:bookmarkStart w:id="11" w:name="__Fieldmark__15_2703313862"/>
                                  <w:bookmarkEnd w:id="1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ther:</w:t>
                                  </w: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hance Encounter Communic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2" w:name="__Fieldmark__17_2703313862"/>
                                  <w:bookmarkStart w:id="13" w:name="__Fieldmark__17_2703313862"/>
                                  <w:bookmarkEnd w:id="1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4" w:name="__Fieldmark__18_2703313862"/>
                                  <w:bookmarkStart w:id="15" w:name="__Fieldmark__18_2703313862"/>
                                  <w:bookmarkEnd w:id="1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 for Confirm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6" w:name="__Fieldmark__19_2703313862"/>
                                  <w:bookmarkStart w:id="17" w:name="__Fieldmark__19_2703313862"/>
                                  <w:bookmarkEnd w:id="1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20_2703313862"/>
                                  <w:bookmarkStart w:id="19" w:name="__Fieldmark__20_2703313862"/>
                                  <w:bookmarkEnd w:id="1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AAAA00_Wireless_Play_Confirm_*.sav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There are four types of save data according to the maximum number of players. The asterisk (*) in the filename represents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1 throu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h 4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95.9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  <w:gridCol w:w="6995"/>
                      </w:tblGrid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Entry Field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f Communication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an play three types of mini games with players who have the same game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x</w:t>
                            </w: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0000100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umber of Units That Can Simultaneously Communicate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(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Partner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0" w:name="__Fieldmark__8_2703313862"/>
                            <w:bookmarkStart w:id="21" w:name="__Fieldmark__8_2703313862"/>
                            <w:bookmarkEnd w:id="2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me ga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2" w:name="__Fieldmark__9_2703313862"/>
                            <w:bookmarkStart w:id="23" w:name="__Fieldmark__9_2703313862"/>
                            <w:bookmarkEnd w:id="2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Games for other markets (Game Code: </w:t>
                            </w: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AAJ, AAAE, AAAP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4" w:name="__Fieldmark__11_2703313862"/>
                            <w:bookmarkStart w:id="25" w:name="__Fieldmark__11_2703313862"/>
                            <w:bookmarkEnd w:id="2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ther games (Hardware name: </w:t>
                            </w:r>
                            <w:r>
                              <w:fldChar w:fldCharType="begin">
                                <w:ffData>
                                  <w:name w:val="Text30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; Game Code: </w:t>
                            </w:r>
                            <w:r>
                              <w:fldChar w:fldCharType="begin">
                                <w:ffData>
                                  <w:name w:val="Text30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lecting the Wireless Channel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6" w:name="__Fieldmark__14_2703313862"/>
                            <w:bookmarkStart w:id="27" w:name="__Fieldmark__14_2703313862"/>
                            <w:bookmarkEnd w:id="2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Use the </w:t>
                            </w:r>
                            <w:r>
                              <w:rPr>
                                <w:rFonts w:eastAsia="ＭＳ Ｐゴシック" w:cs="Courier New" w:ascii="Courier New" w:hAnsi="Courier New"/>
                                <w:sz w:val="18"/>
                                <w:szCs w:val="18"/>
                              </w:rPr>
                              <w:t>WM_MeasureChanne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, if at all possible, to select a wireless channel that is not being used locally (recommended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8" w:name="__Fieldmark__15_2703313862"/>
                            <w:bookmarkStart w:id="29" w:name="__Fieldmark__15_2703313862"/>
                            <w:bookmarkEnd w:id="2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ther: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hance Encounter Communic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0" w:name="__Fieldmark__17_2703313862"/>
                            <w:bookmarkStart w:id="31" w:name="__Fieldmark__17_2703313862"/>
                            <w:bookmarkEnd w:id="3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2" w:name="__Fieldmark__18_2703313862"/>
                            <w:bookmarkStart w:id="33" w:name="__Fieldmark__18_2703313862"/>
                            <w:bookmarkEnd w:id="3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 for Confirm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4" w:name="__Fieldmark__19_2703313862"/>
                            <w:bookmarkStart w:id="35" w:name="__Fieldmark__19_2703313862"/>
                            <w:bookmarkEnd w:id="3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6" w:name="__Fieldmark__20_2703313862"/>
                            <w:bookmarkStart w:id="37" w:name="__Fieldmark__20_2703313862"/>
                            <w:bookmarkEnd w:id="3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AAAA00_Wireless_Play_Confirm_*.sav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There are four types of save data according to the maximum number of players. The asterisk (*) in the filename represents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1 throu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h 4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2547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54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  <w:gridCol w:w="6995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try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f Communication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By using Chance Encounter Communication, items that are normally not available in normal play can be obtained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x</w:t>
                                  </w:r>
                                  <w:r>
                                    <w:fldChar w:fldCharType="begin">
                                      <w:ffData>
                                        <w:name w:val="Text2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0000100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umber of Units That Can Simultaneously Communicate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(</w:t>
                                  </w:r>
                                  <w:r>
                                    <w:fldChar w:fldCharType="begin">
                                      <w:ffData>
                                        <w:name w:val="Text2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Partner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8" w:name="__Fieldmark__26_2703313862"/>
                                  <w:bookmarkStart w:id="39" w:name="__Fieldmark__26_2703313862"/>
                                  <w:bookmarkEnd w:id="3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me ga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0" w:name="__Fieldmark__27_2703313862"/>
                                  <w:bookmarkStart w:id="41" w:name="__Fieldmark__27_2703313862"/>
                                  <w:bookmarkEnd w:id="4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Games for other markets (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AAJ, AAAE, AAAP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2" w:name="__Fieldmark__29_2703313862"/>
                                  <w:bookmarkStart w:id="43" w:name="__Fieldmark__29_2703313862"/>
                                  <w:bookmarkEnd w:id="4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ther games (Hardware name: </w:t>
                                  </w:r>
                                  <w:r>
                                    <w:fldChar w:fldCharType="begin">
                                      <w:ffData>
                                        <w:name w:val="Text30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; 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lecting the Wireless Channel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4" w:name="__Fieldmark__32_2703313862"/>
                                  <w:bookmarkStart w:id="45" w:name="__Fieldmark__32_2703313862"/>
                                  <w:bookmarkEnd w:id="4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Use the </w:t>
                                  </w:r>
                                  <w:r>
                                    <w:rPr>
                                      <w:rFonts w:eastAsia="ＭＳ Ｐゴシック" w:cs="Courier New" w:ascii="Courier New" w:hAnsi="Courier New"/>
                                      <w:sz w:val="18"/>
                                      <w:szCs w:val="18"/>
                                    </w:rPr>
                                    <w:t>WM_MeasureChanne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, if at all possible, to select a wireless channel that is not being used locally (recommend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6" w:name="__Fieldmark__33_2703313862"/>
                                  <w:bookmarkStart w:id="47" w:name="__Fieldmark__33_2703313862"/>
                                  <w:bookmarkEnd w:id="4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ther:</w:t>
                                  </w:r>
                                  <w:r>
                                    <w:fldChar w:fldCharType="begin">
                                      <w:ffData>
                                        <w:name w:val="Text25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hance Encounter Communic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8" w:name="__Fieldmark__35_2703313862"/>
                                  <w:bookmarkStart w:id="49" w:name="__Fieldmark__35_2703313862"/>
                                  <w:bookmarkEnd w:id="4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0" w:name="__Fieldmark__36_2703313862"/>
                                  <w:bookmarkStart w:id="51" w:name="__Fieldmark__36_2703313862"/>
                                  <w:bookmarkEnd w:id="5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 for Confirm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2" w:name="__Fieldmark__37_2703313862"/>
                                  <w:bookmarkStart w:id="53" w:name="__Fieldmark__37_2703313862"/>
                                  <w:bookmarkEnd w:id="5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38_2703313862"/>
                                  <w:bookmarkStart w:id="55" w:name="__Fieldmark__38_2703313862"/>
                                  <w:bookmarkEnd w:id="5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3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AAAA00_Chance_Encounter_Confirm_*.sav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 There are two types of save data according to the maximum number of players. The asterisk (*) in the filename represents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1 a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d 2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200.6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  <w:gridCol w:w="6995"/>
                      </w:tblGrid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Entry Field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f Communication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By using Chance Encounter Communication, items that are normally not available in normal play can be obtained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x</w:t>
                            </w:r>
                            <w:r>
                              <w:fldChar w:fldCharType="begin">
                                <w:ffData>
                                  <w:name w:val="Text2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0000100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umber of Units That Can Simultaneously Communicate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(</w:t>
                            </w:r>
                            <w:r>
                              <w:fldChar w:fldCharType="begin">
                                <w:ffData>
                                  <w:name w:val="Text2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Partner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6" w:name="__Fieldmark__26_2703313862"/>
                            <w:bookmarkStart w:id="57" w:name="__Fieldmark__26_2703313862"/>
                            <w:bookmarkEnd w:id="5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me ga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8" w:name="__Fieldmark__27_2703313862"/>
                            <w:bookmarkStart w:id="59" w:name="__Fieldmark__27_2703313862"/>
                            <w:bookmarkEnd w:id="5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Games for other markets (Game Code: </w:t>
                            </w:r>
                            <w:r>
                              <w:fldChar w:fldCharType="begin">
                                <w:ffData>
                                  <w:name w:val="Text30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AAJ, AAAE, AAAP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0" w:name="__Fieldmark__29_2703313862"/>
                            <w:bookmarkStart w:id="61" w:name="__Fieldmark__29_2703313862"/>
                            <w:bookmarkEnd w:id="6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ther games (Hardware name: </w:t>
                            </w:r>
                            <w:r>
                              <w:fldChar w:fldCharType="begin">
                                <w:ffData>
                                  <w:name w:val="Text30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; Game Code: </w:t>
                            </w:r>
                            <w:r>
                              <w:fldChar w:fldCharType="begin">
                                <w:ffData>
                                  <w:name w:val="Text30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lecting the Wireless Channel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2" w:name="__Fieldmark__32_2703313862"/>
                            <w:bookmarkStart w:id="63" w:name="__Fieldmark__32_2703313862"/>
                            <w:bookmarkEnd w:id="6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Use the </w:t>
                            </w:r>
                            <w:r>
                              <w:rPr>
                                <w:rFonts w:eastAsia="ＭＳ Ｐゴシック" w:cs="Courier New" w:ascii="Courier New" w:hAnsi="Courier New"/>
                                <w:sz w:val="18"/>
                                <w:szCs w:val="18"/>
                              </w:rPr>
                              <w:t>WM_MeasureChanne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, if at all possible, to select a wireless channel that is not being used locally (recommended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4" w:name="__Fieldmark__33_2703313862"/>
                            <w:bookmarkStart w:id="65" w:name="__Fieldmark__33_2703313862"/>
                            <w:bookmarkEnd w:id="6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ther:</w:t>
                            </w:r>
                            <w:r>
                              <w:fldChar w:fldCharType="begin">
                                <w:ffData>
                                  <w:name w:val="Text25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hance Encounter Communic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6" w:name="__Fieldmark__35_2703313862"/>
                            <w:bookmarkStart w:id="67" w:name="__Fieldmark__35_2703313862"/>
                            <w:bookmarkEnd w:id="6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8" w:name="__Fieldmark__36_2703313862"/>
                            <w:bookmarkStart w:id="69" w:name="__Fieldmark__36_2703313862"/>
                            <w:bookmarkEnd w:id="6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 for Confirm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0" w:name="__Fieldmark__37_2703313862"/>
                            <w:bookmarkStart w:id="71" w:name="__Fieldmark__37_2703313862"/>
                            <w:bookmarkEnd w:id="7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2" w:name="__Fieldmark__38_2703313862"/>
                            <w:bookmarkStart w:id="73" w:name="__Fieldmark__38_2703313862"/>
                            <w:bookmarkEnd w:id="7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3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AAAA00_Chance_Encounter_Confirm_*.sav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5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 There are two types of save data according to the maximum number of players. The asterisk (*) in the filename represents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1 a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d 2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24422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  <w:gridCol w:w="6995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szCs w:val="20"/>
                                    </w:rPr>
                                    <w:t>Entry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f Communication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x</w:t>
                                  </w:r>
                                  <w:r>
                                    <w:fldChar w:fldCharType="begin">
                                      <w:ffData>
                                        <w:name w:val="Text2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umber of Units That Can Simultaneously Communicate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(</w:t>
                                  </w:r>
                                  <w:r>
                                    <w:fldChar w:fldCharType="begin">
                                      <w:ffData>
                                        <w:name w:val="Text26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Partner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4" w:name="__Fieldmark__44_2703313862"/>
                                  <w:bookmarkStart w:id="75" w:name="__Fieldmark__44_2703313862"/>
                                  <w:bookmarkEnd w:id="7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me g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6" w:name="__Fieldmark__45_2703313862"/>
                                  <w:bookmarkStart w:id="77" w:name="__Fieldmark__45_2703313862"/>
                                  <w:bookmarkEnd w:id="7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Games for other markets (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8" w:name="__Fieldmark__47_2703313862"/>
                                  <w:bookmarkStart w:id="79" w:name="__Fieldmark__47_2703313862"/>
                                  <w:bookmarkEnd w:id="7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ther games (Hardware name: </w:t>
                                  </w:r>
                                  <w:r>
                                    <w:fldChar w:fldCharType="begin">
                                      <w:ffData>
                                        <w:name w:val="Text30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; 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lecting the Wireless Channel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0" w:name="__Fieldmark__50_2703313862"/>
                                  <w:bookmarkStart w:id="81" w:name="__Fieldmark__50_2703313862"/>
                                  <w:bookmarkEnd w:id="8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Use the </w:t>
                                  </w:r>
                                  <w:r>
                                    <w:rPr>
                                      <w:rFonts w:eastAsia="ＭＳ Ｐゴシック" w:cs="Courier New" w:ascii="Courier New" w:hAnsi="Courier New"/>
                                      <w:sz w:val="18"/>
                                      <w:szCs w:val="18"/>
                                    </w:rPr>
                                    <w:t>WM_MeasureChanne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, if at all possible, to select a wireless channel that is not being used locally (recommend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2" w:name="__Fieldmark__51_2703313862"/>
                                  <w:bookmarkStart w:id="83" w:name="__Fieldmark__51_2703313862"/>
                                  <w:bookmarkEnd w:id="8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ther:</w:t>
                                  </w:r>
                                  <w:r>
                                    <w:fldChar w:fldCharType="begin">
                                      <w:ffData>
                                        <w:name w:val="Text25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hance Encounter Communic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4" w:name="__Fieldmark__53_2703313862"/>
                                  <w:bookmarkStart w:id="85" w:name="__Fieldmark__53_2703313862"/>
                                  <w:bookmarkEnd w:id="8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6" w:name="__Fieldmark__54_2703313862"/>
                                  <w:bookmarkStart w:id="87" w:name="__Fieldmark__54_2703313862"/>
                                  <w:bookmarkEnd w:id="8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 for Confirm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8" w:name="__Fieldmark__55_2703313862"/>
                                  <w:bookmarkStart w:id="89" w:name="__Fieldmark__55_2703313862"/>
                                  <w:bookmarkEnd w:id="8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90" w:name="__Fieldmark__56_2703313862"/>
                                  <w:bookmarkStart w:id="91" w:name="__Fieldmark__56_2703313862"/>
                                  <w:bookmarkEnd w:id="9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3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92.3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  <w:gridCol w:w="6995"/>
                      </w:tblGrid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szCs w:val="20"/>
                              </w:rPr>
                              <w:t>Entry Field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f Communication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x</w:t>
                            </w:r>
                            <w:r>
                              <w:fldChar w:fldCharType="begin">
                                <w:ffData>
                                  <w:name w:val="Text2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umber of Units That Can Simultaneously Communicate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(</w:t>
                            </w:r>
                            <w:r>
                              <w:fldChar w:fldCharType="begin">
                                <w:ffData>
                                  <w:name w:val="Text26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Partner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2" w:name="__Fieldmark__44_2703313862"/>
                            <w:bookmarkStart w:id="93" w:name="__Fieldmark__44_2703313862"/>
                            <w:bookmarkEnd w:id="9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me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4" w:name="__Fieldmark__45_2703313862"/>
                            <w:bookmarkStart w:id="95" w:name="__Fieldmark__45_2703313862"/>
                            <w:bookmarkEnd w:id="9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Games for other markets (Game Code: </w:t>
                            </w:r>
                            <w:r>
                              <w:fldChar w:fldCharType="begin">
                                <w:ffData>
                                  <w:name w:val="Text30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6" w:name="__Fieldmark__47_2703313862"/>
                            <w:bookmarkStart w:id="97" w:name="__Fieldmark__47_2703313862"/>
                            <w:bookmarkEnd w:id="9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ther games (Hardware name: </w:t>
                            </w:r>
                            <w:r>
                              <w:fldChar w:fldCharType="begin">
                                <w:ffData>
                                  <w:name w:val="Text30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; Game Code: </w:t>
                            </w:r>
                            <w:r>
                              <w:fldChar w:fldCharType="begin">
                                <w:ffData>
                                  <w:name w:val="Text30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lecting the Wireless Channel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8" w:name="__Fieldmark__50_2703313862"/>
                            <w:bookmarkStart w:id="99" w:name="__Fieldmark__50_2703313862"/>
                            <w:bookmarkEnd w:id="9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Use the </w:t>
                            </w:r>
                            <w:r>
                              <w:rPr>
                                <w:rFonts w:eastAsia="ＭＳ Ｐゴシック" w:cs="Courier New" w:ascii="Courier New" w:hAnsi="Courier New"/>
                                <w:sz w:val="18"/>
                                <w:szCs w:val="18"/>
                              </w:rPr>
                              <w:t>WM_MeasureChanne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, if at all possible, to select a wireless channel that is not being used locally (recommended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0" w:name="__Fieldmark__51_2703313862"/>
                            <w:bookmarkStart w:id="101" w:name="__Fieldmark__51_2703313862"/>
                            <w:bookmarkEnd w:id="10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ther:</w:t>
                            </w:r>
                            <w:r>
                              <w:fldChar w:fldCharType="begin">
                                <w:ffData>
                                  <w:name w:val="Text25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hance Encounter Communic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2" w:name="__Fieldmark__53_2703313862"/>
                            <w:bookmarkStart w:id="103" w:name="__Fieldmark__53_2703313862"/>
                            <w:bookmarkEnd w:id="10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4" w:name="__Fieldmark__54_2703313862"/>
                            <w:bookmarkStart w:id="105" w:name="__Fieldmark__54_2703313862"/>
                            <w:bookmarkEnd w:id="10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 for Confirm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6" w:name="__Fieldmark__55_2703313862"/>
                            <w:bookmarkStart w:id="107" w:name="__Fieldmark__55_2703313862"/>
                            <w:bookmarkEnd w:id="10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8" w:name="__Fieldmark__56_2703313862"/>
                            <w:bookmarkStart w:id="109" w:name="__Fieldmark__56_2703313862"/>
                            <w:bookmarkEnd w:id="10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3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5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1-001-A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pril 10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</w:rPr>
    </w:pPr>
    <w:r>
      <w:rPr>
        <w:rFonts w:cs="Arial" w:ascii="Arial" w:hAnsi="Arial"/>
        <w:b/>
      </w:rPr>
      <w:t>DS Wireless Play Support Checklist for DSi Version 1.00</w:t>
    </w:r>
    <w:r>
      <w:rPr>
        <w:rFonts w:cs="Arial" w:ascii="Arial" w:hAnsi="Arial"/>
      </w:rPr>
      <w:tab/>
      <w:t>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heck1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AAAA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Century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ＭＳ Ｐゴシック" w:cs="Symbol"/>
      <w:kern w:val="2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ＭＳ Ｐゴシック" w:cs="Symbol"/>
      <w:kern w:val="2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ＭＳ Ｐゴシック" w:cs="Symbol"/>
      <w:kern w:val="2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03:00Z</dcterms:created>
  <dc:creator>Carl McBee</dc:creator>
  <dc:description/>
  <cp:keywords/>
  <dc:language>en-US</dc:language>
  <cp:lastModifiedBy>Michael Wells</cp:lastModifiedBy>
  <cp:lastPrinted>2009-02-26T20:37:00Z</cp:lastPrinted>
  <dcterms:modified xsi:type="dcterms:W3CDTF">2009-04-10T22:42:00Z</dcterms:modified>
  <cp:revision>10</cp:revision>
  <dc:subject/>
  <dc:title>このチェックシートは、以下のTWLタイトルについて、確認するための資料で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1-001-A</vt:lpwstr>
  </property>
  <property fmtid="{D5CDD505-2E9C-101B-9397-08002B2CF9AE}" pid="4" name="Status">
    <vt:lpwstr>April 10, 2009</vt:lpwstr>
  </property>
</Properties>
</file>