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5"/>
          <w:tab w:val="right" w:pos="10206" w:leader="none"/>
        </w:tabs>
        <w:jc w:val="center"/>
        <w:rPr>
          <w:rFonts w:ascii="Arial" w:hAnsi="Arial" w:eastAsia="ＭＳ Ｐゴシック" w:cs="Arial"/>
          <w:b/>
          <w:b/>
          <w:szCs w:val="24"/>
        </w:rPr>
      </w:pPr>
      <w:r>
        <w:rPr>
          <w:rFonts w:eastAsia="ＭＳ Ｐゴシック" w:cs="Arial" w:ascii="Arial" w:hAnsi="Arial"/>
          <w:b/>
          <w:szCs w:val="24"/>
        </w:rPr>
        <w:fldChar w:fldCharType="begin"/>
      </w:r>
      <w:r>
        <w:rPr>
          <w:b/>
          <w:szCs w:val="24"/>
          <w:rFonts w:eastAsia="ＭＳ Ｐゴシック" w:cs="Arial" w:ascii="Arial" w:hAnsi="Arial"/>
        </w:rPr>
        <w:instrText xml:space="preserve"> DOCPROPERTY "Title"</w:instrText>
      </w:r>
      <w:r>
        <w:rPr>
          <w:b/>
          <w:szCs w:val="24"/>
          <w:rFonts w:eastAsia="ＭＳ Ｐゴシック" w:cs="Arial" w:ascii="Arial" w:hAnsi="Arial"/>
        </w:rPr>
        <w:fldChar w:fldCharType="separate"/>
      </w:r>
      <w:r>
        <w:rPr>
          <w:b/>
          <w:szCs w:val="24"/>
          <w:rFonts w:eastAsia="ＭＳ Ｐゴシック" w:cs="Arial" w:ascii="Arial" w:hAnsi="Arial"/>
        </w:rPr>
        <w:t>Nintendo Wi-Fi Connection Support Checklist for Nintendo DSi</w:t>
      </w:r>
      <w:r>
        <w:rPr>
          <w:b/>
          <w:szCs w:val="24"/>
          <w:rFonts w:eastAsia="ＭＳ Ｐゴシック" w:cs="Arial" w:ascii="Arial" w:hAnsi="Arial"/>
        </w:rPr>
        <w:fldChar w:fldCharType="end"/>
      </w:r>
    </w:p>
    <w:p>
      <w:pPr>
        <w:pStyle w:val="Normal"/>
        <w:tabs>
          <w:tab w:val="clear" w:pos="835"/>
          <w:tab w:val="right" w:pos="10206" w:leader="none"/>
        </w:tabs>
        <w:jc w:val="center"/>
        <w:rPr>
          <w:rFonts w:ascii="Arial" w:hAnsi="Arial" w:eastAsia="ＭＳ Ｐゴシック" w:cs="Arial"/>
          <w:b/>
          <w:b/>
          <w:szCs w:val="24"/>
        </w:rPr>
      </w:pPr>
      <w:r>
        <w:rPr>
          <w:rFonts w:eastAsia="ＭＳ Ｐゴシック" w:cs="Arial" w:ascii="Arial" w:hAnsi="Arial"/>
          <w:b/>
          <w:szCs w:val="24"/>
        </w:rPr>
        <w:t xml:space="preserve">Version </w:t>
      </w:r>
      <w:r>
        <w:rPr>
          <w:rFonts w:eastAsia="ＭＳ Ｐゴシック" w:cs="Arial" w:ascii="Arial" w:hAnsi="Arial"/>
          <w:b/>
          <w:szCs w:val="24"/>
        </w:rPr>
        <w:fldChar w:fldCharType="begin"/>
      </w:r>
      <w:r>
        <w:rPr>
          <w:b/>
          <w:szCs w:val="24"/>
          <w:rFonts w:eastAsia="ＭＳ Ｐゴシック" w:cs="Arial" w:ascii="Arial" w:hAnsi="Arial"/>
        </w:rPr>
        <w:instrText xml:space="preserve"> DOCPROPERTY "Version"</w:instrText>
      </w:r>
      <w:r>
        <w:rPr>
          <w:b/>
          <w:szCs w:val="24"/>
          <w:rFonts w:eastAsia="ＭＳ Ｐゴシック" w:cs="Arial" w:ascii="Arial" w:hAnsi="Arial"/>
        </w:rPr>
        <w:fldChar w:fldCharType="separate"/>
      </w:r>
      <w:r>
        <w:rPr>
          <w:b/>
          <w:szCs w:val="24"/>
          <w:rFonts w:eastAsia="ＭＳ Ｐゴシック" w:cs="Arial" w:ascii="Arial" w:hAnsi="Arial"/>
        </w:rPr>
        <w:t>1.00</w:t>
      </w:r>
      <w:r>
        <w:rPr>
          <w:b/>
          <w:szCs w:val="24"/>
          <w:rFonts w:eastAsia="ＭＳ Ｐゴシック" w:cs="Arial" w:ascii="Arial" w:hAnsi="Arial"/>
        </w:rPr>
        <w:fldChar w:fldCharType="end"/>
      </w:r>
    </w:p>
    <w:p>
      <w:pPr>
        <w:pStyle w:val="Normal"/>
        <w:tabs>
          <w:tab w:val="clear" w:pos="835"/>
          <w:tab w:val="right" w:pos="10206" w:leader="none"/>
        </w:tabs>
        <w:jc w:val="left"/>
        <w:rPr>
          <w:rFonts w:ascii="Arial" w:hAnsi="Arial" w:eastAsia="ＭＳ Ｐゴシック" w:cs="Arial"/>
          <w:b/>
          <w:b/>
          <w:szCs w:val="24"/>
        </w:rPr>
      </w:pPr>
      <w:r>
        <w:rPr>
          <w:rFonts w:eastAsia="ＭＳ Ｐゴシック" w:cs="Arial" w:ascii="Arial" w:hAnsi="Arial"/>
          <w:b/>
          <w:szCs w:val="24"/>
        </w:rPr>
      </w:r>
    </w:p>
    <w:p>
      <w:pPr>
        <w:pStyle w:val="Normal"/>
        <w:snapToGrid w:val="false"/>
        <w:jc w:val="left"/>
        <w:rPr>
          <w:rFonts w:ascii="Arial" w:hAnsi="Arial" w:eastAsia="ＭＳ Ｐゴシック" w:cs="Arial"/>
          <w:b/>
          <w:b/>
          <w:sz w:val="20"/>
          <w:szCs w:val="24"/>
        </w:rPr>
      </w:pPr>
      <w:r>
        <w:rPr>
          <w:rFonts w:eastAsia="ＭＳ Ｐゴシック" w:cs="Arial" w:ascii="Arial" w:hAnsi="Arial"/>
          <w:b/>
          <w:sz w:val="20"/>
          <w:szCs w:val="24"/>
        </w:rPr>
      </w:r>
    </w:p>
    <w:p>
      <w:pPr>
        <w:pStyle w:val="Normal"/>
        <w:snapToGrid w:val="false"/>
        <w:spacing w:before="0" w:after="120"/>
        <w:ind w:firstLine="360"/>
        <w:jc w:val="left"/>
        <w:rPr/>
      </w:pPr>
      <w:r>
        <w:rPr>
          <w:rFonts w:eastAsia="ＭＳ Ｐゴシック" w:cs="Arial" w:ascii="Arial" w:hAnsi="Arial"/>
          <w:sz w:val="20"/>
        </w:rPr>
        <w:t>This checklist is for</w:t>
      </w:r>
      <w:r>
        <w:rPr>
          <w:rFonts w:eastAsia="ＭＳ Ｐゴシック" w:cs="Arial" w:ascii="Arial" w:hAnsi="Arial"/>
          <w:sz w:val="20"/>
        </w:rPr>
        <w:t xml:space="preserve"> </w:t>
      </w:r>
      <w:r>
        <w:rPr>
          <w:rFonts w:eastAsia="ＭＳ Ｐゴシック" w:cs="Arial" w:ascii="Arial" w:hAnsi="Arial"/>
          <w:sz w:val="20"/>
        </w:rPr>
        <w:t xml:space="preserve">the following TWL </w:t>
      </w:r>
      <w:r>
        <w:rPr/>
        <w:t>game title.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85"/>
        <w:gridCol w:w="1951"/>
        <w:gridCol w:w="369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2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YYYY</w: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>/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MM</w: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DD</w:t>
            </w:r>
            <w:r/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835"/>
        </w:tabs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ave Data to Confirm Connection to Nintendo Wi-Fi Connection</w:t>
        <w:br/>
        <w:t>If you cannot connect to Nintendo Wi-Fi Connection immediately after starting, provide save data that has been advanced to the point just before connecting to Nintendo Wi-Fi Connection. When the maximum number of connection</w:t>
      </w:r>
      <w:r>
        <w:rPr>
          <w:rFonts w:eastAsia="ＭＳ Ｐゴシック" w:cs="Arial" w:ascii="Arial" w:hAnsi="Arial"/>
          <w:sz w:val="20"/>
        </w:rPr>
        <w:t>s</w:t>
      </w:r>
      <w:r>
        <w:rPr>
          <w:rFonts w:eastAsia="ＭＳ Ｐゴシック" w:cs="Arial" w:ascii="Arial" w:hAnsi="Arial"/>
          <w:sz w:val="20"/>
        </w:rPr>
        <w:t xml:space="preserve"> is more than one, provide data for that number of units.</w:t>
      </w:r>
    </w:p>
    <w:p>
      <w:pPr>
        <w:pStyle w:val="Normal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699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5_1867514338"/>
                                  <w:bookmarkStart w:id="1" w:name="__Fieldmark__5_1867514338"/>
                                  <w:bookmarkEnd w:id="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N/A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6_1867514338"/>
                                  <w:bookmarkStart w:id="3" w:name="__Fieldmark__6_1867514338"/>
                                  <w:bookmarkEnd w:id="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7_1867514338"/>
                                  <w:bookmarkStart w:id="5" w:name="__Fieldmark__7_1867514338"/>
                                  <w:bookmarkEnd w:id="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Available (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ter filename belo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ilename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699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</w:t>
                            </w:r>
                          </w:p>
                        </w:tc>
                        <w:tc>
                          <w:tcPr>
                            <w:tcW w:w="699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" w:name="__Fieldmark__5_1867514338"/>
                            <w:bookmarkStart w:id="7" w:name="__Fieldmark__5_1867514338"/>
                            <w:bookmarkEnd w:id="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N/A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" w:name="__Fieldmark__6_1867514338"/>
                            <w:bookmarkStart w:id="9" w:name="__Fieldmark__6_1867514338"/>
                            <w:bookmarkEnd w:id="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" w:name="__Fieldmark__7_1867514338"/>
                            <w:bookmarkStart w:id="11" w:name="__Fieldmark__7_1867514338"/>
                            <w:bookmarkEnd w:id="1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Available (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ter filename below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ilename</w:t>
                            </w:r>
                          </w:p>
                        </w:tc>
                        <w:tc>
                          <w:tcPr>
                            <w:tcW w:w="69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Library Information and Setting Information</w:t>
        <w:br/>
        <w:t>Enter the library used and the setting information.</w:t>
      </w:r>
    </w:p>
    <w:p>
      <w:pPr>
        <w:pStyle w:val="Normal"/>
        <w:ind w:left="349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156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024"/>
                              <w:gridCol w:w="453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Library Information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WC Library Type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9_1867514338"/>
                                  <w:bookmarkStart w:id="13" w:name="__Fieldmark__9_1867514338"/>
                                  <w:bookmarkEnd w:id="1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TWL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WC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10_1867514338"/>
                                  <w:bookmarkStart w:id="15" w:name="__Fieldmark__10_1867514338"/>
                                  <w:bookmarkEnd w:id="1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TWL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WC-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Library Version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tting Information</w:t>
                                    <w:br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Note: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his may be left blank when using DWC-DL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Spy Game Name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roduct ID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Game Code used f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ser ID branch number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91.1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024"/>
                        <w:gridCol w:w="453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Library Information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WC Library Type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6" w:name="__Fieldmark__9_1867514338"/>
                            <w:bookmarkStart w:id="17" w:name="__Fieldmark__9_1867514338"/>
                            <w:bookmarkEnd w:id="1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TWL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WC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" w:name="__Fieldmark__10_1867514338"/>
                            <w:bookmarkStart w:id="19" w:name="__Fieldmark__10_1867514338"/>
                            <w:bookmarkEnd w:id="1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TWL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WC-DL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Library Version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tting Information</w:t>
                              <w:br/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Note: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his may be left blank when using DWC-DL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Spy Game Name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roduct ID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Game Code used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ser ID branch number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49" w:firstLine="11"/>
        <w:jc w:val="left"/>
        <w:rPr/>
      </w:pPr>
      <w:r>
        <w:rPr>
          <w:rFonts w:eastAsia="ＭＳ Ｐゴシック" w:cs="Arial" w:ascii="Arial" w:hAnsi="Arial"/>
          <w:sz w:val="20"/>
        </w:rPr>
        <w:t>Communication Specifications</w:t>
        <w:br/>
        <w:t>Enter the communication specifications information.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304"/>
      </w:tblGrid>
      <w:tr>
        <w:trPr>
          <w:trHeight w:val="340" w:hRule="atLeast"/>
        </w:trPr>
        <w:tc>
          <w:tcPr>
            <w:tcW w:w="4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multaneously Playable Systems</w:t>
            </w:r>
          </w:p>
        </w:tc>
        <w:tc>
          <w:tcPr>
            <w:tcW w:w="530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inimum (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) to Maximum</w:t>
            </w:r>
            <w:bookmarkStart w:id="20" w:name="Text25"/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(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bookmarkEnd w:id="20"/>
            <w:r>
              <w:rPr>
                <w:rFonts w:eastAsia="ＭＳ Ｐゴシック" w:cs="Arial" w:ascii="Arial" w:hAnsi="Arial"/>
                <w:sz w:val="18"/>
                <w:szCs w:val="18"/>
              </w:rPr>
              <w:t>) Systems</w:t>
            </w:r>
          </w:p>
        </w:tc>
      </w:tr>
      <w:tr>
        <w:trPr>
          <w:trHeight w:val="340" w:hRule="atLeast"/>
        </w:trPr>
        <w:tc>
          <w:tcPr>
            <w:tcW w:w="4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nection with Friends</w:t>
            </w:r>
          </w:p>
        </w:tc>
        <w:tc>
          <w:tcPr>
            <w:tcW w:w="53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1" w:name="__Fieldmark__17_1867514338"/>
            <w:bookmarkStart w:id="22" w:name="__Fieldmark__17_1867514338"/>
            <w:bookmarkEnd w:id="2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3" w:name="__Fieldmark__18_1867514338"/>
            <w:bookmarkStart w:id="24" w:name="__Fieldmark__18_1867514338"/>
            <w:bookmarkEnd w:id="2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ossible</w:t>
            </w:r>
          </w:p>
        </w:tc>
      </w:tr>
      <w:tr>
        <w:trPr>
          <w:trHeight w:val="340" w:hRule="atLeast"/>
        </w:trPr>
        <w:tc>
          <w:tcPr>
            <w:tcW w:w="4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nection with Strangers</w:t>
            </w:r>
          </w:p>
        </w:tc>
        <w:tc>
          <w:tcPr>
            <w:tcW w:w="53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5" w:name="__Fieldmark__19_1867514338"/>
            <w:bookmarkStart w:id="26" w:name="__Fieldmark__19_1867514338"/>
            <w:bookmarkEnd w:id="2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7" w:name="__Fieldmark__20_1867514338"/>
            <w:bookmarkStart w:id="28" w:name="__Fieldmark__20_1867514338"/>
            <w:bookmarkEnd w:id="2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ossible</w:t>
            </w:r>
          </w:p>
        </w:tc>
      </w:tr>
      <w:tr>
        <w:trPr>
          <w:trHeight w:val="340" w:hRule="atLeast"/>
        </w:trPr>
        <w:tc>
          <w:tcPr>
            <w:tcW w:w="4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Rival Registration Feature</w:t>
            </w:r>
          </w:p>
        </w:tc>
        <w:tc>
          <w:tcPr>
            <w:tcW w:w="53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9" w:name="__Fieldmark__21_1867514338"/>
            <w:bookmarkStart w:id="30" w:name="__Fieldmark__21_1867514338"/>
            <w:bookmarkEnd w:id="3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1" w:name="__Fieldmark__22_1867514338"/>
            <w:bookmarkStart w:id="32" w:name="__Fieldmark__22_1867514338"/>
            <w:bookmarkEnd w:id="3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unication</w:t>
            </w:r>
          </w:p>
        </w:tc>
        <w:tc>
          <w:tcPr>
            <w:tcW w:w="53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205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33" w:name="__Fieldmark__23_1867514338"/>
            <w:bookmarkStart w:id="34" w:name="__Fieldmark__23_1867514338"/>
            <w:bookmarkEnd w:id="34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5" w:name="__Fieldmark__24_1867514338"/>
            <w:bookmarkStart w:id="36" w:name="__Fieldmark__24_1867514338"/>
            <w:bookmarkEnd w:id="3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N/A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7" w:name="__Fieldmark__25_1867514338"/>
            <w:bookmarkStart w:id="38" w:name="__Fieldmark__25_1867514338"/>
            <w:bookmarkEnd w:id="3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  <w:p>
            <w:pPr>
              <w:pStyle w:val="Normal"/>
              <w:tabs>
                <w:tab w:val="clear" w:pos="835"/>
                <w:tab w:val="left" w:pos="2055" w:leader="none"/>
              </w:tabs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9" w:name="__Fieldmark__26_1867514338"/>
            <w:bookmarkStart w:id="40" w:name="__Fieldmark__26_1867514338"/>
            <w:bookmarkEnd w:id="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1" w:name="__Fieldmark__27_1867514338"/>
            <w:bookmarkStart w:id="42" w:name="__Fieldmark__27_1867514338"/>
            <w:bookmarkEnd w:id="42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Keyword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ormat</w:t>
            </w:r>
          </w:p>
          <w:p>
            <w:pPr>
              <w:pStyle w:val="Normal"/>
              <w:tabs>
                <w:tab w:val="clear" w:pos="835"/>
                <w:tab w:val="left" w:pos="2055" w:leader="none"/>
              </w:tabs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3" w:name="__Fieldmark__28_1867514338"/>
            <w:bookmarkStart w:id="44" w:name="__Fieldmark__28_1867514338"/>
            <w:bookmarkEnd w:id="44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5" w:name="__Fieldmark__29_1867514338"/>
            <w:bookmarkStart w:id="46" w:name="__Fieldmark__29_1867514338"/>
            <w:bookmarkEnd w:id="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Free Word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ormat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7" w:name="__Fieldmark__30_1867514338"/>
            <w:bookmarkStart w:id="48" w:name="__Fieldmark__30_1867514338"/>
            <w:bookmarkEnd w:id="48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9" w:name="__Fieldmark__31_1867514338"/>
            <w:bookmarkStart w:id="50" w:name="__Fieldmark__31_1867514338"/>
            <w:bookmarkEnd w:id="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Voice Chat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Format</w:t>
            </w:r>
          </w:p>
        </w:tc>
      </w:tr>
      <w:tr>
        <w:trPr>
          <w:trHeight w:val="340" w:hRule="atLeast"/>
        </w:trPr>
        <w:tc>
          <w:tcPr>
            <w:tcW w:w="4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2P Data Exchange</w:t>
            </w:r>
          </w:p>
        </w:tc>
        <w:tc>
          <w:tcPr>
            <w:tcW w:w="53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1" w:name="__Fieldmark__32_1867514338"/>
            <w:bookmarkStart w:id="52" w:name="__Fieldmark__32_1867514338"/>
            <w:bookmarkEnd w:id="5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3" w:name="__Fieldmark__33_1867514338"/>
            <w:bookmarkStart w:id="54" w:name="__Fieldmark__33_1867514338"/>
            <w:bookmarkEnd w:id="5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5" w:name="__Fieldmark__34_1867514338"/>
            <w:bookmarkStart w:id="56" w:name="__Fieldmark__34_1867514338"/>
            <w:bookmarkEnd w:id="5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7" w:name="__Fieldmark__35_1867514338"/>
            <w:bookmarkStart w:id="58" w:name="__Fieldmark__35_1867514338"/>
            <w:bookmarkEnd w:id="5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the fields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nten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Procedur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unication Exchange with Other Software</w:t>
            </w:r>
          </w:p>
        </w:tc>
        <w:tc>
          <w:tcPr>
            <w:tcW w:w="53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9" w:name="__Fieldmark__38_1867514338"/>
            <w:bookmarkStart w:id="60" w:name="__Fieldmark__38_1867514338"/>
            <w:bookmarkEnd w:id="6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1" w:name="__Fieldmark__39_1867514338"/>
            <w:bookmarkStart w:id="62" w:name="__Fieldmark__39_1867514338"/>
            <w:bookmarkEnd w:id="6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3" w:name="__Fieldmark__40_1867514338"/>
            <w:bookmarkStart w:id="64" w:name="__Fieldmark__40_1867514338"/>
            <w:bookmarkEnd w:id="6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5" w:name="__Fieldmark__41_1867514338"/>
            <w:bookmarkStart w:id="66" w:name="__Fieldmark__41_1867514338"/>
            <w:bookmarkEnd w:id="6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am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od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eature for Exchanging Freely Created User Content with Other Players</w:t>
            </w:r>
          </w:p>
        </w:tc>
        <w:tc>
          <w:tcPr>
            <w:tcW w:w="530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7" w:name="__Fieldmark__43_1867514338"/>
            <w:bookmarkStart w:id="68" w:name="__Fieldmark__43_1867514338"/>
            <w:bookmarkEnd w:id="6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9" w:name="__Fieldmark__44_1867514338"/>
            <w:bookmarkStart w:id="70" w:name="__Fieldmark__44_1867514338"/>
            <w:bookmarkEnd w:id="7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1" w:name="__Fieldmark__45_1867514338"/>
            <w:bookmarkStart w:id="72" w:name="__Fieldmark__45_1867514338"/>
            <w:bookmarkEnd w:id="7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nten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835"/>
          <w:tab w:val="left" w:pos="810" w:leader="none"/>
        </w:tabs>
        <w:spacing w:before="240" w:after="0"/>
        <w:ind w:left="346" w:firstLine="14"/>
        <w:jc w:val="left"/>
        <w:rPr/>
      </w:pPr>
      <w:r>
        <w:br w:type="page"/>
      </w:r>
      <w:r>
        <w:rPr>
          <w:rFonts w:eastAsia="ＭＳ Ｐゴシック" w:cs="Arial" w:ascii="Arial" w:hAnsi="Arial"/>
          <w:sz w:val="20"/>
        </w:rPr>
        <w:t>Names Used on Nintendo Wi-Fi Connection</w:t>
        <w:br/>
        <w:t>Enter information regarding the names used on Nintendo Wi-Fi Connection.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8"/>
        <w:gridCol w:w="4822"/>
        <w:gridCol w:w="1"/>
      </w:tblGrid>
      <w:tr>
        <w:trPr>
          <w:trHeight w:val="340" w:hRule="atLeast"/>
        </w:trPr>
        <w:tc>
          <w:tcPr>
            <w:tcW w:w="4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Names</w:t>
            </w:r>
          </w:p>
        </w:tc>
        <w:tc>
          <w:tcPr>
            <w:tcW w:w="482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3" w:name="__Fieldmark__47_1867514338"/>
            <w:bookmarkStart w:id="74" w:name="__Fieldmark__47_1867514338"/>
            <w:bookmarkEnd w:id="7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5" w:name="__Fieldmark__48_1867514338"/>
            <w:bookmarkStart w:id="76" w:name="__Fieldmark__48_1867514338"/>
            <w:bookmarkEnd w:id="7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7" w:name="__Fieldmark__49_1867514338"/>
            <w:bookmarkStart w:id="78" w:name="__Fieldmark__49_1867514338"/>
            <w:bookmarkEnd w:id="7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9" w:name="__Fieldmark__50_1867514338"/>
            <w:bookmarkStart w:id="80" w:name="__Fieldmark__50_1867514338"/>
            <w:bookmarkEnd w:id="8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llegal Name Check Feature</w:t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1" w:name="__Fieldmark__51_1867514338"/>
            <w:bookmarkStart w:id="82" w:name="__Fieldmark__51_1867514338"/>
            <w:bookmarkEnd w:id="8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3" w:name="__Fieldmark__52_1867514338"/>
            <w:bookmarkStart w:id="84" w:name="__Fieldmark__52_1867514338"/>
            <w:bookmarkEnd w:id="8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5" w:name="__Fieldmark__53_1867514338"/>
            <w:bookmarkStart w:id="86" w:name="__Fieldmark__53_1867514338"/>
            <w:bookmarkEnd w:id="8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the fields below)</w:t>
            </w:r>
          </w:p>
        </w:tc>
      </w:tr>
      <w:tr>
        <w:trPr>
          <w:trHeight w:val="340" w:hRule="atLeast"/>
        </w:trPr>
        <w:tc>
          <w:tcPr>
            <w:tcW w:w="4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llegal Name Check Target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rocess whe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illegality is determin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7" w:name="__Fieldmark__55_1867514338"/>
            <w:bookmarkStart w:id="88" w:name="__Fieldmark__55_1867514338"/>
            <w:bookmarkEnd w:id="8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Display Error Mess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9" w:name="__Fieldmark__56_1867514338"/>
            <w:bookmarkStart w:id="90" w:name="__Fieldmark__56_1867514338"/>
            <w:bookmarkEnd w:id="9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hange to Default Name</w:t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n-Game Name Change Feature</w:t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1" w:name="__Fieldmark__57_1867514338"/>
            <w:bookmarkStart w:id="92" w:name="__Fieldmark__57_1867514338"/>
            <w:bookmarkEnd w:id="9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3" w:name="__Fieldmark__58_1867514338"/>
            <w:bookmarkStart w:id="94" w:name="__Fieldmark__58_1867514338"/>
            <w:bookmarkEnd w:id="9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5" w:name="__Fieldmark__59_1867514338"/>
            <w:bookmarkStart w:id="96" w:name="__Fieldmark__59_1867514338"/>
            <w:bookmarkEnd w:id="9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sole Nickname Synchronization</w:t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7" w:name="__Fieldmark__60_1867514338"/>
            <w:bookmarkStart w:id="98" w:name="__Fieldmark__60_1867514338"/>
            <w:bookmarkEnd w:id="9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9" w:name="__Fieldmark__61_1867514338"/>
            <w:bookmarkStart w:id="100" w:name="__Fieldmark__61_1867514338"/>
            <w:bookmarkEnd w:id="10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1" w:name="__Fieldmark__62_1867514338"/>
            <w:bookmarkStart w:id="102" w:name="__Fieldmark__62_1867514338"/>
            <w:bookmarkEnd w:id="10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3" w:name="__Fieldmark__63_1867514338"/>
            <w:bookmarkStart w:id="104" w:name="__Fieldmark__63_1867514338"/>
            <w:bookmarkEnd w:id="10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</w:tbl>
    <w:p>
      <w:pPr>
        <w:pStyle w:val="Normal"/>
        <w:ind w:left="349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Other</w:t>
        <w:br/>
        <w:t>Enter the following information as necessary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835"/>
      </w:tblGrid>
      <w:tr>
        <w:trPr>
          <w:trHeight w:val="340" w:hRule="atLeast"/>
        </w:trPr>
        <w:tc>
          <w:tcPr>
            <w:tcW w:w="4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reate Friend Relationship via DS Wireless Communication</w:t>
            </w:r>
          </w:p>
        </w:tc>
        <w:tc>
          <w:tcPr>
            <w:tcW w:w="4835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5" w:name="__Fieldmark__64_1867514338"/>
            <w:bookmarkStart w:id="106" w:name="__Fieldmark__64_1867514338"/>
            <w:bookmarkEnd w:id="10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7" w:name="__Fieldmark__65_1867514338"/>
            <w:bookmarkStart w:id="108" w:name="__Fieldmark__65_1867514338"/>
            <w:bookmarkEnd w:id="10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9" w:name="__Fieldmark__66_1867514338"/>
            <w:bookmarkStart w:id="110" w:name="__Fieldmark__66_1867514338"/>
            <w:bookmarkEnd w:id="11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riend Relationship Recovery Feature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1" w:name="__Fieldmark__67_1867514338"/>
            <w:bookmarkStart w:id="112" w:name="__Fieldmark__67_1867514338"/>
            <w:bookmarkEnd w:id="11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3" w:name="__Fieldmark__68_1867514338"/>
            <w:bookmarkStart w:id="114" w:name="__Fieldmark__68_1867514338"/>
            <w:bookmarkEnd w:id="11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5" w:name="__Fieldmark__69_1867514338"/>
            <w:bookmarkStart w:id="116" w:name="__Fieldmark__69_1867514338"/>
            <w:bookmarkEnd w:id="11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the fields below)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7" w:name="__Fieldmark__70_1867514338"/>
            <w:bookmarkStart w:id="118" w:name="__Fieldmark__70_1867514338"/>
            <w:bookmarkEnd w:id="11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covery method described in the game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9" w:name="__Fieldmark__71_1867514338"/>
            <w:bookmarkStart w:id="120" w:name="__Fieldmark__71_1867514338"/>
            <w:bookmarkEnd w:id="12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covery method described in the User’s Manual</w:t>
            </w:r>
          </w:p>
        </w:tc>
      </w:tr>
      <w:tr>
        <w:trPr>
          <w:trHeight w:val="340" w:hRule="atLeast"/>
        </w:trPr>
        <w:tc>
          <w:tcPr>
            <w:tcW w:w="4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ESRB Online Rating Notice Display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1" w:name="__Fieldmark__72_1867514338"/>
            <w:bookmarkStart w:id="122" w:name="__Fieldmark__72_1867514338"/>
            <w:bookmarkEnd w:id="12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3" w:name="__Fieldmark__73_1867514338"/>
            <w:bookmarkStart w:id="124" w:name="__Fieldmark__73_1867514338"/>
            <w:bookmarkEnd w:id="12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5" w:name="__Fieldmark__74_1867514338"/>
            <w:bookmarkStart w:id="126" w:name="__Fieldmark__74_1867514338"/>
            <w:bookmarkEnd w:id="12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7" w:name="__Fieldmark__75_1867514338"/>
            <w:bookmarkStart w:id="128" w:name="__Fieldmark__75_1867514338"/>
            <w:bookmarkEnd w:id="12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tent Unlockable by Using Nintendo Wi-Fi Connection Service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9" w:name="__Fieldmark__76_1867514338"/>
            <w:bookmarkStart w:id="130" w:name="__Fieldmark__76_1867514338"/>
            <w:bookmarkEnd w:id="13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1" w:name="__Fieldmark__77_1867514338"/>
            <w:bookmarkStart w:id="132" w:name="__Fieldmark__77_1867514338"/>
            <w:bookmarkEnd w:id="13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3" w:name="__Fieldmark__78_1867514338"/>
            <w:bookmarkStart w:id="134" w:name="__Fieldmark__78_1867514338"/>
            <w:bookmarkEnd w:id="13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5" w:name="__Fieldmark__79_1867514338"/>
            <w:bookmarkStart w:id="136" w:name="__Fieldmark__79_1867514338"/>
            <w:bookmarkEnd w:id="13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507" w:hRule="atLeast"/>
        </w:trPr>
        <w:tc>
          <w:tcPr>
            <w:tcW w:w="4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firmati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Method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bility to View In-Game Information Online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7" w:name="__Fieldmark__81_1867514338"/>
            <w:bookmarkStart w:id="138" w:name="__Fieldmark__81_1867514338"/>
            <w:bookmarkEnd w:id="13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9" w:name="__Fieldmark__82_1867514338"/>
            <w:bookmarkStart w:id="140" w:name="__Fieldmark__82_1867514338"/>
            <w:bookmarkEnd w:id="1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1" w:name="__Fieldmark__83_1867514338"/>
            <w:bookmarkStart w:id="142" w:name="__Fieldmark__83_1867514338"/>
            <w:bookmarkEnd w:id="14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3" w:name="__Fieldmark__84_1867514338"/>
            <w:bookmarkStart w:id="144" w:name="__Fieldmark__84_1867514338"/>
            <w:bookmarkEnd w:id="14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(complete fields below)</w:t>
            </w:r>
          </w:p>
        </w:tc>
      </w:tr>
      <w:tr>
        <w:trPr>
          <w:trHeight w:val="340" w:hRule="atLeast"/>
        </w:trPr>
        <w:tc>
          <w:tcPr>
            <w:tcW w:w="4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View Location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Display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ed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Information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View Method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omatic Disconnect Feature When a State of No Input Continues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5" w:name="__Fieldmark__88_1867514338"/>
            <w:bookmarkStart w:id="146" w:name="__Fieldmark__88_1867514338"/>
            <w:bookmarkEnd w:id="1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7" w:name="__Fieldmark__89_1867514338"/>
            <w:bookmarkStart w:id="148" w:name="__Fieldmark__89_1867514338"/>
            <w:bookmarkEnd w:id="14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9" w:name="__Fieldmark__90_1867514338"/>
            <w:bookmarkStart w:id="150" w:name="__Fieldmark__90_1867514338"/>
            <w:bookmarkEnd w:id="1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disconnect after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minutes)</w:t>
            </w:r>
          </w:p>
        </w:tc>
      </w:tr>
    </w:tbl>
    <w:p>
      <w:pPr>
        <w:pStyle w:val="Normal"/>
        <w:ind w:left="349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ervices and Features Used by Nintendo Wi-Fi Connection</w:t>
        <w:br/>
        <w:t>Enter whether the following services are used by Nintendo Wi-Fi Connection. When “Available" is selected, provide more detail in the space provided.</w: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the Nintendo Download Server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3829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rvices and Features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ゴシック;MS Gothi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1" w:name="__Fieldmark__92_1867514338"/>
                                  <w:bookmarkStart w:id="152" w:name="__Fieldmark__92_1867514338"/>
                                  <w:bookmarkEnd w:id="152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3" w:name="__Fieldmark__93_1867514338"/>
                                  <w:bookmarkStart w:id="154" w:name="__Fieldmark__93_1867514338"/>
                                  <w:bookmarkEnd w:id="15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 xml:space="preserve">Nintendo Download Server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5" w:name="__Fieldmark__94_1867514338"/>
                                  <w:bookmarkStart w:id="156" w:name="__Fieldmark__94_1867514338"/>
                                  <w:bookmarkEnd w:id="156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7" w:name="__Fieldmark__95_1867514338"/>
                                  <w:bookmarkStart w:id="158" w:name="__Fieldmark__95_1867514338"/>
                                  <w:bookmarkEnd w:id="15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>Nintendo General-Purpose Ranking Serv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9" w:name="__Fieldmark__96_1867514338"/>
                                  <w:bookmarkStart w:id="160" w:name="__Fieldmark__96_1867514338"/>
                                  <w:bookmarkEnd w:id="160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61" w:name="__Fieldmark__97_1867514338"/>
                                  <w:bookmarkStart w:id="162" w:name="__Fieldmark__97_1867514338"/>
                                  <w:bookmarkEnd w:id="16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>Network Storage (Persistent Storag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ゴシック;MS Gothi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63" w:name="__Fieldmark__98_1867514338"/>
                                  <w:bookmarkStart w:id="164" w:name="__Fieldmark__98_1867514338"/>
                                  <w:bookmarkEnd w:id="164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 xml:space="preserve"> Independently Provided Game Server (Independent Server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0.1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rvices and Features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ゴシック;MS Gothic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65" w:name="__Fieldmark__92_1867514338"/>
                            <w:bookmarkStart w:id="166" w:name="__Fieldmark__92_1867514338"/>
                            <w:bookmarkEnd w:id="166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67" w:name="__Fieldmark__93_1867514338"/>
                            <w:bookmarkStart w:id="168" w:name="__Fieldmark__93_1867514338"/>
                            <w:bookmarkEnd w:id="16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 xml:space="preserve">Nintendo Download Server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69" w:name="__Fieldmark__94_1867514338"/>
                            <w:bookmarkStart w:id="170" w:name="__Fieldmark__94_1867514338"/>
                            <w:bookmarkEnd w:id="170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1" w:name="__Fieldmark__95_1867514338"/>
                            <w:bookmarkStart w:id="172" w:name="__Fieldmark__95_1867514338"/>
                            <w:bookmarkEnd w:id="17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>Nintendo General-Purpose Ranking Ser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3" w:name="__Fieldmark__96_1867514338"/>
                            <w:bookmarkStart w:id="174" w:name="__Fieldmark__96_1867514338"/>
                            <w:bookmarkEnd w:id="174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5" w:name="__Fieldmark__97_1867514338"/>
                            <w:bookmarkStart w:id="176" w:name="__Fieldmark__97_1867514338"/>
                            <w:bookmarkEnd w:id="17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>Network Storage (Persistent Stor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ゴシック;MS Gothic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7" w:name="__Fieldmark__98_1867514338"/>
                            <w:bookmarkStart w:id="178" w:name="__Fieldmark__98_1867514338"/>
                            <w:bookmarkEnd w:id="178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 xml:space="preserve"> Independently Provided Game Server (Independent Server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keepNext w:val="true"/>
        <w:numPr>
          <w:ilvl w:val="0"/>
          <w:numId w:val="1"/>
        </w:numPr>
        <w:spacing w:before="240" w:after="0"/>
        <w:ind w:left="0" w:firstLine="432"/>
        <w:rPr/>
      </w:pPr>
      <w:r>
        <w:rPr/>
        <w:t>Complete the following if using the Nint</w:t>
      </w:r>
      <w:r>
        <w:rPr>
          <w:rStyle w:val="ListBulletChar"/>
        </w:rPr>
        <w:t>e</w:t>
      </w:r>
      <w:r>
        <w:rPr/>
        <w:t>ndo General-Purpose Ranking Server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594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sage of the Downloaded Data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46.8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sage of the Downloaded Data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Network Storage (Persistent Storage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536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Content Displaye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Displayed Only Between Friends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9" w:name="__Fieldmark__103_1867514338"/>
                                  <w:bookmarkStart w:id="180" w:name="__Fieldmark__103_1867514338"/>
                                  <w:bookmarkEnd w:id="18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N/A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1" w:name="__Fieldmark__104_1867514338"/>
                                  <w:bookmarkStart w:id="182" w:name="__Fieldmark__104_1867514338"/>
                                  <w:bookmarkEnd w:id="18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3" w:name="__Fieldmark__105_1867514338"/>
                                  <w:bookmarkStart w:id="184" w:name="__Fieldmark__105_1867514338"/>
                                  <w:bookmarkEnd w:id="18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Verification Metho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asures Taken to Comply with Access Frequency Restrictions for the Ranking Server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121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Content Displaye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Displayed Only Between Friends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5" w:name="__Fieldmark__103_1867514338"/>
                            <w:bookmarkStart w:id="186" w:name="__Fieldmark__103_1867514338"/>
                            <w:bookmarkEnd w:id="1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N/A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7" w:name="__Fieldmark__104_1867514338"/>
                            <w:bookmarkStart w:id="188" w:name="__Fieldmark__104_1867514338"/>
                            <w:bookmarkEnd w:id="1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9" w:name="__Fieldmark__105_1867514338"/>
                            <w:bookmarkStart w:id="190" w:name="__Fieldmark__105_1867514338"/>
                            <w:bookmarkEnd w:id="1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Availabl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Verification Metho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asures Taken to Comply with Access Frequency Restrictions for the Ranking Server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an Independently Provided Game Server (Independent Server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758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ntent Stored in Network Storag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thod for Confirming Stored Data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59.7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ntent Stored in Network Storag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thod for Confirming Stored Data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Additional Remarks (Enter any supplemental information regarding Nintendo Wi-Fi Connection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1474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Independent Server Host Nam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thod for Confirming Server Operation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 Operation When Authentication Token Is Invali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90.3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Independent Server Host Nam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thod for Confirming Server Operation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 Operation When Authentication Token Is Invali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4673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99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6.8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99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850" w:right="850" w:gutter="0" w:header="0" w:top="792" w:footer="720" w:bottom="792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419"/>
        <w:tab w:val="clear" w:pos="8838"/>
        <w:tab w:val="center" w:pos="5184" w:leader="none"/>
        <w:tab w:val="right" w:pos="10512" w:leader="none"/>
      </w:tabs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6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419"/>
        <w:tab w:val="clear" w:pos="8838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35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35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10z0">
    <w:name w:val="WW8Num10z0"/>
    <w:qFormat/>
    <w:rPr>
      <w:rFonts w:ascii="Symbol" w:hAnsi="Symbol" w:cs="Symbol"/>
      <w:kern w:val="2"/>
      <w:sz w:val="20"/>
      <w:szCs w:val="12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419" w:leader="none"/>
        <w:tab w:val="right" w:pos="8838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835"/>
        <w:tab w:val="left" w:pos="907" w:leader="none"/>
      </w:tabs>
      <w:spacing w:before="120" w:after="0"/>
      <w:jc w:val="left"/>
    </w:pPr>
    <w:rPr>
      <w:rFonts w:ascii="Arial" w:hAnsi="Arial" w:eastAsia="ＭＳ Ｐ明朝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NOA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32:00Z</dcterms:created>
  <dc:creator>Nintendo of America Inc.</dc:creator>
  <dc:description/>
  <cp:keywords/>
  <dc:language>en-US</dc:language>
  <cp:lastModifiedBy>Michael Wells</cp:lastModifiedBy>
  <cp:lastPrinted>2009-03-17T16:39:00Z</cp:lastPrinted>
  <dcterms:modified xsi:type="dcterms:W3CDTF">2009-04-10T22:52:00Z</dcterms:modified>
  <cp:revision>8</cp:revision>
  <dc:subject/>
  <dc:title>Nintendo Wi-Fi Connection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estination">
    <vt:lpwstr>Released</vt:lpwstr>
  </property>
  <property fmtid="{D5CDD505-2E9C-101B-9397-08002B2CF9AE}" pid="4" name="Document number">
    <vt:lpwstr>TWL-06-0126-001-A</vt:lpwstr>
  </property>
  <property fmtid="{D5CDD505-2E9C-101B-9397-08002B2CF9AE}" pid="5" name="Status">
    <vt:lpwstr>April 10, 2009</vt:lpwstr>
  </property>
  <property fmtid="{D5CDD505-2E9C-101B-9397-08002B2CF9AE}" pid="6" name="Version">
    <vt:lpwstr>1.00</vt:lpwstr>
  </property>
</Properties>
</file>