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sz w:val="20"/>
                <w:szCs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sz w:val="20"/>
                <w:szCs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sz w:val="20"/>
                <w:szCs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sz w:val="20"/>
                <w:szCs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</w:tr>
    </w:tbl>
    <w:p>
      <w:pPr>
        <w:pStyle w:val="ListBullet"/>
        <w:numPr>
          <w:ilvl w:val="0"/>
          <w:numId w:val="1"/>
        </w:numPr>
        <w:jc w:val="left"/>
        <w:rPr/>
      </w:pPr>
      <w:r>
        <w:rPr/>
        <w:t xml:space="preserve">For in-game situations that use DS Wireless Play, see the sample. If there are </w:t>
      </w:r>
      <w:r>
        <w:rPr/>
        <w:t xml:space="preserve">more </w:t>
      </w:r>
      <w:r>
        <w:rPr/>
        <w:t>than three</w:t>
      </w:r>
      <w:r>
        <w:rPr/>
        <w:t xml:space="preserve"> </w:t>
      </w:r>
      <w:r>
        <w:rPr/>
        <w:t>situations that use DS Wireless Play, create and complete as many of these forms as necessary.</w:t>
      </w:r>
    </w:p>
    <w:p>
      <w:pPr>
        <w:pStyle w:val="ListBullet"/>
        <w:numPr>
          <w:ilvl w:val="0"/>
          <w:numId w:val="1"/>
        </w:numPr>
        <w:jc w:val="left"/>
        <w:rPr/>
      </w:pPr>
      <w:r>
        <w:rPr/>
        <w:t>If you cannot use DS Wireless Play within 5 minutes of starting the game, provide save data that has been advanced to the point where DS Wireless Play can be immediately used.</w: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8_523833787"/>
                                  <w:bookmarkStart w:id="3" w:name="__Fieldmark__8_523833787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9_523833787"/>
                                  <w:bookmarkStart w:id="5" w:name="__Fieldmark__9_523833787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11_523833787"/>
                                  <w:bookmarkStart w:id="7" w:name="__Fieldmark__11_523833787"/>
                                  <w:bookmarkEnd w:id="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14_523833787"/>
                                  <w:bookmarkStart w:id="9" w:name="__Fieldmark__14_523833787"/>
                                  <w:bookmarkEnd w:id="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15_523833787"/>
                                  <w:bookmarkStart w:id="11" w:name="__Fieldmark__15_523833787"/>
                                  <w:bookmarkEnd w:id="1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17_523833787"/>
                                  <w:bookmarkStart w:id="13" w:name="__Fieldmark__17_523833787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8_523833787"/>
                                  <w:bookmarkStart w:id="15" w:name="__Fieldmark__18_523833787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19_523833787"/>
                                  <w:bookmarkStart w:id="17" w:name="__Fieldmark__19_523833787"/>
                                  <w:bookmarkEnd w:id="1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20_523833787"/>
                                  <w:bookmarkStart w:id="19" w:name="__Fieldmark__20_523833787"/>
                                  <w:bookmarkEnd w:id="1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3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0" w:name="__Fieldmark__8_523833787"/>
                            <w:bookmarkStart w:id="21" w:name="__Fieldmark__8_523833787"/>
                            <w:bookmarkEnd w:id="2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2" w:name="__Fieldmark__9_523833787"/>
                            <w:bookmarkStart w:id="23" w:name="__Fieldmark__9_523833787"/>
                            <w:bookmarkEnd w:id="2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4" w:name="__Fieldmark__11_523833787"/>
                            <w:bookmarkStart w:id="25" w:name="__Fieldmark__11_523833787"/>
                            <w:bookmarkEnd w:id="2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6" w:name="__Fieldmark__14_523833787"/>
                            <w:bookmarkStart w:id="27" w:name="__Fieldmark__14_523833787"/>
                            <w:bookmarkEnd w:id="2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8" w:name="__Fieldmark__15_523833787"/>
                            <w:bookmarkStart w:id="29" w:name="__Fieldmark__15_523833787"/>
                            <w:bookmarkEnd w:id="2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0" w:name="__Fieldmark__17_523833787"/>
                            <w:bookmarkStart w:id="31" w:name="__Fieldmark__17_523833787"/>
                            <w:bookmarkEnd w:id="3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2" w:name="__Fieldmark__18_523833787"/>
                            <w:bookmarkStart w:id="33" w:name="__Fieldmark__18_523833787"/>
                            <w:bookmarkEnd w:id="3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4" w:name="__Fieldmark__19_523833787"/>
                            <w:bookmarkStart w:id="35" w:name="__Fieldmark__19_523833787"/>
                            <w:bookmarkEnd w:id="3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6" w:name="__Fieldmark__20_523833787"/>
                            <w:bookmarkStart w:id="37" w:name="__Fieldmark__20_523833787"/>
                            <w:bookmarkEnd w:id="3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26_523833787"/>
                                  <w:bookmarkStart w:id="39" w:name="__Fieldmark__26_523833787"/>
                                  <w:bookmarkEnd w:id="3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27_523833787"/>
                                  <w:bookmarkStart w:id="41" w:name="__Fieldmark__27_523833787"/>
                                  <w:bookmarkEnd w:id="4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2" w:name="__Fieldmark__29_523833787"/>
                                  <w:bookmarkStart w:id="43" w:name="__Fieldmark__29_523833787"/>
                                  <w:bookmarkEnd w:id="4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4" w:name="__Fieldmark__32_523833787"/>
                                  <w:bookmarkStart w:id="45" w:name="__Fieldmark__32_523833787"/>
                                  <w:bookmarkEnd w:id="4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6" w:name="__Fieldmark__33_523833787"/>
                                  <w:bookmarkStart w:id="47" w:name="__Fieldmark__33_523833787"/>
                                  <w:bookmarkEnd w:id="4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8" w:name="__Fieldmark__35_523833787"/>
                                  <w:bookmarkStart w:id="49" w:name="__Fieldmark__35_523833787"/>
                                  <w:bookmarkEnd w:id="4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36_523833787"/>
                                  <w:bookmarkStart w:id="51" w:name="__Fieldmark__36_523833787"/>
                                  <w:bookmarkEnd w:id="5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37_523833787"/>
                                  <w:bookmarkStart w:id="53" w:name="__Fieldmark__37_523833787"/>
                                  <w:bookmarkEnd w:id="5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38_523833787"/>
                                  <w:bookmarkStart w:id="55" w:name="__Fieldmark__38_523833787"/>
                                  <w:bookmarkEnd w:id="5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6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6" w:name="__Fieldmark__26_523833787"/>
                            <w:bookmarkStart w:id="57" w:name="__Fieldmark__26_523833787"/>
                            <w:bookmarkEnd w:id="5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8" w:name="__Fieldmark__27_523833787"/>
                            <w:bookmarkStart w:id="59" w:name="__Fieldmark__27_523833787"/>
                            <w:bookmarkEnd w:id="5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0" w:name="__Fieldmark__29_523833787"/>
                            <w:bookmarkStart w:id="61" w:name="__Fieldmark__29_523833787"/>
                            <w:bookmarkEnd w:id="6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2" w:name="__Fieldmark__32_523833787"/>
                            <w:bookmarkStart w:id="63" w:name="__Fieldmark__32_523833787"/>
                            <w:bookmarkEnd w:id="6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4" w:name="__Fieldmark__33_523833787"/>
                            <w:bookmarkStart w:id="65" w:name="__Fieldmark__33_523833787"/>
                            <w:bookmarkEnd w:id="6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6" w:name="__Fieldmark__35_523833787"/>
                            <w:bookmarkStart w:id="67" w:name="__Fieldmark__35_523833787"/>
                            <w:bookmarkEnd w:id="6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8" w:name="__Fieldmark__36_523833787"/>
                            <w:bookmarkStart w:id="69" w:name="__Fieldmark__36_523833787"/>
                            <w:bookmarkEnd w:id="6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0" w:name="__Fieldmark__37_523833787"/>
                            <w:bookmarkStart w:id="71" w:name="__Fieldmark__37_523833787"/>
                            <w:bookmarkEnd w:id="7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2" w:name="__Fieldmark__38_523833787"/>
                            <w:bookmarkStart w:id="73" w:name="__Fieldmark__38_523833787"/>
                            <w:bookmarkEnd w:id="7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2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4" w:name="__Fieldmark__44_523833787"/>
                                  <w:bookmarkStart w:id="75" w:name="__Fieldmark__44_523833787"/>
                                  <w:bookmarkEnd w:id="7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6" w:name="__Fieldmark__45_523833787"/>
                                  <w:bookmarkStart w:id="77" w:name="__Fieldmark__45_523833787"/>
                                  <w:bookmarkEnd w:id="7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8" w:name="__Fieldmark__47_523833787"/>
                                  <w:bookmarkStart w:id="79" w:name="__Fieldmark__47_523833787"/>
                                  <w:bookmarkEnd w:id="7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50_523833787"/>
                                  <w:bookmarkStart w:id="81" w:name="__Fieldmark__50_523833787"/>
                                  <w:bookmarkEnd w:id="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2" w:name="__Fieldmark__51_523833787"/>
                                  <w:bookmarkStart w:id="83" w:name="__Fieldmark__51_523833787"/>
                                  <w:bookmarkEnd w:id="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53_523833787"/>
                                  <w:bookmarkStart w:id="85" w:name="__Fieldmark__53_523833787"/>
                                  <w:bookmarkEnd w:id="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6" w:name="__Fieldmark__54_523833787"/>
                                  <w:bookmarkStart w:id="87" w:name="__Fieldmark__54_523833787"/>
                                  <w:bookmarkEnd w:id="8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8" w:name="__Fieldmark__55_523833787"/>
                                  <w:bookmarkStart w:id="89" w:name="__Fieldmark__55_523833787"/>
                                  <w:bookmarkEnd w:id="8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0" w:name="__Fieldmark__56_523833787"/>
                                  <w:bookmarkStart w:id="91" w:name="__Fieldmark__56_523833787"/>
                                  <w:bookmarkEnd w:id="9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3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2" w:name="__Fieldmark__44_523833787"/>
                            <w:bookmarkStart w:id="93" w:name="__Fieldmark__44_523833787"/>
                            <w:bookmarkEnd w:id="9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4" w:name="__Fieldmark__45_523833787"/>
                            <w:bookmarkStart w:id="95" w:name="__Fieldmark__45_523833787"/>
                            <w:bookmarkEnd w:id="9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6" w:name="__Fieldmark__47_523833787"/>
                            <w:bookmarkStart w:id="97" w:name="__Fieldmark__47_523833787"/>
                            <w:bookmarkEnd w:id="9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8" w:name="__Fieldmark__50_523833787"/>
                            <w:bookmarkStart w:id="99" w:name="__Fieldmark__50_523833787"/>
                            <w:bookmarkEnd w:id="9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0" w:name="__Fieldmark__51_523833787"/>
                            <w:bookmarkStart w:id="101" w:name="__Fieldmark__51_523833787"/>
                            <w:bookmarkEnd w:id="10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2" w:name="__Fieldmark__53_523833787"/>
                            <w:bookmarkStart w:id="103" w:name="__Fieldmark__53_523833787"/>
                            <w:bookmarkEnd w:id="10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4" w:name="__Fieldmark__54_523833787"/>
                            <w:bookmarkStart w:id="105" w:name="__Fieldmark__54_523833787"/>
                            <w:bookmarkEnd w:id="10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6" w:name="__Fieldmark__55_523833787"/>
                            <w:bookmarkStart w:id="107" w:name="__Fieldmark__55_523833787"/>
                            <w:bookmarkEnd w:id="10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8" w:name="__Fieldmark__56_523833787"/>
                            <w:bookmarkStart w:id="109" w:name="__Fieldmark__56_523833787"/>
                            <w:bookmarkEnd w:id="10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center" w:pos="4680" w:leader="none"/>
        <w:tab w:val="right" w:pos="10512" w:leader="none"/>
      </w:tabs>
      <w:spacing w:lineRule="exact" w:line="240"/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0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TITL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DS Wireless Play Support Checklist for Nintendo DSi Version 1.00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heck1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kern w:val="2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Note">
    <w:name w:val="Note"/>
    <w:basedOn w:val="TextBody"/>
    <w:next w:val="Normal"/>
    <w:qFormat/>
    <w:pPr>
      <w:numPr>
        <w:ilvl w:val="0"/>
        <w:numId w:val="2"/>
      </w:numPr>
      <w:tabs>
        <w:tab w:val="clear" w:pos="835"/>
        <w:tab w:val="left" w:pos="703" w:leader="none"/>
      </w:tabs>
      <w:spacing w:before="120" w:after="0"/>
      <w:ind w:left="1248" w:hanging="641"/>
      <w:jc w:val="left"/>
    </w:pPr>
    <w:rPr>
      <w:rFonts w:ascii="Arial" w:hAnsi="Arial" w:eastAsia="ＭＳ Ｐ明朝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11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4-10T22:57:00Z</dcterms:modified>
  <cp:revision>14</cp:revision>
  <dc:subject/>
  <dc:title>DS Wireless Play Support Checklist for Nintendo DSi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0-001-A</vt:lpwstr>
  </property>
  <property fmtid="{D5CDD505-2E9C-101B-9397-08002B2CF9AE}" pid="4" name="Status">
    <vt:lpwstr>April 10, 2009</vt:lpwstr>
  </property>
</Properties>
</file>