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This checklist is for the following TWL title.</w:t>
      </w:r>
    </w:p>
    <w:tbl>
      <w:tblPr>
        <w:tblW w:w="997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27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ListBullet"/>
        <w:numPr>
          <w:ilvl w:val="0"/>
          <w:numId w:val="0"/>
        </w:numPr>
        <w:ind w:left="360" w:hanging="0"/>
        <w:rPr>
          <w:rFonts w:eastAsia="ＭＳ Ｐゴシック"/>
        </w:rPr>
      </w:pPr>
      <w:r>
        <w:rPr/>
        <w:t xml:space="preserve">For in-game situations that use DS download play, see the sample. If there are </w:t>
      </w:r>
      <w:r>
        <w:rPr/>
        <w:t xml:space="preserve">more </w:t>
      </w:r>
      <w:r>
        <w:rPr/>
        <w:t>than two situations that use DS download play and there are not enough entry fields, create and complete as many of these forms as necessary.</w:t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/>
        <w:t>If you cannot use DS download play within 5 minutes of starting the game, provide save data that has been advanced to the point where DS download play can be immediately used.</w: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301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9"/>
                              <w:gridCol w:w="756"/>
                              <w:gridCol w:w="756"/>
                              <w:gridCol w:w="4725"/>
                            </w:tblGrid>
                            <w:tr>
                              <w:trPr/>
                              <w:tc>
                                <w:tcPr>
                                  <w:tcW w:w="36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 maximum of four players can compete in Fan-Tan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uring Download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: 0x</w:t>
                                  </w: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111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number of simultaneous connections (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econnect to Download Play Child Devic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8_2783877555"/>
                                  <w:bookmarkStart w:id="3" w:name="__Fieldmark__8_2783877555"/>
                                  <w:bookmarkEnd w:id="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9_2783877555"/>
                                  <w:bookmarkStart w:id="5" w:name="__Fieldmark__9_2783877555"/>
                                  <w:bookmarkEnd w:id="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: 0x</w:t>
                                  </w:r>
                                  <w:r>
                                    <w:fldChar w:fldCharType="begin">
                                      <w:ffData>
                                        <w:name w:val="Text2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111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number that can connect simultaneously (</w:t>
                                  </w:r>
                                  <w:r>
                                    <w:fldChar w:fldCharType="begin">
                                      <w:ffData>
                                        <w:name w:val="Text2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Between Download Play Child Devices Only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12_2783877555"/>
                                  <w:bookmarkStart w:id="7" w:name="__Fieldmark__12_2783877555"/>
                                  <w:bookmarkEnd w:id="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13_2783877555"/>
                                  <w:bookmarkStart w:id="9" w:name="__Fieldmark__13_2783877555"/>
                                  <w:bookmarkEnd w:id="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: 0x</w:t>
                                  </w:r>
                                  <w:r>
                                    <w:fldChar w:fldCharType="begin">
                                      <w:ffData>
                                        <w:name w:val="Text2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number that can connect simultaneously (</w:t>
                                  </w:r>
                                  <w:r>
                                    <w:fldChar w:fldCharType="begin">
                                      <w:ffData>
                                        <w:name w:val="Text26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Independent Play by Download Play Child Device Alon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16_2783877555"/>
                                  <w:bookmarkStart w:id="11" w:name="__Fieldmark__16_2783877555"/>
                                  <w:bookmarkEnd w:id="1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17_2783877555"/>
                                  <w:bookmarkStart w:id="13" w:name="__Fieldmark__17_2783877555"/>
                                  <w:bookmarkEnd w:id="1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ccess to the Download Play Child Device DS Card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18_2783877555"/>
                                  <w:bookmarkStart w:id="15" w:name="__Fieldmark__18_2783877555"/>
                                  <w:bookmarkEnd w:id="1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19_2783877555"/>
                                  <w:bookmarkStart w:id="17" w:name="__Fieldmark__19_2783877555"/>
                                  <w:bookmarkEnd w:id="1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Code:</w:t>
                                  </w:r>
                                  <w:r>
                                    <w:fldChar w:fldCharType="begin">
                                      <w:ffData>
                                        <w:name w:val="Text2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ccess to the Download Play Child Device Cartridg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21_2783877555"/>
                                  <w:bookmarkStart w:id="19" w:name="__Fieldmark__21_2783877555"/>
                                  <w:bookmarkEnd w:id="1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22_2783877555"/>
                                  <w:bookmarkStart w:id="21" w:name="__Fieldmark__22_2783877555"/>
                                  <w:bookmarkEnd w:id="2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Code:</w:t>
                                  </w:r>
                                  <w:r>
                                    <w:fldChar w:fldCharType="begin">
                                      <w:ffData>
                                        <w:name w:val="Text2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a Channel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24_2783877555"/>
                                  <w:bookmarkStart w:id="23" w:name="__Fieldmark__24_2783877555"/>
                                  <w:bookmarkEnd w:id="2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25_2783877555"/>
                                  <w:bookmarkStart w:id="25" w:name="__Fieldmark__25_2783877555"/>
                                  <w:bookmarkEnd w:id="2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ther: </w:t>
                                  </w: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27_2783877555"/>
                                  <w:bookmarkStart w:id="27" w:name="__Fieldmark__27_2783877555"/>
                                  <w:bookmarkEnd w:id="2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28_2783877555"/>
                                  <w:bookmarkStart w:id="29" w:name="__Fieldmark__28_2783877555"/>
                                  <w:bookmarkEnd w:id="2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AAAA00_DL_Fan_Tan_Confirm.sa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ne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37.7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9"/>
                        <w:gridCol w:w="756"/>
                        <w:gridCol w:w="756"/>
                        <w:gridCol w:w="4725"/>
                      </w:tblGrid>
                      <w:tr>
                        <w:trPr/>
                        <w:tc>
                          <w:tcPr>
                            <w:tcW w:w="36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 maximum of four players can compete in Fan-Tan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uring Download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: 0x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111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number of simultaneous connections (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econnect to Download Play Child Devic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0" w:name="__Fieldmark__8_2783877555"/>
                            <w:bookmarkStart w:id="31" w:name="__Fieldmark__8_2783877555"/>
                            <w:bookmarkEnd w:id="3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2" w:name="__Fieldmark__9_2783877555"/>
                            <w:bookmarkStart w:id="33" w:name="__Fieldmark__9_2783877555"/>
                            <w:bookmarkEnd w:id="3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: 0x</w:t>
                            </w:r>
                            <w:r>
                              <w:fldChar w:fldCharType="begin">
                                <w:ffData>
                                  <w:name w:val="Text2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111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number that can connect simultaneously (</w:t>
                            </w:r>
                            <w:r>
                              <w:fldChar w:fldCharType="begin">
                                <w:ffData>
                                  <w:name w:val="Text2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Between Download Play Child Devices Only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4" w:name="__Fieldmark__12_2783877555"/>
                            <w:bookmarkStart w:id="35" w:name="__Fieldmark__12_2783877555"/>
                            <w:bookmarkEnd w:id="3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6" w:name="__Fieldmark__13_2783877555"/>
                            <w:bookmarkStart w:id="37" w:name="__Fieldmark__13_2783877555"/>
                            <w:bookmarkEnd w:id="3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: 0x</w:t>
                            </w:r>
                            <w:r>
                              <w:fldChar w:fldCharType="begin">
                                <w:ffData>
                                  <w:name w:val="Text2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number that can connect simultaneously (</w:t>
                            </w:r>
                            <w:r>
                              <w:fldChar w:fldCharType="begin">
                                <w:ffData>
                                  <w:name w:val="Text26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Independent Play by Download Play Child Device Alon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8" w:name="__Fieldmark__16_2783877555"/>
                            <w:bookmarkStart w:id="39" w:name="__Fieldmark__16_2783877555"/>
                            <w:bookmarkEnd w:id="3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40" w:name="__Fieldmark__17_2783877555"/>
                            <w:bookmarkStart w:id="41" w:name="__Fieldmark__17_2783877555"/>
                            <w:bookmarkEnd w:id="4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ccess to the Download Play Child Device DS Card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42" w:name="__Fieldmark__18_2783877555"/>
                            <w:bookmarkStart w:id="43" w:name="__Fieldmark__18_2783877555"/>
                            <w:bookmarkEnd w:id="4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44" w:name="__Fieldmark__19_2783877555"/>
                            <w:bookmarkStart w:id="45" w:name="__Fieldmark__19_2783877555"/>
                            <w:bookmarkEnd w:id="4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Code:</w:t>
                            </w:r>
                            <w:r>
                              <w:fldChar w:fldCharType="begin">
                                <w:ffData>
                                  <w:name w:val="Text2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ccess to the Download Play Child Device Cartridg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46" w:name="__Fieldmark__21_2783877555"/>
                            <w:bookmarkStart w:id="47" w:name="__Fieldmark__21_2783877555"/>
                            <w:bookmarkEnd w:id="4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48" w:name="__Fieldmark__22_2783877555"/>
                            <w:bookmarkStart w:id="49" w:name="__Fieldmark__22_2783877555"/>
                            <w:bookmarkEnd w:id="4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Code:</w:t>
                            </w:r>
                            <w:r>
                              <w:fldChar w:fldCharType="begin">
                                <w:ffData>
                                  <w:name w:val="Text2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a Channel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0" w:name="__Fieldmark__24_2783877555"/>
                            <w:bookmarkStart w:id="51" w:name="__Fieldmark__24_2783877555"/>
                            <w:bookmarkEnd w:id="5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2" w:name="__Fieldmark__25_2783877555"/>
                            <w:bookmarkStart w:id="53" w:name="__Fieldmark__25_2783877555"/>
                            <w:bookmarkEnd w:id="5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ther: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4" w:name="__Fieldmark__27_2783877555"/>
                            <w:bookmarkStart w:id="55" w:name="__Fieldmark__27_2783877555"/>
                            <w:bookmarkEnd w:id="5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6" w:name="__Fieldmark__28_2783877555"/>
                            <w:bookmarkStart w:id="57" w:name="__Fieldmark__28_2783877555"/>
                            <w:bookmarkEnd w:id="5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AAAA00_DL_Fan_Tan_Confirm.sa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ne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306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9"/>
                              <w:gridCol w:w="756"/>
                              <w:gridCol w:w="756"/>
                              <w:gridCol w:w="4725"/>
                            </w:tblGrid>
                            <w:tr>
                              <w:trPr/>
                              <w:tc>
                                <w:tcPr>
                                  <w:tcW w:w="36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 trial version that plays against the computer is distributed. Competition between trial versions is also possible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uring Download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: 0x</w:t>
                                  </w:r>
                                  <w:r>
                                    <w:fldChar w:fldCharType="begin">
                                      <w:ffData>
                                        <w:name w:val="Text2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112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number of simultaneous connections (</w:t>
                                  </w:r>
                                  <w:r>
                                    <w:fldChar w:fldCharType="begin">
                                      <w:ffData>
                                        <w:name w:val="Text26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econnect to Download Play Child Devic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34_2783877555"/>
                                  <w:bookmarkStart w:id="59" w:name="__Fieldmark__34_2783877555"/>
                                  <w:bookmarkEnd w:id="5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5_2783877555"/>
                                  <w:bookmarkStart w:id="61" w:name="__Fieldmark__35_2783877555"/>
                                  <w:bookmarkEnd w:id="6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: 0x</w:t>
                                  </w:r>
                                  <w:r>
                                    <w:fldChar w:fldCharType="begin">
                                      <w:ffData>
                                        <w:name w:val="Text24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number that can connect simultaneously (</w:t>
                                  </w:r>
                                  <w:r>
                                    <w:fldChar w:fldCharType="begin">
                                      <w:ffData>
                                        <w:name w:val="Text26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Between Download Play Child Devices Only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8_2783877555"/>
                                  <w:bookmarkStart w:id="63" w:name="__Fieldmark__38_2783877555"/>
                                  <w:bookmarkEnd w:id="6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9_2783877555"/>
                                  <w:bookmarkStart w:id="65" w:name="__Fieldmark__39_2783877555"/>
                                  <w:bookmarkEnd w:id="6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: 0x</w:t>
                                  </w:r>
                                  <w:r>
                                    <w:fldChar w:fldCharType="begin">
                                      <w:ffData>
                                        <w:name w:val="Text24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113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number that can connect simultaneously (</w:t>
                                  </w:r>
                                  <w:r>
                                    <w:fldChar w:fldCharType="begin">
                                      <w:ffData>
                                        <w:name w:val="Text26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Independent Play by Download Play Child Device Alon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42_2783877555"/>
                                  <w:bookmarkStart w:id="67" w:name="__Fieldmark__42_2783877555"/>
                                  <w:bookmarkEnd w:id="6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43_2783877555"/>
                                  <w:bookmarkStart w:id="69" w:name="__Fieldmark__43_2783877555"/>
                                  <w:bookmarkEnd w:id="6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ccess to the Download Play Child Device DS Card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0" w:name="__Fieldmark__44_2783877555"/>
                                  <w:bookmarkStart w:id="71" w:name="__Fieldmark__44_2783877555"/>
                                  <w:bookmarkEnd w:id="7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2" w:name="__Fieldmark__45_2783877555"/>
                                  <w:bookmarkStart w:id="73" w:name="__Fieldmark__45_2783877555"/>
                                  <w:bookmarkEnd w:id="7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Code:</w:t>
                                  </w:r>
                                  <w:r>
                                    <w:fldChar w:fldCharType="begin">
                                      <w:ffData>
                                        <w:name w:val="Text24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ccess to the Download Play Child Device Cartridg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4" w:name="__Fieldmark__47_2783877555"/>
                                  <w:bookmarkStart w:id="75" w:name="__Fieldmark__47_2783877555"/>
                                  <w:bookmarkEnd w:id="7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6" w:name="__Fieldmark__48_2783877555"/>
                                  <w:bookmarkStart w:id="77" w:name="__Fieldmark__48_2783877555"/>
                                  <w:bookmarkEnd w:id="7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Code:</w:t>
                                  </w:r>
                                  <w:r>
                                    <w:fldChar w:fldCharType="begin">
                                      <w:ffData>
                                        <w:name w:val="Text24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a Channel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8" w:name="__Fieldmark__50_2783877555"/>
                                  <w:bookmarkStart w:id="79" w:name="__Fieldmark__50_2783877555"/>
                                  <w:bookmarkEnd w:id="7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Use the WM_MeasureChannel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0" w:name="__Fieldmark__51_2783877555"/>
                                  <w:bookmarkStart w:id="81" w:name="__Fieldmark__51_2783877555"/>
                                  <w:bookmarkEnd w:id="8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2" w:name="__Fieldmark__53_2783877555"/>
                                  <w:bookmarkStart w:id="83" w:name="__Fieldmark__53_2783877555"/>
                                  <w:bookmarkEnd w:id="8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4" w:name="__Fieldmark__54_2783877555"/>
                                  <w:bookmarkStart w:id="85" w:name="__Fieldmark__54_2783877555"/>
                                  <w:bookmarkEnd w:id="8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AAAA00_Fan_Tan_1P_Confirm.sa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ne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4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9"/>
                        <w:gridCol w:w="756"/>
                        <w:gridCol w:w="756"/>
                        <w:gridCol w:w="4725"/>
                      </w:tblGrid>
                      <w:tr>
                        <w:trPr/>
                        <w:tc>
                          <w:tcPr>
                            <w:tcW w:w="36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 trial version that plays against the computer is distributed. Competition between trial versions is also possible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uring Download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: 0x</w:t>
                            </w:r>
                            <w:r>
                              <w:fldChar w:fldCharType="begin">
                                <w:ffData>
                                  <w:name w:val="Text2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112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number of simultaneous connections (</w:t>
                            </w:r>
                            <w:r>
                              <w:fldChar w:fldCharType="begin">
                                <w:ffData>
                                  <w:name w:val="Text26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econnect to Download Play Child Devic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6" w:name="__Fieldmark__34_2783877555"/>
                            <w:bookmarkStart w:id="87" w:name="__Fieldmark__34_2783877555"/>
                            <w:bookmarkEnd w:id="8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8" w:name="__Fieldmark__35_2783877555"/>
                            <w:bookmarkStart w:id="89" w:name="__Fieldmark__35_2783877555"/>
                            <w:bookmarkEnd w:id="8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: 0x</w:t>
                            </w:r>
                            <w:r>
                              <w:fldChar w:fldCharType="begin">
                                <w:ffData>
                                  <w:name w:val="Text24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number that can connect simultaneously (</w:t>
                            </w:r>
                            <w:r>
                              <w:fldChar w:fldCharType="begin">
                                <w:ffData>
                                  <w:name w:val="Text26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Between Download Play Child Devices Only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0" w:name="__Fieldmark__38_2783877555"/>
                            <w:bookmarkStart w:id="91" w:name="__Fieldmark__38_2783877555"/>
                            <w:bookmarkEnd w:id="9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2" w:name="__Fieldmark__39_2783877555"/>
                            <w:bookmarkStart w:id="93" w:name="__Fieldmark__39_2783877555"/>
                            <w:bookmarkEnd w:id="9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: 0x</w:t>
                            </w:r>
                            <w:r>
                              <w:fldChar w:fldCharType="begin">
                                <w:ffData>
                                  <w:name w:val="Text24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113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number that can connect simultaneously (</w:t>
                            </w:r>
                            <w:r>
                              <w:fldChar w:fldCharType="begin">
                                <w:ffData>
                                  <w:name w:val="Text26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Independent Play by Download Play Child Device Alon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4" w:name="__Fieldmark__42_2783877555"/>
                            <w:bookmarkStart w:id="95" w:name="__Fieldmark__42_2783877555"/>
                            <w:bookmarkEnd w:id="9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6" w:name="__Fieldmark__43_2783877555"/>
                            <w:bookmarkStart w:id="97" w:name="__Fieldmark__43_2783877555"/>
                            <w:bookmarkEnd w:id="9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ccess to the Download Play Child Device DS Card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8" w:name="__Fieldmark__44_2783877555"/>
                            <w:bookmarkStart w:id="99" w:name="__Fieldmark__44_2783877555"/>
                            <w:bookmarkEnd w:id="9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0" w:name="__Fieldmark__45_2783877555"/>
                            <w:bookmarkStart w:id="101" w:name="__Fieldmark__45_2783877555"/>
                            <w:bookmarkEnd w:id="10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Code:</w:t>
                            </w:r>
                            <w:r>
                              <w:fldChar w:fldCharType="begin">
                                <w:ffData>
                                  <w:name w:val="Text24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ccess to the Download Play Child Device Cartridg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2" w:name="__Fieldmark__47_2783877555"/>
                            <w:bookmarkStart w:id="103" w:name="__Fieldmark__47_2783877555"/>
                            <w:bookmarkEnd w:id="10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4" w:name="__Fieldmark__48_2783877555"/>
                            <w:bookmarkStart w:id="105" w:name="__Fieldmark__48_2783877555"/>
                            <w:bookmarkEnd w:id="10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Code:</w:t>
                            </w:r>
                            <w:r>
                              <w:fldChar w:fldCharType="begin">
                                <w:ffData>
                                  <w:name w:val="Text24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a Channel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6" w:name="__Fieldmark__50_2783877555"/>
                            <w:bookmarkStart w:id="107" w:name="__Fieldmark__50_2783877555"/>
                            <w:bookmarkEnd w:id="10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Use the WM_MeasureChannel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8" w:name="__Fieldmark__51_2783877555"/>
                            <w:bookmarkStart w:id="109" w:name="__Fieldmark__51_2783877555"/>
                            <w:bookmarkEnd w:id="10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0" w:name="__Fieldmark__53_2783877555"/>
                            <w:bookmarkStart w:id="111" w:name="__Fieldmark__53_2783877555"/>
                            <w:bookmarkEnd w:id="11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2" w:name="__Fieldmark__54_2783877555"/>
                            <w:bookmarkStart w:id="113" w:name="__Fieldmark__54_2783877555"/>
                            <w:bookmarkEnd w:id="11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AAAA00_Fan_Tan_1P_Confirm.sa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ne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7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szCs w:val="24"/>
      </w:rPr>
    </w:pPr>
    <w:r>
      <w:rPr>
        <w:rFonts w:cs="Arial" w:ascii="Arial" w:hAnsi="Arial"/>
        <w:b/>
        <w:szCs w:val="24"/>
      </w:rPr>
      <w:t xml:space="preserve">DS Download Play Support Checklist for DSi </w:t>
    </w:r>
    <w:r>
      <w:rPr>
        <w:rFonts w:cs="Arial" w:ascii="Arial" w:hAnsi="Arial"/>
        <w:szCs w:val="24"/>
      </w:rPr>
      <w:tab/>
      <w:t>TWL-</w:t>
    </w: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REF Check1 \h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AAAA</w:t>
    </w:r>
    <w:r>
      <w:rPr>
        <w:szCs w:val="24"/>
        <w:rFonts w:cs="Arial" w:ascii="Arial" w:hAnsi="Arial"/>
      </w:rPr>
      <w:fldChar w:fldCharType="end"/>
    </w:r>
    <w:r>
      <w:rPr>
        <w:rFonts w:cs="Arial" w:ascii="Arial" w:hAnsi="Arial"/>
        <w:szCs w:val="24"/>
      </w:rPr>
      <w:tab/>
    </w:r>
    <w:r>
      <w:rPr>
        <w:rStyle w:val="PageNumber"/>
        <w:rFonts w:eastAsia="ＭＳ Ｐゴシック" w:cs="Arial" w:ascii="Arial" w:hAnsi="Arial"/>
        <w:szCs w:val="24"/>
      </w:rPr>
      <w:fldChar w:fldCharType="begin"/>
    </w:r>
    <w:r>
      <w:rPr>
        <w:rStyle w:val="PageNumber"/>
        <w:szCs w:val="24"/>
        <w:rFonts w:eastAsia="ＭＳ Ｐゴシック" w:cs="Arial" w:ascii="Arial" w:hAnsi="Arial"/>
      </w:rPr>
      <w:instrText xml:space="preserve"> PAGE </w:instrText>
    </w:r>
    <w:r>
      <w:rPr>
        <w:rStyle w:val="PageNumber"/>
        <w:szCs w:val="24"/>
        <w:rFonts w:eastAsia="ＭＳ Ｐゴシック" w:cs="Arial" w:ascii="Arial" w:hAnsi="Arial"/>
      </w:rPr>
      <w:fldChar w:fldCharType="separate"/>
    </w:r>
    <w:r>
      <w:rPr>
        <w:rStyle w:val="PageNumber"/>
        <w:szCs w:val="24"/>
        <w:rFonts w:eastAsia="ＭＳ Ｐゴシック" w:cs="Arial" w:ascii="Arial" w:hAnsi="Arial"/>
      </w:rPr>
      <w:t>1</w:t>
    </w:r>
    <w:r>
      <w:rPr>
        <w:rStyle w:val="PageNumber"/>
        <w:szCs w:val="24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szCs w:val="24"/>
      </w:rPr>
      <w:t>/</w:t>
    </w:r>
    <w:r>
      <w:rPr>
        <w:rStyle w:val="PageNumber"/>
        <w:rFonts w:eastAsia="ＭＳ Ｐゴシック" w:cs="Arial" w:ascii="Arial" w:hAnsi="Arial"/>
        <w:szCs w:val="24"/>
      </w:rPr>
      <w:fldChar w:fldCharType="begin"/>
    </w:r>
    <w:r>
      <w:rPr>
        <w:rStyle w:val="PageNumber"/>
        <w:szCs w:val="24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Cs w:val="24"/>
        <w:rFonts w:eastAsia="ＭＳ Ｐゴシック" w:cs="Arial" w:ascii="Arial" w:hAnsi="Arial"/>
      </w:rPr>
      <w:fldChar w:fldCharType="separate"/>
    </w:r>
    <w:r>
      <w:rPr>
        <w:rStyle w:val="PageNumber"/>
        <w:szCs w:val="24"/>
        <w:rFonts w:eastAsia="ＭＳ Ｐゴシック" w:cs="Arial" w:ascii="Arial" w:hAnsi="Arial"/>
      </w:rPr>
      <w:t>1</w:t>
    </w:r>
    <w:r>
      <w:rPr>
        <w:rStyle w:val="PageNumber"/>
        <w:szCs w:val="24"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szCs w:val="24"/>
      </w:rPr>
    </w:pPr>
    <w:r>
      <w:rPr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kern w:val="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ＭＳ Ｐゴシック" w:cs="Arial"/>
      <w:kern w:val="2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ＭＳ Ｐゴシック" w:cs="Arial"/>
      <w:kern w:val="2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ＭＳ Ｐゴシック" w:cs="Arial"/>
      <w:kern w:val="2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kern w:val="0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ＭＳ Ｐゴシック" w:cs="Arial"/>
      <w:kern w:val="2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17:00Z</dcterms:created>
  <dc:creator>franal02</dc:creator>
  <dc:description/>
  <cp:keywords/>
  <dc:language>en-US</dc:language>
  <cp:lastModifiedBy>Michael Wells</cp:lastModifiedBy>
  <cp:lastPrinted>2009-03-09T18:06:00Z</cp:lastPrinted>
  <dcterms:modified xsi:type="dcterms:W3CDTF">2009-04-10T22:41:00Z</dcterms:modified>
  <cp:revision>8</cp:revision>
  <dc:subject/>
  <dc:title>This checklist is for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7-001-A</vt:lpwstr>
  </property>
  <property fmtid="{D5CDD505-2E9C-101B-9397-08002B2CF9AE}" pid="4" name="Status">
    <vt:lpwstr>April 10, 2009</vt:lpwstr>
  </property>
</Properties>
</file>