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492"/>
        <w:gridCol w:w="2775"/>
        <w:gridCol w:w="1350"/>
        <w:gridCol w:w="4317"/>
      </w:tblGrid>
      <w:tr>
        <w:trPr/>
        <w:tc>
          <w:tcPr>
            <w:tcW w:w="14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42"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p>
        </w:tc>
      </w:tr>
      <w:tr>
        <w:trPr/>
        <w:tc>
          <w:tcPr>
            <w:tcW w:w="14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317"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80"/>
        <w:ind w:left="360" w:hanging="0"/>
        <w:jc w:val="left"/>
        <w:rPr>
          <w:rFonts w:ascii="Arial" w:hAnsi="Arial" w:eastAsia="ＭＳ Ｐゴシック" w:cs="Arial"/>
          <w:sz w:val="18"/>
          <w:szCs w:val="18"/>
        </w:rPr>
      </w:pPr>
      <w:r>
        <w:rPr>
          <w:rFonts w:cs="Arial" w:ascii="Arial" w:hAnsi="Arial"/>
          <w:sz w:val="18"/>
          <w:szCs w:val="18"/>
        </w:rPr>
        <w:t>To enter information for in-game situations that use DS download play, see the sample. If there are more than two situations that use DS download play, create and complete as many of these forms as necessary.</w:t>
      </w:r>
    </w:p>
    <w:p>
      <w:pPr>
        <w:pStyle w:val="Normal"/>
        <w:spacing w:lineRule="exact" w:line="280"/>
        <w:ind w:left="360" w:hanging="0"/>
        <w:jc w:val="left"/>
        <w:rPr/>
      </w:pPr>
      <w:r>
        <w:rPr>
          <w:rFonts w:eastAsia="ＭＳ Ｐゴシック" w:cs="Arial" w:ascii="Arial" w:hAnsi="Arial"/>
          <w:sz w:val="18"/>
          <w:szCs w:val="18"/>
        </w:rPr>
        <w:t>If you cannot use DS download play within 5</w:t>
      </w:r>
      <w:r>
        <w:rPr/>
        <w:t xml:space="preserve"> minutes of starting the game, provide save data that has been advanced to the point where DS download play can be immediately used.</w:t>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8_2695278437"/>
            <w:bookmarkStart w:id="3" w:name="__Fieldmark__8_2695278437"/>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9_2695278437"/>
            <w:bookmarkStart w:id="5" w:name="__Fieldmark__9_2695278437"/>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2_2695278437"/>
            <w:bookmarkStart w:id="7" w:name="__Fieldmark__12_2695278437"/>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3_2695278437"/>
            <w:bookmarkStart w:id="9" w:name="__Fieldmark__13_2695278437"/>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6_2695278437"/>
            <w:bookmarkStart w:id="11" w:name="__Fieldmark__16_2695278437"/>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7_2695278437"/>
            <w:bookmarkStart w:id="13" w:name="__Fieldmark__17_2695278437"/>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8_2695278437"/>
            <w:bookmarkStart w:id="15" w:name="__Fieldmark__18_2695278437"/>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9_2695278437"/>
            <w:bookmarkStart w:id="17" w:name="__Fieldmark__19_2695278437"/>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1_2695278437"/>
            <w:bookmarkStart w:id="19" w:name="__Fieldmark__21_2695278437"/>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2_2695278437"/>
            <w:bookmarkStart w:id="21" w:name="__Fieldmark__22_2695278437"/>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4_2695278437"/>
            <w:bookmarkStart w:id="23" w:name="__Fieldmark__24_2695278437"/>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5_2695278437"/>
            <w:bookmarkStart w:id="25" w:name="__Fieldmark__25_2695278437"/>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27_2695278437"/>
            <w:bookmarkStart w:id="27" w:name="__Fieldmark__27_2695278437"/>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8_2695278437"/>
            <w:bookmarkStart w:id="29" w:name="__Fieldmark__28_2695278437"/>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4_2695278437"/>
            <w:bookmarkStart w:id="31" w:name="__Fieldmark__34_2695278437"/>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5_2695278437"/>
            <w:bookmarkStart w:id="33" w:name="__Fieldmark__35_2695278437"/>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38_2695278437"/>
            <w:bookmarkStart w:id="35" w:name="__Fieldmark__38_2695278437"/>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39_2695278437"/>
            <w:bookmarkStart w:id="37" w:name="__Fieldmark__39_2695278437"/>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42_2695278437"/>
            <w:bookmarkStart w:id="39" w:name="__Fieldmark__42_2695278437"/>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43_2695278437"/>
            <w:bookmarkStart w:id="41" w:name="__Fieldmark__43_2695278437"/>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44_2695278437"/>
            <w:bookmarkStart w:id="43" w:name="__Fieldmark__44_2695278437"/>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45_2695278437"/>
            <w:bookmarkStart w:id="45" w:name="__Fieldmark__45_2695278437"/>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47_2695278437"/>
            <w:bookmarkStart w:id="47" w:name="__Fieldmark__47_2695278437"/>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48_2695278437"/>
            <w:bookmarkStart w:id="49" w:name="__Fieldmark__48_2695278437"/>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50_2695278437"/>
            <w:bookmarkStart w:id="51" w:name="__Fieldmark__50_2695278437"/>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M_MeasureChannel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51_2695278437"/>
            <w:bookmarkStart w:id="53" w:name="__Fieldmark__51_2695278437"/>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53_2695278437"/>
            <w:bookmarkStart w:id="55" w:name="__Fieldmark__53_2695278437"/>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54_2695278437"/>
            <w:bookmarkStart w:id="57" w:name="__Fieldmark__54_2695278437"/>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017"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6-001-A</w:t>
    </w:r>
    <w:r>
      <w:rPr>
        <w:sz w:val="18"/>
        <w:szCs w:val="18"/>
        <w:rFonts w:cs="Arial" w:ascii="Arial" w:hAnsi="Arial"/>
      </w:rPr>
      <w:fldChar w:fldCharType="end"/>
    </w:r>
  </w:p>
  <w:p>
    <w:pPr>
      <w:pStyle w:val="Footer"/>
      <w:tabs>
        <w:tab w:val="clear" w:pos="4252"/>
        <w:tab w:val="clear" w:pos="8504"/>
        <w:tab w:val="right" w:pos="10017"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Fonts w:cs="Arial" w:ascii="Arial" w:hAnsi="Arial"/>
        <w:szCs w:val="24"/>
      </w:rPr>
      <w:t xml:space="preserve">DS Download Play Support Checklist for Nintendo DSi </w:t>
      <w:tab/>
      <w:t>TWL–</w:t>
    </w:r>
    <w:r>
      <w:rPr>
        <w:rFonts w:cs="Arial" w:ascii="Arial" w:hAnsi="Arial"/>
        <w:szCs w:val="24"/>
      </w:rPr>
      <w:fldChar w:fldCharType="begin"/>
    </w:r>
    <w:r>
      <w:rPr>
        <w:szCs w:val="24"/>
        <w:rFonts w:cs="Arial" w:ascii="Arial" w:hAnsi="Arial"/>
      </w:rPr>
      <w:instrText xml:space="preserve"> REF Check1 \h </w:instrText>
    </w:r>
    <w:r>
      <w:rPr>
        <w:szCs w:val="24"/>
        <w:rFonts w:cs="Arial" w:ascii="Arial" w:hAnsi="Arial"/>
      </w:rPr>
      <w:fldChar w:fldCharType="separate"/>
    </w:r>
    <w:r>
      <w:rPr>
        <w:szCs w:val="24"/>
        <w:rFonts w:cs="Arial" w:ascii="Arial" w:hAnsi="Arial"/>
      </w:rPr>
      <w:t>     </w:t>
    </w:r>
    <w:r>
      <w:rPr>
        <w:szCs w:val="24"/>
        <w:rFonts w:cs="Arial" w:ascii="Arial" w:hAnsi="Arial"/>
      </w:rPr>
      <w:fldChar w:fldCharType="end"/>
    </w:r>
    <w:r>
      <w:rPr>
        <w:rFonts w:cs="Arial" w:ascii="Arial" w:hAnsi="Arial"/>
        <w:szCs w:val="24"/>
      </w:rPr>
      <w:tab/>
    </w:r>
    <w:r>
      <w:rPr>
        <w:rStyle w:val="PageNumber"/>
        <w:rFonts w:eastAsia="ＭＳ Ｐゴシック" w:cs="Arial" w:ascii="Arial" w:hAnsi="Arial"/>
        <w:szCs w:val="24"/>
      </w:rPr>
      <w:fldChar w:fldCharType="begin"/>
    </w:r>
    <w:r>
      <w:rPr>
        <w:rStyle w:val="PageNumber"/>
        <w:szCs w:val="24"/>
        <w:rFonts w:eastAsia="ＭＳ Ｐゴシック" w:cs="Arial" w:ascii="Arial" w:hAnsi="Arial"/>
      </w:rPr>
      <w:instrText xml:space="preserve"> PAGE </w:instrText>
    </w:r>
    <w:r>
      <w:rPr>
        <w:rStyle w:val="PageNumber"/>
        <w:szCs w:val="24"/>
        <w:rFonts w:eastAsia="ＭＳ Ｐゴシック" w:cs="Arial" w:ascii="Arial" w:hAnsi="Arial"/>
      </w:rPr>
      <w:fldChar w:fldCharType="separate"/>
    </w:r>
    <w:r>
      <w:rPr>
        <w:rStyle w:val="PageNumber"/>
        <w:szCs w:val="24"/>
        <w:rFonts w:eastAsia="ＭＳ Ｐゴシック" w:cs="Arial" w:ascii="Arial" w:hAnsi="Arial"/>
      </w:rPr>
      <w:t>2</w:t>
    </w:r>
    <w:r>
      <w:rPr>
        <w:rStyle w:val="PageNumber"/>
        <w:szCs w:val="24"/>
        <w:rFonts w:eastAsia="ＭＳ Ｐゴシック" w:cs="Arial" w:ascii="Arial" w:hAnsi="Arial"/>
      </w:rPr>
      <w:fldChar w:fldCharType="end"/>
    </w:r>
    <w:r>
      <w:rPr>
        <w:rStyle w:val="PageNumber"/>
        <w:rFonts w:cs="Arial" w:ascii="Arial" w:hAnsi="Arial"/>
        <w:szCs w:val="24"/>
      </w:rPr>
      <w:t>/</w:t>
    </w:r>
    <w:r>
      <w:rPr>
        <w:rStyle w:val="PageNumber"/>
        <w:rFonts w:eastAsia="ＭＳ Ｐゴシック" w:cs="Arial" w:ascii="Arial" w:hAnsi="Arial"/>
        <w:szCs w:val="24"/>
      </w:rPr>
      <w:fldChar w:fldCharType="begin"/>
    </w:r>
    <w:r>
      <w:rPr>
        <w:rStyle w:val="PageNumber"/>
        <w:szCs w:val="24"/>
        <w:rFonts w:eastAsia="ＭＳ Ｐゴシック" w:cs="Arial" w:ascii="Arial" w:hAnsi="Arial"/>
      </w:rPr>
      <w:instrText xml:space="preserve"> NUMPAGES \* ARABIC </w:instrText>
    </w:r>
    <w:r>
      <w:rPr>
        <w:rStyle w:val="PageNumber"/>
        <w:szCs w:val="24"/>
        <w:rFonts w:eastAsia="ＭＳ Ｐゴシック" w:cs="Arial" w:ascii="Arial" w:hAnsi="Arial"/>
      </w:rPr>
      <w:fldChar w:fldCharType="separate"/>
    </w:r>
    <w:r>
      <w:rPr>
        <w:rStyle w:val="PageNumber"/>
        <w:szCs w:val="24"/>
        <w:rFonts w:eastAsia="ＭＳ Ｐゴシック" w:cs="Arial" w:ascii="Arial" w:hAnsi="Arial"/>
      </w:rPr>
      <w:t>2</w:t>
    </w:r>
    <w:r>
      <w:rPr>
        <w:rStyle w:val="PageNumber"/>
        <w:szCs w:val="24"/>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23:00Z</dcterms:created>
  <dc:creator>Carl McBee</dc:creator>
  <dc:description/>
  <cp:keywords/>
  <dc:language>en-US</dc:language>
  <cp:lastModifiedBy>Michael Wells</cp:lastModifiedBy>
  <cp:lastPrinted>2009-02-26T20:44:00Z</cp:lastPrinted>
  <dcterms:modified xsi:type="dcterms:W3CDTF">2009-04-10T22:56:00Z</dcterms:modified>
  <cp:revision>16</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6-001-A</vt:lpwstr>
  </property>
  <property fmtid="{D5CDD505-2E9C-101B-9397-08002B2CF9AE}" pid="4" name="Status">
    <vt:lpwstr>April 10, 2009</vt:lpwstr>
  </property>
</Properties>
</file>