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35"/>
          <w:tab w:val="right" w:pos="10206" w:leader="none"/>
        </w:tabs>
        <w:jc w:val="center"/>
        <w:rPr>
          <w:rFonts w:ascii="Arial" w:hAnsi="Arial" w:eastAsia="ＭＳ Ｐゴシック" w:cs="Arial"/>
          <w:sz w:val="28"/>
          <w:szCs w:val="28"/>
        </w:rPr>
      </w:pPr>
      <w:r>
        <w:rPr>
          <w:rFonts w:eastAsia="ＭＳ Ｐゴシック" w:cs="Arial" w:ascii="Arial" w:hAnsi="Arial"/>
          <w:b/>
          <w:sz w:val="28"/>
          <w:szCs w:val="28"/>
        </w:rPr>
        <w:fldChar w:fldCharType="begin"/>
      </w:r>
      <w:r>
        <w:rPr>
          <w:sz w:val="28"/>
          <w:b/>
          <w:szCs w:val="28"/>
          <w:rFonts w:eastAsia="ＭＳ Ｐゴシック" w:cs="Arial" w:ascii="Arial" w:hAnsi="Arial"/>
        </w:rPr>
        <w:instrText xml:space="preserve"> DOCPROPERTY "Title"</w:instrText>
      </w:r>
      <w:r>
        <w:rPr>
          <w:sz w:val="28"/>
          <w:b/>
          <w:szCs w:val="28"/>
          <w:rFonts w:eastAsia="ＭＳ Ｐゴシック" w:cs="Arial" w:ascii="Arial" w:hAnsi="Arial"/>
        </w:rPr>
        <w:fldChar w:fldCharType="separate"/>
      </w:r>
      <w:r>
        <w:rPr>
          <w:sz w:val="28"/>
          <w:b/>
          <w:szCs w:val="28"/>
          <w:rFonts w:eastAsia="ＭＳ Ｐゴシック" w:cs="Arial" w:ascii="Arial" w:hAnsi="Arial"/>
        </w:rPr>
        <w:t>Nintendo Wi-Fi Connection Support Checklist for DSi</w:t>
      </w:r>
      <w:r>
        <w:rPr>
          <w:sz w:val="28"/>
          <w:b/>
          <w:szCs w:val="28"/>
          <w:rFonts w:eastAsia="ＭＳ Ｐゴシック" w:cs="Arial" w:ascii="Arial" w:hAnsi="Arial"/>
        </w:rPr>
        <w:fldChar w:fldCharType="end"/>
      </w:r>
    </w:p>
    <w:p>
      <w:pPr>
        <w:pStyle w:val="Normal"/>
        <w:tabs>
          <w:tab w:val="clear" w:pos="835"/>
          <w:tab w:val="right" w:pos="10206" w:leader="none"/>
        </w:tabs>
        <w:jc w:val="center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sz w:val="20"/>
        </w:rPr>
        <w:t xml:space="preserve">Version </w:t>
      </w:r>
      <w:r>
        <w:rPr>
          <w:rFonts w:eastAsia="ＭＳ Ｐゴシック" w:cs="Arial" w:ascii="Arial" w:hAnsi="Arial"/>
          <w:b/>
          <w:sz w:val="20"/>
        </w:rPr>
        <w:fldChar w:fldCharType="begin"/>
      </w:r>
      <w:r>
        <w:rPr>
          <w:sz w:val="20"/>
          <w:b/>
          <w:rFonts w:eastAsia="ＭＳ Ｐゴシック" w:cs="Arial" w:ascii="Arial" w:hAnsi="Arial"/>
        </w:rPr>
        <w:instrText xml:space="preserve"> DOCPROPERTY "Version"</w:instrText>
      </w:r>
      <w:r>
        <w:rPr>
          <w:sz w:val="20"/>
          <w:b/>
          <w:rFonts w:eastAsia="ＭＳ Ｐゴシック" w:cs="Arial" w:ascii="Arial" w:hAnsi="Arial"/>
        </w:rPr>
        <w:fldChar w:fldCharType="separate"/>
      </w:r>
      <w:r>
        <w:rPr>
          <w:sz w:val="20"/>
          <w:b/>
          <w:rFonts w:eastAsia="ＭＳ Ｐゴシック" w:cs="Arial" w:ascii="Arial" w:hAnsi="Arial"/>
        </w:rPr>
        <w:t>1.00</w:t>
      </w:r>
      <w:r>
        <w:rPr>
          <w:sz w:val="20"/>
          <w:b/>
          <w:rFonts w:eastAsia="ＭＳ Ｐゴシック" w:cs="Arial" w:ascii="Arial" w:hAnsi="Arial"/>
        </w:rPr>
        <w:fldChar w:fldCharType="end"/>
      </w:r>
    </w:p>
    <w:p>
      <w:pPr>
        <w:pStyle w:val="Normal"/>
        <w:snapToGrid w:val="false"/>
        <w:jc w:val="left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sz w:val="20"/>
        </w:rPr>
      </w:r>
    </w:p>
    <w:p>
      <w:pPr>
        <w:pStyle w:val="Normal"/>
        <w:snapToGrid w:val="false"/>
        <w:jc w:val="left"/>
        <w:rPr/>
      </w:pPr>
      <w:r>
        <w:rPr>
          <w:rFonts w:eastAsia="ＭＳ Ｐゴシック" w:cs="Arial" w:ascii="Arial" w:hAnsi="Arial"/>
          <w:sz w:val="20"/>
        </w:rPr>
        <w:t xml:space="preserve">This checklist is for the following TWL </w:t>
      </w:r>
      <w:r>
        <w:rPr/>
        <w:t>game title.</w:t>
      </w:r>
    </w:p>
    <w:tbl>
      <w:tblPr>
        <w:tblW w:w="9934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585"/>
        <w:gridCol w:w="1951"/>
        <w:gridCol w:w="3697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Product Name</w:t>
            </w:r>
          </w:p>
        </w:tc>
        <w:tc>
          <w:tcPr>
            <w:tcW w:w="823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DSi Sample Entry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Product Code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  <w:t>TWL-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ＭＳ Ｐゴシック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  <w:lang w:val="en-US" w:eastAsia="en-US"/>
              </w:rPr>
              <w:t>AAAA</w:t>
            </w:r>
            <w:r/>
            <w:r>
              <w:rPr>
                <w:sz w:val="20"/>
                <w:rFonts w:eastAsia="ＭＳ Ｐゴシック" w:cs="Arial" w:ascii="Arial" w:hAnsi="Arial"/>
                <w:lang w:val="en-US" w:eastAsia="en-US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  <w:lang w:val="en-US" w:eastAsia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Submission Date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00"/>
              <w:jc w:val="left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eastAsia="ＭＳ Ｐゴシック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ＭＳ Ｐゴシック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  <w:lang w:val="en-US" w:eastAsia="en-US"/>
              </w:rPr>
              <w:t>2008</w:t>
            </w:r>
            <w:r>
              <w:rPr>
                <w:rFonts w:eastAsia="ＭＳ Ｐゴシック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ＭＳ Ｐゴシック" w:cs="Arial" w:ascii="Arial" w:hAnsi="Arial"/>
                <w:lang w:val="en-US" w:eastAsia="en-US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  <w:t>/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rFonts w:eastAsia="ＭＳ Ｐゴシック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ＭＳ Ｐゴシック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  <w:lang w:val="en-US" w:eastAsia="en-US"/>
              </w:rPr>
              <w:t>11</w:t>
            </w:r>
            <w:r>
              <w:rPr>
                <w:rFonts w:eastAsia="ＭＳ Ｐゴシック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ＭＳ Ｐゴシック" w:cs="Arial" w:ascii="Arial" w:hAnsi="Arial"/>
                <w:lang w:val="en-US" w:eastAsia="en-US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  <w:t>/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rFonts w:eastAsia="ＭＳ Ｐゴシック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ＭＳ Ｐゴシック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  <w:lang w:val="en-US" w:eastAsia="en-US"/>
              </w:rPr>
              <w:t>1</w:t>
            </w:r>
            <w:r/>
            <w:r>
              <w:rPr>
                <w:sz w:val="20"/>
                <w:rFonts w:eastAsia="ＭＳ Ｐゴシック" w:cs="Arial" w:ascii="Arial" w:hAnsi="Arial"/>
                <w:lang w:val="en-US" w:eastAsia="en-US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  <w:t>Save data to confirm connection to Nintendo Wi-Fi Connection</w:t>
        <w:br/>
        <w:t>If you cannot connect to Nintendo Wi-Fi Connection immediately after starting, provide save data that has been advanced to the point just before connecting to Nintendo Wi-Fi Connection. When the maximum number of connections is more than one, provide data for that number of units.</w:t>
      </w:r>
    </w:p>
    <w:p>
      <w:pPr>
        <w:pStyle w:val="Normal"/>
        <w:jc w:val="left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240030</wp:posOffset>
                </wp:positionH>
                <wp:positionV relativeFrom="paragraph">
                  <wp:posOffset>635</wp:posOffset>
                </wp:positionV>
                <wp:extent cx="6308090" cy="450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09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6991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Save Data</w:t>
                                  </w:r>
                                </w:p>
                              </w:tc>
                              <w:tc>
                                <w:tcPr>
                                  <w:tcW w:w="6991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0" w:name="__Fieldmark__5_3066219453"/>
                                  <w:bookmarkStart w:id="1" w:name="__Fieldmark__5_3066219453"/>
                                  <w:bookmarkEnd w:id="1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 N/A   </w:t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2" w:name="__Fieldmark__6_3066219453"/>
                                  <w:bookmarkStart w:id="3" w:name="__Fieldmark__6_3066219453"/>
                                  <w:bookmarkEnd w:id="3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4" w:name="__Fieldmark__7_3066219453"/>
                                  <w:bookmarkStart w:id="5" w:name="__Fieldmark__7_3066219453"/>
                                  <w:bookmarkEnd w:id="5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 Available (enter filename below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Filename</w:t>
                                  </w:r>
                                </w:p>
                              </w:tc>
                              <w:tc>
                                <w:tcPr>
                                  <w:tcW w:w="6991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TAAAA00_WiFi_Confirm_*.sav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7pt;height:35.5pt;mso-wrap-distance-left:7.1pt;mso-wrap-distance-right:7.1pt;mso-wrap-distance-top:0pt;mso-wrap-distance-bottom:0pt;margin-top:0.05pt;mso-position-vertical-relative:text;margin-left:18.9pt;mso-position-horizontal-relative:text">
                <v:fill opacity="0f"/>
                <v:textbox inset="0in,0in,0in,0in">
                  <w:txbxContent>
                    <w:tbl>
                      <w:tblPr>
                        <w:tblW w:w="99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6991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Save Data</w:t>
                            </w:r>
                          </w:p>
                        </w:tc>
                        <w:tc>
                          <w:tcPr>
                            <w:tcW w:w="6991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6" w:name="__Fieldmark__5_3066219453"/>
                            <w:bookmarkStart w:id="7" w:name="__Fieldmark__5_3066219453"/>
                            <w:bookmarkEnd w:id="7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 N/A  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8" w:name="__Fieldmark__6_3066219453"/>
                            <w:bookmarkStart w:id="9" w:name="__Fieldmark__6_3066219453"/>
                            <w:bookmarkEnd w:id="9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0" w:name="__Fieldmark__7_3066219453"/>
                            <w:bookmarkStart w:id="11" w:name="__Fieldmark__7_3066219453"/>
                            <w:bookmarkEnd w:id="11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 Available (enter filename below)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Filename</w:t>
                            </w:r>
                          </w:p>
                        </w:tc>
                        <w:tc>
                          <w:tcPr>
                            <w:tcW w:w="6991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TAAAA00_WiFi_Confirm_*.sav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  <w:t>Library Information and Setting Information</w:t>
        <w:br/>
        <w:t>Enter the library used and the setting information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ＭＳ Ｐゴシック" w:cs="Arial" w:ascii="Arial" w:hAnsi="Arial"/>
          <w:sz w:val="20"/>
        </w:rPr>
        <w:t>Communication Specifications</w:t>
        <w:br/>
        <w:t>Enter information regarding the communication specifications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40030</wp:posOffset>
                </wp:positionH>
                <wp:positionV relativeFrom="paragraph">
                  <wp:posOffset>635</wp:posOffset>
                </wp:positionV>
                <wp:extent cx="6308090" cy="11569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090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3024"/>
                              <w:gridCol w:w="4534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7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Library Information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DWC Library Type</w:t>
                                  </w:r>
                                </w:p>
                              </w:tc>
                              <w:tc>
                                <w:tcPr>
                                  <w:tcW w:w="453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2" w:name="__Fieldmark__9_3066219453"/>
                                  <w:bookmarkStart w:id="13" w:name="__Fieldmark__9_3066219453"/>
                                  <w:bookmarkEnd w:id="13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TWL-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DWC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4" w:name="__Fieldmark__10_3066219453"/>
                                  <w:bookmarkStart w:id="15" w:name="__Fieldmark__10_3066219453"/>
                                  <w:bookmarkEnd w:id="15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TWL-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DWC-D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Library Version</w:t>
                                  </w:r>
                                </w:p>
                              </w:tc>
                              <w:tc>
                                <w:tcPr>
                                  <w:tcW w:w="4534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5.0 Release plus patch2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7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Setting Information</w:t>
                                    <w:br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ote: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 This may be left blank when using DWC-DL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GameSpy Game Name</w:t>
                                  </w:r>
                                </w:p>
                              </w:tc>
                              <w:tc>
                                <w:tcPr>
                                  <w:tcW w:w="453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sampleds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Product ID</w:t>
                                  </w:r>
                                </w:p>
                              </w:tc>
                              <w:tc>
                                <w:tcPr>
                                  <w:tcW w:w="4534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10000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Game Code used for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User ID branch number</w:t>
                                  </w:r>
                                </w:p>
                              </w:tc>
                              <w:tc>
                                <w:tcPr>
                                  <w:tcW w:w="4534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AAAJ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7pt;height:91.1pt;mso-wrap-distance-left:7.1pt;mso-wrap-distance-right:7.1pt;mso-wrap-distance-top:0pt;mso-wrap-distance-bottom:0pt;margin-top:0.05pt;mso-position-vertical-relative:text;margin-left:18.9pt;mso-position-horizontal-relative:text">
                <v:fill opacity="0f"/>
                <v:textbox inset="0in,0in,0in,0in">
                  <w:txbxContent>
                    <w:tbl>
                      <w:tblPr>
                        <w:tblW w:w="99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3024"/>
                        <w:gridCol w:w="4534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37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Library Information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DWC Library Type</w:t>
                            </w:r>
                          </w:p>
                        </w:tc>
                        <w:tc>
                          <w:tcPr>
                            <w:tcW w:w="453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6" w:name="__Fieldmark__9_3066219453"/>
                            <w:bookmarkStart w:id="17" w:name="__Fieldmark__9_3066219453"/>
                            <w:bookmarkEnd w:id="17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TWL-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DWC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8" w:name="__Fieldmark__10_3066219453"/>
                            <w:bookmarkStart w:id="19" w:name="__Fieldmark__10_3066219453"/>
                            <w:bookmarkEnd w:id="19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TWL-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DWC-DL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Library Version</w:t>
                            </w:r>
                          </w:p>
                        </w:tc>
                        <w:tc>
                          <w:tcPr>
                            <w:tcW w:w="4534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5.0 Release plus patch2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37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Setting Information</w:t>
                              <w:br/>
                            </w: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18"/>
                                <w:szCs w:val="18"/>
                              </w:rPr>
                              <w:t>Note: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 This may be left blank when using DWC-DL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GameSpy Game Name</w:t>
                            </w:r>
                          </w:p>
                        </w:tc>
                        <w:tc>
                          <w:tcPr>
                            <w:tcW w:w="453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sampleds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Product ID</w:t>
                            </w:r>
                          </w:p>
                        </w:tc>
                        <w:tc>
                          <w:tcPr>
                            <w:tcW w:w="4534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10000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Game Code used fo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User ID branch number</w:t>
                            </w:r>
                          </w:p>
                        </w:tc>
                        <w:tc>
                          <w:tcPr>
                            <w:tcW w:w="4534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AAAJ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4868"/>
      </w:tblGrid>
      <w:tr>
        <w:trPr>
          <w:trHeight w:val="340" w:hRule="atLeast"/>
        </w:trPr>
        <w:tc>
          <w:tcPr>
            <w:tcW w:w="3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Simultaneously Playable Systems</w:t>
            </w:r>
          </w:p>
        </w:tc>
        <w:tc>
          <w:tcPr>
            <w:tcW w:w="4868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Minimum (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  <w:t>w</w:t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) to Maximum</w:t>
            </w:r>
            <w:bookmarkStart w:id="20" w:name="Text25"/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(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  <w:t>4</w:t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end"/>
            </w:r>
            <w:bookmarkEnd w:id="20"/>
            <w:r>
              <w:rPr>
                <w:rFonts w:eastAsia="ＭＳ Ｐゴシック" w:cs="Arial" w:ascii="Arial" w:hAnsi="Arial"/>
                <w:sz w:val="18"/>
                <w:szCs w:val="18"/>
              </w:rPr>
              <w:t>) Systems</w:t>
            </w:r>
          </w:p>
        </w:tc>
      </w:tr>
      <w:tr>
        <w:trPr>
          <w:trHeight w:val="340" w:hRule="atLeast"/>
        </w:trPr>
        <w:tc>
          <w:tcPr>
            <w:tcW w:w="3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Connection with Friends</w:t>
            </w:r>
          </w:p>
        </w:tc>
        <w:tc>
          <w:tcPr>
            <w:tcW w:w="48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21" w:name="__Fieldmark__17_3066219453"/>
            <w:bookmarkStart w:id="22" w:name="__Fieldmark__17_3066219453"/>
            <w:bookmarkEnd w:id="22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N/A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23" w:name="__Fieldmark__18_3066219453"/>
            <w:bookmarkStart w:id="24" w:name="__Fieldmark__18_3066219453"/>
            <w:bookmarkEnd w:id="24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Possible</w:t>
            </w:r>
          </w:p>
        </w:tc>
      </w:tr>
      <w:tr>
        <w:trPr>
          <w:trHeight w:val="340" w:hRule="atLeast"/>
        </w:trPr>
        <w:tc>
          <w:tcPr>
            <w:tcW w:w="3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Connections with Strangers</w:t>
            </w:r>
          </w:p>
        </w:tc>
        <w:tc>
          <w:tcPr>
            <w:tcW w:w="48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25" w:name="__Fieldmark__19_3066219453"/>
            <w:bookmarkStart w:id="26" w:name="__Fieldmark__19_3066219453"/>
            <w:bookmarkEnd w:id="26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N/A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27" w:name="__Fieldmark__20_3066219453"/>
            <w:bookmarkStart w:id="28" w:name="__Fieldmark__20_3066219453"/>
            <w:bookmarkEnd w:id="28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Possible</w:t>
            </w:r>
          </w:p>
        </w:tc>
      </w:tr>
      <w:tr>
        <w:trPr>
          <w:trHeight w:val="340" w:hRule="atLeast"/>
        </w:trPr>
        <w:tc>
          <w:tcPr>
            <w:tcW w:w="3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Rival Registration Feature</w:t>
            </w:r>
          </w:p>
        </w:tc>
        <w:tc>
          <w:tcPr>
            <w:tcW w:w="48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29" w:name="__Fieldmark__21_3066219453"/>
            <w:bookmarkStart w:id="30" w:name="__Fieldmark__21_3066219453"/>
            <w:bookmarkEnd w:id="30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N/A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31" w:name="__Fieldmark__22_3066219453"/>
            <w:bookmarkStart w:id="32" w:name="__Fieldmark__22_3066219453"/>
            <w:bookmarkEnd w:id="32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Available</w:t>
            </w:r>
          </w:p>
        </w:tc>
      </w:tr>
      <w:tr>
        <w:trPr>
          <w:trHeight w:val="340" w:hRule="atLeast"/>
        </w:trPr>
        <w:tc>
          <w:tcPr>
            <w:tcW w:w="3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Communication</w:t>
            </w:r>
          </w:p>
        </w:tc>
        <w:tc>
          <w:tcPr>
            <w:tcW w:w="48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5"/>
                <w:tab w:val="left" w:pos="205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ゴシック;MS Gothic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ゴシック;MS Gothic" w:cs="Arial" w:ascii="Arial" w:hAnsi="Arial"/>
              </w:rPr>
              <w:fldChar w:fldCharType="separate"/>
            </w:r>
            <w:bookmarkStart w:id="33" w:name="__Fieldmark__23_3066219453"/>
            <w:bookmarkStart w:id="34" w:name="__Fieldmark__23_3066219453"/>
            <w:bookmarkEnd w:id="34"/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ゴシック;MS Gothic"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35" w:name="__Fieldmark__24_3066219453"/>
            <w:bookmarkStart w:id="36" w:name="__Fieldmark__24_3066219453"/>
            <w:bookmarkEnd w:id="36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N/A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37" w:name="__Fieldmark__25_3066219453"/>
            <w:bookmarkStart w:id="38" w:name="__Fieldmark__25_3066219453"/>
            <w:bookmarkEnd w:id="38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Available</w:t>
            </w:r>
          </w:p>
          <w:p>
            <w:pPr>
              <w:pStyle w:val="Normal"/>
              <w:tabs>
                <w:tab w:val="clear" w:pos="835"/>
                <w:tab w:val="left" w:pos="2055" w:leader="none"/>
              </w:tabs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39" w:name="__Fieldmark__26_3066219453"/>
            <w:bookmarkStart w:id="40" w:name="__Fieldmark__26_3066219453"/>
            <w:bookmarkEnd w:id="40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ゴシック;MS Gothic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ゴシック;MS Gothic" w:cs="Arial" w:ascii="Arial" w:hAnsi="Arial"/>
              </w:rPr>
              <w:fldChar w:fldCharType="separate"/>
            </w:r>
            <w:bookmarkStart w:id="41" w:name="__Fieldmark__27_3066219453"/>
            <w:bookmarkStart w:id="42" w:name="__Fieldmark__27_3066219453"/>
            <w:bookmarkEnd w:id="42"/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ゴシック;MS Gothic" w:cs="Arial" w:ascii="Arial" w:hAnsi="Arial"/>
              </w:rPr>
              <w:fldChar w:fldCharType="end"/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 Keyword Format</w:t>
            </w:r>
          </w:p>
          <w:p>
            <w:pPr>
              <w:pStyle w:val="Normal"/>
              <w:tabs>
                <w:tab w:val="clear" w:pos="835"/>
                <w:tab w:val="left" w:pos="2055" w:leader="none"/>
              </w:tabs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ゴシック;MS Gothic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ゴシック;MS Gothic" w:cs="Arial" w:ascii="Arial" w:hAnsi="Arial"/>
              </w:rPr>
              <w:fldChar w:fldCharType="separate"/>
            </w:r>
            <w:bookmarkStart w:id="43" w:name="__Fieldmark__28_3066219453"/>
            <w:bookmarkStart w:id="44" w:name="__Fieldmark__28_3066219453"/>
            <w:bookmarkEnd w:id="44"/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ゴシック;MS Gothic"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45" w:name="__Fieldmark__29_3066219453"/>
            <w:bookmarkStart w:id="46" w:name="__Fieldmark__29_3066219453"/>
            <w:bookmarkEnd w:id="46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Free Word Format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ゴシック;MS Gothic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ゴシック;MS Gothic" w:cs="Arial" w:ascii="Arial" w:hAnsi="Arial"/>
              </w:rPr>
              <w:fldChar w:fldCharType="separate"/>
            </w:r>
            <w:bookmarkStart w:id="47" w:name="__Fieldmark__30_3066219453"/>
            <w:bookmarkStart w:id="48" w:name="__Fieldmark__30_3066219453"/>
            <w:bookmarkEnd w:id="48"/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ゴシック;MS Gothic"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49" w:name="__Fieldmark__31_3066219453"/>
            <w:bookmarkStart w:id="50" w:name="__Fieldmark__31_3066219453"/>
            <w:bookmarkEnd w:id="50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Voice Chat Format</w:t>
            </w:r>
          </w:p>
        </w:tc>
      </w:tr>
      <w:tr>
        <w:trPr>
          <w:trHeight w:val="340" w:hRule="atLeast"/>
        </w:trPr>
        <w:tc>
          <w:tcPr>
            <w:tcW w:w="3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P2P Data Exchange</w:t>
            </w:r>
          </w:p>
        </w:tc>
        <w:tc>
          <w:tcPr>
            <w:tcW w:w="48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51" w:name="__Fieldmark__32_3066219453"/>
            <w:bookmarkStart w:id="52" w:name="__Fieldmark__32_3066219453"/>
            <w:bookmarkEnd w:id="52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53" w:name="__Fieldmark__33_3066219453"/>
            <w:bookmarkStart w:id="54" w:name="__Fieldmark__33_3066219453"/>
            <w:bookmarkEnd w:id="54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N/A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55" w:name="__Fieldmark__34_3066219453"/>
            <w:bookmarkStart w:id="56" w:name="__Fieldmark__34_3066219453"/>
            <w:bookmarkEnd w:id="56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57" w:name="__Fieldmark__35_3066219453"/>
            <w:bookmarkStart w:id="58" w:name="__Fieldmark__35_3066219453"/>
            <w:bookmarkEnd w:id="58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Available (Complete the fields below)</w:t>
            </w:r>
          </w:p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Data Content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  <w:t>Exchange cards obtained in the game.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Exchange Procedure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  <w:t>Select the "Card Exchange" menu after matchmaking.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Communication Exchange with Other Software</w:t>
            </w:r>
          </w:p>
        </w:tc>
        <w:tc>
          <w:tcPr>
            <w:tcW w:w="48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59" w:name="__Fieldmark__38_3066219453"/>
            <w:bookmarkStart w:id="60" w:name="__Fieldmark__38_3066219453"/>
            <w:bookmarkEnd w:id="60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61" w:name="__Fieldmark__39_3066219453"/>
            <w:bookmarkStart w:id="62" w:name="__Fieldmark__39_3066219453"/>
            <w:bookmarkEnd w:id="62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N/A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63" w:name="__Fieldmark__40_3066219453"/>
            <w:bookmarkStart w:id="64" w:name="__Fieldmark__40_3066219453"/>
            <w:bookmarkEnd w:id="64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65" w:name="__Fieldmark__41_3066219453"/>
            <w:bookmarkStart w:id="66" w:name="__Fieldmark__41_3066219453"/>
            <w:bookmarkEnd w:id="66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Available (Complete below)</w:t>
            </w:r>
          </w:p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Initial Code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  <w:t>AAAE, AAAP, BBBJ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0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Feature for Exchanging Freely Created User Content with Other Players</w:t>
            </w:r>
          </w:p>
        </w:tc>
        <w:tc>
          <w:tcPr>
            <w:tcW w:w="4868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67" w:name="__Fieldmark__43_3066219453"/>
            <w:bookmarkStart w:id="68" w:name="__Fieldmark__43_3066219453"/>
            <w:bookmarkEnd w:id="68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N/A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69" w:name="__Fieldmark__44_3066219453"/>
            <w:bookmarkStart w:id="70" w:name="__Fieldmark__44_3066219453"/>
            <w:bookmarkEnd w:id="70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71" w:name="__Fieldmark__45_3066219453"/>
            <w:bookmarkStart w:id="72" w:name="__Fieldmark__45_3066219453"/>
            <w:bookmarkEnd w:id="72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Available (Complete the fields below)</w:t>
            </w:r>
          </w:p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Content to be exchanged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  <w:t>Player's own image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346" w:hanging="346"/>
        <w:jc w:val="left"/>
        <w:rPr>
          <w:rFonts w:ascii="Arial" w:hAnsi="Arial" w:eastAsia="ＭＳ Ｐゴシック" w:cs="Arial"/>
          <w:sz w:val="20"/>
        </w:rPr>
      </w:pPr>
      <w:r>
        <w:br w:type="page"/>
      </w:r>
      <w:r>
        <w:rPr>
          <w:rFonts w:eastAsia="ＭＳ Ｐゴシック" w:cs="Arial" w:ascii="Arial" w:hAnsi="Arial"/>
          <w:sz w:val="20"/>
        </w:rPr>
        <w:t>Names Used on Nintendo Wi-Fi Connection</w:t>
        <w:br/>
        <w:t>Enter information regarding the names used on Nintendo Wi-Fi Connection.</w:t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4824"/>
      </w:tblGrid>
      <w:tr>
        <w:trPr>
          <w:trHeight w:val="340" w:hRule="atLeast"/>
        </w:trPr>
        <w:tc>
          <w:tcPr>
            <w:tcW w:w="3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Use of Names</w:t>
            </w:r>
          </w:p>
        </w:tc>
        <w:tc>
          <w:tcPr>
            <w:tcW w:w="4824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73" w:name="__Fieldmark__47_3066219453"/>
            <w:bookmarkStart w:id="74" w:name="__Fieldmark__47_3066219453"/>
            <w:bookmarkEnd w:id="74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75" w:name="__Fieldmark__48_3066219453"/>
            <w:bookmarkStart w:id="76" w:name="__Fieldmark__48_3066219453"/>
            <w:bookmarkEnd w:id="76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N/A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77" w:name="__Fieldmark__49_3066219453"/>
            <w:bookmarkStart w:id="78" w:name="__Fieldmark__49_3066219453"/>
            <w:bookmarkEnd w:id="78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79" w:name="__Fieldmark__50_3066219453"/>
            <w:bookmarkStart w:id="80" w:name="__Fieldmark__50_3066219453"/>
            <w:bookmarkEnd w:id="80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Available</w:t>
            </w:r>
          </w:p>
        </w:tc>
      </w:tr>
      <w:tr>
        <w:trPr>
          <w:trHeight w:val="340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Illegal Name Check Feature</w:t>
            </w:r>
          </w:p>
        </w:tc>
        <w:tc>
          <w:tcPr>
            <w:tcW w:w="48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81" w:name="__Fieldmark__51_3066219453"/>
            <w:bookmarkStart w:id="82" w:name="__Fieldmark__51_3066219453"/>
            <w:bookmarkEnd w:id="82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N/A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83" w:name="__Fieldmark__52_3066219453"/>
            <w:bookmarkStart w:id="84" w:name="__Fieldmark__52_3066219453"/>
            <w:bookmarkEnd w:id="84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85" w:name="__Fieldmark__53_3066219453"/>
            <w:bookmarkStart w:id="86" w:name="__Fieldmark__53_3066219453"/>
            <w:bookmarkEnd w:id="86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Available (Complete the fields below)</w:t>
            </w:r>
          </w:p>
        </w:tc>
      </w:tr>
      <w:tr>
        <w:trPr>
          <w:trHeight w:val="340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Illegal Name Check Target: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ゴシック;MS Gothic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ゴシック;MS Gothic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ＭＳ ゴシック;MS Gothic" w:cs="Arial" w:ascii="Arial" w:hAnsi="Arial"/>
                <w:sz w:val="18"/>
                <w:szCs w:val="18"/>
                <w:lang w:val="en-US" w:eastAsia="en-US"/>
              </w:rPr>
              <w:t>Player's name, organization name</w:t>
            </w:r>
            <w:r/>
            <w:r>
              <w:rPr>
                <w:sz w:val="18"/>
                <w:szCs w:val="18"/>
                <w:rFonts w:eastAsia="ＭＳ ゴシック;MS Gothic" w:cs="Arial" w:ascii="Arial" w:hAnsi="Arial"/>
                <w:lang w:val="en-US" w:eastAsia="en-US"/>
              </w:rPr>
              <w:fldChar w:fldCharType="end"/>
            </w:r>
            <w:r>
              <w:rPr>
                <w:rFonts w:eastAsia="ＭＳ ゴシック;MS Gothic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Process when illegality is determined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87" w:name="__Fieldmark__55_3066219453"/>
            <w:bookmarkStart w:id="88" w:name="__Fieldmark__55_3066219453"/>
            <w:bookmarkEnd w:id="88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Display Error Messag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89" w:name="__Fieldmark__56_3066219453"/>
            <w:bookmarkStart w:id="90" w:name="__Fieldmark__56_3066219453"/>
            <w:bookmarkEnd w:id="90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Change to Default Name</w:t>
            </w:r>
          </w:p>
        </w:tc>
      </w:tr>
      <w:tr>
        <w:trPr>
          <w:trHeight w:val="340" w:hRule="atLeast"/>
        </w:trPr>
        <w:tc>
          <w:tcPr>
            <w:tcW w:w="3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In-Game Name Change Feature</w:t>
            </w:r>
          </w:p>
        </w:tc>
        <w:tc>
          <w:tcPr>
            <w:tcW w:w="48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91" w:name="__Fieldmark__57_3066219453"/>
            <w:bookmarkStart w:id="92" w:name="__Fieldmark__57_3066219453"/>
            <w:bookmarkEnd w:id="92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N/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93" w:name="__Fieldmark__58_3066219453"/>
            <w:bookmarkStart w:id="94" w:name="__Fieldmark__58_3066219453"/>
            <w:bookmarkEnd w:id="94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95" w:name="__Fieldmark__59_3066219453"/>
            <w:bookmarkStart w:id="96" w:name="__Fieldmark__59_3066219453"/>
            <w:bookmarkEnd w:id="96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Available</w:t>
            </w:r>
          </w:p>
        </w:tc>
      </w:tr>
      <w:tr>
        <w:trPr>
          <w:trHeight w:val="340" w:hRule="atLeast"/>
        </w:trPr>
        <w:tc>
          <w:tcPr>
            <w:tcW w:w="30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Console Nickname Synchronization</w:t>
            </w:r>
          </w:p>
        </w:tc>
        <w:tc>
          <w:tcPr>
            <w:tcW w:w="4824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97" w:name="__Fieldmark__60_3066219453"/>
            <w:bookmarkStart w:id="98" w:name="__Fieldmark__60_3066219453"/>
            <w:bookmarkEnd w:id="98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99" w:name="__Fieldmark__61_3066219453"/>
            <w:bookmarkStart w:id="100" w:name="__Fieldmark__61_3066219453"/>
            <w:bookmarkEnd w:id="100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N/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01" w:name="__Fieldmark__62_3066219453"/>
            <w:bookmarkStart w:id="102" w:name="__Fieldmark__62_3066219453"/>
            <w:bookmarkEnd w:id="102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03" w:name="__Fieldmark__63_3066219453"/>
            <w:bookmarkStart w:id="104" w:name="__Fieldmark__63_3066219453"/>
            <w:bookmarkEnd w:id="104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Available</w:t>
            </w:r>
          </w:p>
        </w:tc>
      </w:tr>
    </w:tbl>
    <w:p>
      <w:pPr>
        <w:pStyle w:val="Normal"/>
        <w:numPr>
          <w:ilvl w:val="0"/>
          <w:numId w:val="2"/>
        </w:numPr>
        <w:jc w:val="left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  <w:t>Other</w:t>
        <w:br/>
        <w:t>Enter the following information as necessary.</w:t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4694"/>
      </w:tblGrid>
      <w:tr>
        <w:trPr>
          <w:trHeight w:val="340" w:hRule="atLeast"/>
        </w:trPr>
        <w:tc>
          <w:tcPr>
            <w:tcW w:w="31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Create Friend Relationship via DS Wireless Communications</w:t>
            </w:r>
          </w:p>
        </w:tc>
        <w:tc>
          <w:tcPr>
            <w:tcW w:w="4694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05" w:name="__Fieldmark__64_3066219453"/>
            <w:bookmarkStart w:id="106" w:name="__Fieldmark__64_3066219453"/>
            <w:bookmarkEnd w:id="106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N/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07" w:name="__Fieldmark__65_3066219453"/>
            <w:bookmarkStart w:id="108" w:name="__Fieldmark__65_3066219453"/>
            <w:bookmarkEnd w:id="108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09" w:name="__Fieldmark__66_3066219453"/>
            <w:bookmarkStart w:id="110" w:name="__Fieldmark__66_3066219453"/>
            <w:bookmarkEnd w:id="110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Available</w:t>
            </w:r>
          </w:p>
        </w:tc>
      </w:tr>
      <w:tr>
        <w:trPr>
          <w:trHeight w:val="340" w:hRule="atLeast"/>
        </w:trPr>
        <w:tc>
          <w:tcPr>
            <w:tcW w:w="3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Friend Relationship Recovery Feature</w:t>
            </w:r>
          </w:p>
        </w:tc>
        <w:tc>
          <w:tcPr>
            <w:tcW w:w="469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11" w:name="__Fieldmark__67_3066219453"/>
            <w:bookmarkStart w:id="112" w:name="__Fieldmark__67_3066219453"/>
            <w:bookmarkEnd w:id="112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N/A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13" w:name="__Fieldmark__68_3066219453"/>
            <w:bookmarkStart w:id="114" w:name="__Fieldmark__68_3066219453"/>
            <w:bookmarkEnd w:id="114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15" w:name="__Fieldmark__69_3066219453"/>
            <w:bookmarkStart w:id="116" w:name="__Fieldmark__69_3066219453"/>
            <w:bookmarkEnd w:id="116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Available (complete the fields below)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17" w:name="__Fieldmark__70_3066219453"/>
            <w:bookmarkStart w:id="118" w:name="__Fieldmark__70_3066219453"/>
            <w:bookmarkEnd w:id="118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Recovery method described in the game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19" w:name="__Fieldmark__71_3066219453"/>
            <w:bookmarkStart w:id="120" w:name="__Fieldmark__71_3066219453"/>
            <w:bookmarkEnd w:id="120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Recovery method described in the User’s Manual</w:t>
            </w:r>
          </w:p>
        </w:tc>
      </w:tr>
      <w:tr>
        <w:trPr>
          <w:trHeight w:val="340" w:hRule="atLeast"/>
        </w:trPr>
        <w:tc>
          <w:tcPr>
            <w:tcW w:w="3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ESRB Online Rating Notice Display</w:t>
            </w:r>
          </w:p>
        </w:tc>
        <w:tc>
          <w:tcPr>
            <w:tcW w:w="469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21" w:name="__Fieldmark__72_3066219453"/>
            <w:bookmarkStart w:id="122" w:name="__Fieldmark__72_3066219453"/>
            <w:bookmarkEnd w:id="122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23" w:name="__Fieldmark__73_3066219453"/>
            <w:bookmarkStart w:id="124" w:name="__Fieldmark__73_3066219453"/>
            <w:bookmarkEnd w:id="124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N/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25" w:name="__Fieldmark__74_3066219453"/>
            <w:bookmarkStart w:id="126" w:name="__Fieldmark__74_3066219453"/>
            <w:bookmarkEnd w:id="126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27" w:name="__Fieldmark__75_3066219453"/>
            <w:bookmarkStart w:id="128" w:name="__Fieldmark__75_3066219453"/>
            <w:bookmarkEnd w:id="128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Available</w:t>
            </w:r>
          </w:p>
        </w:tc>
      </w:tr>
      <w:tr>
        <w:trPr>
          <w:trHeight w:val="340" w:hRule="atLeast"/>
        </w:trPr>
        <w:tc>
          <w:tcPr>
            <w:tcW w:w="315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Content Unlockable by Using Nintendo Wi-Fi Connection Service</w:t>
            </w:r>
          </w:p>
        </w:tc>
        <w:tc>
          <w:tcPr>
            <w:tcW w:w="469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29" w:name="__Fieldmark__76_3066219453"/>
            <w:bookmarkStart w:id="130" w:name="__Fieldmark__76_3066219453"/>
            <w:bookmarkEnd w:id="130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31" w:name="__Fieldmark__77_3066219453"/>
            <w:bookmarkStart w:id="132" w:name="__Fieldmark__77_3066219453"/>
            <w:bookmarkEnd w:id="132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N/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33" w:name="__Fieldmark__78_3066219453"/>
            <w:bookmarkStart w:id="134" w:name="__Fieldmark__78_3066219453"/>
            <w:bookmarkEnd w:id="134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35" w:name="__Fieldmark__79_3066219453"/>
            <w:bookmarkStart w:id="136" w:name="__Fieldmark__79_3066219453"/>
            <w:bookmarkEnd w:id="136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Available</w:t>
            </w:r>
          </w:p>
        </w:tc>
      </w:tr>
      <w:tr>
        <w:trPr>
          <w:trHeight w:val="507" w:hRule="atLeast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Confirmation Method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  <w:t>Compete 30 times on Nintendo Wi-Fi Connection. A stage dedicated to experts appears.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15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Ability to View In-Game Information Over the Web</w:t>
            </w:r>
          </w:p>
        </w:tc>
        <w:tc>
          <w:tcPr>
            <w:tcW w:w="469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37" w:name="__Fieldmark__81_3066219453"/>
            <w:bookmarkStart w:id="138" w:name="__Fieldmark__81_3066219453"/>
            <w:bookmarkEnd w:id="138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39" w:name="__Fieldmark__82_3066219453"/>
            <w:bookmarkStart w:id="140" w:name="__Fieldmark__82_3066219453"/>
            <w:bookmarkEnd w:id="140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N/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41" w:name="__Fieldmark__83_3066219453"/>
            <w:bookmarkStart w:id="142" w:name="__Fieldmark__83_3066219453"/>
            <w:bookmarkEnd w:id="142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43" w:name="__Fieldmark__84_3066219453"/>
            <w:bookmarkStart w:id="144" w:name="__Fieldmark__84_3066219453"/>
            <w:bookmarkEnd w:id="144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Available (complete the fields below)</w:t>
            </w:r>
          </w:p>
        </w:tc>
      </w:tr>
      <w:tr>
        <w:trPr>
          <w:trHeight w:val="340" w:hRule="atLeast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View Location: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  <w:t>http://www.nintendo.co.jp/ranking/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Displayed Information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  <w:t>Player's name, organization name, win-loss record, winning percentage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View Method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  <w:t>Connect to URL. If player not in the TOP 10, search for the player's name.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1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Automatic Disconnect Feature When a State of No Input Continues</w:t>
            </w:r>
          </w:p>
        </w:tc>
        <w:tc>
          <w:tcPr>
            <w:tcW w:w="4694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45" w:name="__Fieldmark__88_3066219453"/>
            <w:bookmarkStart w:id="146" w:name="__Fieldmark__88_3066219453"/>
            <w:bookmarkEnd w:id="146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N/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47" w:name="__Fieldmark__89_3066219453"/>
            <w:bookmarkStart w:id="148" w:name="__Fieldmark__89_3066219453"/>
            <w:bookmarkEnd w:id="148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49" w:name="__Fieldmark__90_3066219453"/>
            <w:bookmarkStart w:id="150" w:name="__Fieldmark__90_3066219453"/>
            <w:bookmarkEnd w:id="150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Available (disconnect after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  <w:t>5</w:t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minutes)</w:t>
            </w:r>
          </w:p>
        </w:tc>
      </w:tr>
    </w:tbl>
    <w:p>
      <w:pPr>
        <w:pStyle w:val="Normal"/>
        <w:numPr>
          <w:ilvl w:val="0"/>
          <w:numId w:val="2"/>
        </w:numPr>
        <w:jc w:val="left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  <w:t>Services and Features Used by Nintendo Wi-Fi Connection</w:t>
        <w:br/>
        <w:t>Enter whether the following services are used by Nintendo Wi-Fi Connection. When “Available" is selected, provide more detail in the space provided.</w:t>
      </w:r>
    </w:p>
    <w:p>
      <w:pPr>
        <w:pStyle w:val="ListBullet"/>
        <w:numPr>
          <w:ilvl w:val="0"/>
          <w:numId w:val="1"/>
        </w:numPr>
        <w:spacing w:before="0" w:after="0"/>
        <w:ind w:left="0" w:firstLine="432"/>
        <w:rPr/>
      </w:pPr>
      <w:r>
        <w:rPr/>
        <w:t>Complete the following if using the Nintendo Download Server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240030</wp:posOffset>
                </wp:positionH>
                <wp:positionV relativeFrom="paragraph">
                  <wp:posOffset>635</wp:posOffset>
                </wp:positionV>
                <wp:extent cx="6308090" cy="4210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090" cy="42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7558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Services and Features</w:t>
                                  </w:r>
                                </w:p>
                              </w:tc>
                              <w:tc>
                                <w:tcPr>
                                  <w:tcW w:w="755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ゴシック;MS Gothi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ゴシック;MS Gothic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ゴシック;MS Gothic" w:cs="Arial" w:ascii="Arial" w:hAnsi="Arial"/>
                                    </w:rPr>
                                    <w:fldChar w:fldCharType="separate"/>
                                  </w:r>
                                  <w:bookmarkStart w:id="151" w:name="__Fieldmark__92_3066219453"/>
                                  <w:bookmarkStart w:id="152" w:name="__Fieldmark__92_3066219453"/>
                                  <w:bookmarkEnd w:id="152"/>
                                  <w:r>
                                    <w:rPr>
                                      <w:rFonts w:eastAsia="ＭＳ ゴシック;MS Gothic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ゴシック;MS Gothic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53" w:name="__Fieldmark__93_3066219453"/>
                                  <w:bookmarkStart w:id="154" w:name="__Fieldmark__93_3066219453"/>
                                  <w:bookmarkEnd w:id="154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ゴシック;MS Gothic" w:cs="Arial" w:ascii="Arial" w:hAnsi="Arial"/>
                                      <w:sz w:val="18"/>
                                      <w:szCs w:val="18"/>
                                    </w:rPr>
                                    <w:t xml:space="preserve">Nintendo Download Server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ゴシック;MS Gothic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ゴシック;MS Gothic" w:cs="Arial" w:ascii="Arial" w:hAnsi="Arial"/>
                                    </w:rPr>
                                    <w:fldChar w:fldCharType="separate"/>
                                  </w:r>
                                  <w:bookmarkStart w:id="155" w:name="__Fieldmark__94_3066219453"/>
                                  <w:bookmarkStart w:id="156" w:name="__Fieldmark__94_3066219453"/>
                                  <w:bookmarkEnd w:id="156"/>
                                  <w:r>
                                    <w:rPr>
                                      <w:rFonts w:eastAsia="ＭＳ ゴシック;MS Gothic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ゴシック;MS Gothic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57" w:name="__Fieldmark__95_3066219453"/>
                                  <w:bookmarkStart w:id="158" w:name="__Fieldmark__95_3066219453"/>
                                  <w:bookmarkEnd w:id="158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ゴシック;MS Gothic" w:cs="Arial" w:ascii="Arial" w:hAnsi="Arial"/>
                                      <w:sz w:val="18"/>
                                      <w:szCs w:val="18"/>
                                    </w:rPr>
                                    <w:t>Nintendo General-Purpose Ranking Serve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ゴシック;MS Gothic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ゴシック;MS Gothic" w:cs="Arial" w:ascii="Arial" w:hAnsi="Arial"/>
                                    </w:rPr>
                                    <w:fldChar w:fldCharType="separate"/>
                                  </w:r>
                                  <w:bookmarkStart w:id="159" w:name="__Fieldmark__96_3066219453"/>
                                  <w:bookmarkStart w:id="160" w:name="__Fieldmark__96_3066219453"/>
                                  <w:bookmarkEnd w:id="160"/>
                                  <w:r>
                                    <w:rPr>
                                      <w:rFonts w:eastAsia="ＭＳ ゴシック;MS Gothic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ゴシック;MS Gothic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61" w:name="__Fieldmark__97_3066219453"/>
                                  <w:bookmarkStart w:id="162" w:name="__Fieldmark__97_3066219453"/>
                                  <w:bookmarkEnd w:id="162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ゴシック;MS Gothic" w:cs="Arial" w:ascii="Arial" w:hAnsi="Arial"/>
                                      <w:sz w:val="18"/>
                                      <w:szCs w:val="18"/>
                                    </w:rPr>
                                    <w:t>Network Storage (Persistent Storag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ゴシック;MS Gothi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ゴシック;MS Gothic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ゴシック;MS Gothic" w:cs="Arial" w:ascii="Arial" w:hAnsi="Arial"/>
                                    </w:rPr>
                                    <w:fldChar w:fldCharType="separate"/>
                                  </w:r>
                                  <w:bookmarkStart w:id="163" w:name="__Fieldmark__98_3066219453"/>
                                  <w:bookmarkStart w:id="164" w:name="__Fieldmark__98_3066219453"/>
                                  <w:bookmarkEnd w:id="164"/>
                                  <w:r>
                                    <w:rPr>
                                      <w:rFonts w:eastAsia="ＭＳ ゴシック;MS Gothic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ゴシック;MS Gothic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ゴシック;MS Gothic" w:cs="Arial" w:ascii="Arial" w:hAnsi="Arial"/>
                                      <w:sz w:val="18"/>
                                      <w:szCs w:val="18"/>
                                    </w:rPr>
                                    <w:t xml:space="preserve"> Independently Provided Game Server (Independent Server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7pt;height:33.15pt;mso-wrap-distance-left:7.1pt;mso-wrap-distance-right:7.1pt;mso-wrap-distance-top:0pt;mso-wrap-distance-bottom:0pt;margin-top:0.05pt;mso-position-vertical-relative:text;margin-left:18.9pt;mso-position-horizontal-relative:text">
                <v:fill opacity="0f"/>
                <v:textbox inset="0in,0in,0in,0in">
                  <w:txbxContent>
                    <w:tbl>
                      <w:tblPr>
                        <w:tblW w:w="99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7558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Services and Features</w:t>
                            </w:r>
                          </w:p>
                        </w:tc>
                        <w:tc>
                          <w:tcPr>
                            <w:tcW w:w="755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ゴシック;MS Gothic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ゴシック;MS Gothic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ゴシック;MS Gothic" w:cs="Arial" w:ascii="Arial" w:hAnsi="Arial"/>
                              </w:rPr>
                              <w:fldChar w:fldCharType="separate"/>
                            </w:r>
                            <w:bookmarkStart w:id="165" w:name="__Fieldmark__92_3066219453"/>
                            <w:bookmarkStart w:id="166" w:name="__Fieldmark__92_3066219453"/>
                            <w:bookmarkEnd w:id="166"/>
                            <w:r>
                              <w:rPr>
                                <w:rFonts w:eastAsia="ＭＳ ゴシック;MS Gothic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ゴシック;MS Gothic" w:cs="Arial" w:ascii="Arial" w:hAnsi="Arial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67" w:name="__Fieldmark__93_3066219453"/>
                            <w:bookmarkStart w:id="168" w:name="__Fieldmark__93_3066219453"/>
                            <w:bookmarkEnd w:id="168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sz w:val="18"/>
                                <w:szCs w:val="18"/>
                              </w:rPr>
                              <w:t xml:space="preserve">Nintendo Download Server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ゴシック;MS Gothic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ゴシック;MS Gothic" w:cs="Arial" w:ascii="Arial" w:hAnsi="Arial"/>
                              </w:rPr>
                              <w:fldChar w:fldCharType="separate"/>
                            </w:r>
                            <w:bookmarkStart w:id="169" w:name="__Fieldmark__94_3066219453"/>
                            <w:bookmarkStart w:id="170" w:name="__Fieldmark__94_3066219453"/>
                            <w:bookmarkEnd w:id="170"/>
                            <w:r>
                              <w:rPr>
                                <w:rFonts w:eastAsia="ＭＳ ゴシック;MS Gothic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ゴシック;MS Gothic" w:cs="Arial" w:ascii="Arial" w:hAnsi="Arial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71" w:name="__Fieldmark__95_3066219453"/>
                            <w:bookmarkStart w:id="172" w:name="__Fieldmark__95_3066219453"/>
                            <w:bookmarkEnd w:id="172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sz w:val="18"/>
                                <w:szCs w:val="18"/>
                              </w:rPr>
                              <w:t>Nintendo General-Purpose Ranking Serv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ゴシック;MS Gothic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ゴシック;MS Gothic" w:cs="Arial" w:ascii="Arial" w:hAnsi="Arial"/>
                              </w:rPr>
                              <w:fldChar w:fldCharType="separate"/>
                            </w:r>
                            <w:bookmarkStart w:id="173" w:name="__Fieldmark__96_3066219453"/>
                            <w:bookmarkStart w:id="174" w:name="__Fieldmark__96_3066219453"/>
                            <w:bookmarkEnd w:id="174"/>
                            <w:r>
                              <w:rPr>
                                <w:rFonts w:eastAsia="ＭＳ ゴシック;MS Gothic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ゴシック;MS Gothic" w:cs="Arial" w:ascii="Arial" w:hAnsi="Arial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75" w:name="__Fieldmark__97_3066219453"/>
                            <w:bookmarkStart w:id="176" w:name="__Fieldmark__97_3066219453"/>
                            <w:bookmarkEnd w:id="176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sz w:val="18"/>
                                <w:szCs w:val="18"/>
                              </w:rPr>
                              <w:t>Network Storage (Persistent Storag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ＭＳ ゴシック;MS Gothic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ゴシック;MS Gothic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ゴシック;MS Gothic" w:cs="Arial" w:ascii="Arial" w:hAnsi="Arial"/>
                              </w:rPr>
                              <w:fldChar w:fldCharType="separate"/>
                            </w:r>
                            <w:bookmarkStart w:id="177" w:name="__Fieldmark__98_3066219453"/>
                            <w:bookmarkStart w:id="178" w:name="__Fieldmark__98_3066219453"/>
                            <w:bookmarkEnd w:id="178"/>
                            <w:r>
                              <w:rPr>
                                <w:rFonts w:eastAsia="ＭＳ ゴシック;MS Gothic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ゴシック;MS Gothic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ゴシック;MS Gothic" w:cs="Arial" w:ascii="Arial" w:hAnsi="Arial"/>
                                <w:sz w:val="18"/>
                                <w:szCs w:val="18"/>
                              </w:rPr>
                              <w:t xml:space="preserve"> Independently Provided Game Server (Independent Server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Bullet"/>
        <w:keepNext w:val="true"/>
        <w:numPr>
          <w:ilvl w:val="0"/>
          <w:numId w:val="1"/>
        </w:numPr>
        <w:spacing w:before="0" w:after="0"/>
        <w:ind w:left="0" w:firstLine="432"/>
        <w:rPr/>
      </w:pPr>
      <w:r>
        <w:rPr/>
        <w:t>Complete the following if using the Nint</w:t>
      </w:r>
      <w:r>
        <w:rPr>
          <w:rStyle w:val="ListBulletChar"/>
        </w:rPr>
        <w:t>e</w:t>
      </w:r>
      <w:r>
        <w:rPr/>
        <w:t>ndo General-Purpose Ranking Server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240030</wp:posOffset>
                </wp:positionH>
                <wp:positionV relativeFrom="paragraph">
                  <wp:posOffset>635</wp:posOffset>
                </wp:positionV>
                <wp:extent cx="6308090" cy="5943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09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7558"/>
                            </w:tblGrid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Overview of Service</w:t>
                                  </w:r>
                                </w:p>
                              </w:tc>
                              <w:tc>
                                <w:tcPr>
                                  <w:tcW w:w="7558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Distribute rare cards that can be used in the game on a limited time basis.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Usage of the Downloaded Data</w:t>
                                  </w:r>
                                </w:p>
                              </w:tc>
                              <w:tc>
                                <w:tcPr>
                                  <w:tcW w:w="755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The downloaded cards can be used in the story. It can also be referenced from the list of owned cards.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7pt;height:46.8pt;mso-wrap-distance-left:7.1pt;mso-wrap-distance-right:7.1pt;mso-wrap-distance-top:0pt;mso-wrap-distance-bottom:0pt;margin-top:0.05pt;mso-position-vertical-relative:text;margin-left:18.9pt;mso-position-horizontal-relative:text">
                <v:fill opacity="0f"/>
                <v:textbox inset="0in,0in,0in,0in">
                  <w:txbxContent>
                    <w:tbl>
                      <w:tblPr>
                        <w:tblW w:w="99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7558"/>
                      </w:tblGrid>
                      <w:tr>
                        <w:trPr>
                          <w:trHeight w:val="453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Overview of Service</w:t>
                            </w:r>
                          </w:p>
                        </w:tc>
                        <w:tc>
                          <w:tcPr>
                            <w:tcW w:w="7558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Distribute rare cards that can be used in the game on a limited time basis.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Usage of the Downloaded Data</w:t>
                            </w:r>
                          </w:p>
                        </w:tc>
                        <w:tc>
                          <w:tcPr>
                            <w:tcW w:w="755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The downloaded cards can be used in the story. It can also be referenced from the list of owned cards.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Bullet"/>
        <w:numPr>
          <w:ilvl w:val="0"/>
          <w:numId w:val="1"/>
        </w:numPr>
        <w:spacing w:before="0" w:after="0"/>
        <w:ind w:left="0" w:firstLine="432"/>
        <w:rPr/>
      </w:pPr>
      <w:r>
        <w:rPr/>
        <w:t>Complete the following if using Network Storage (Persistent Storage)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240030</wp:posOffset>
                </wp:positionH>
                <wp:positionV relativeFrom="paragraph">
                  <wp:posOffset>635</wp:posOffset>
                </wp:positionV>
                <wp:extent cx="6308090" cy="15367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090" cy="153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7558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Overview of Service</w:t>
                                  </w:r>
                                </w:p>
                              </w:tc>
                              <w:tc>
                                <w:tcPr>
                                  <w:tcW w:w="7558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8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Total the data uploaded for the performance of all players and display the rankings.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Ranking Content Displayed</w:t>
                                  </w:r>
                                </w:p>
                              </w:tc>
                              <w:tc>
                                <w:tcPr>
                                  <w:tcW w:w="755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Player name, organization name, win-loss record, winning percentage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Ranking Displayed Only Between Friends</w:t>
                                  </w:r>
                                </w:p>
                              </w:tc>
                              <w:tc>
                                <w:tcPr>
                                  <w:tcW w:w="755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79" w:name="__Fieldmark__103_3066219453"/>
                                  <w:bookmarkStart w:id="180" w:name="__Fieldmark__103_3066219453"/>
                                  <w:bookmarkEnd w:id="180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 N/A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81" w:name="__Fieldmark__104_3066219453"/>
                                  <w:bookmarkStart w:id="182" w:name="__Fieldmark__104_3066219453"/>
                                  <w:bookmarkEnd w:id="182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83" w:name="__Fieldmark__105_3066219453"/>
                                  <w:bookmarkStart w:id="184" w:name="__Fieldmark__105_3066219453"/>
                                  <w:bookmarkEnd w:id="184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 Availab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Ranking Verification Method</w:t>
                                  </w:r>
                                </w:p>
                              </w:tc>
                              <w:tc>
                                <w:tcPr>
                                  <w:tcW w:w="755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After connecting to Nintendo Wi-Fi Connection, select the "Ranking" item.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Measures Taken to Comply with Access Frequency Restrictions for the Ranking Server</w:t>
                                  </w:r>
                                </w:p>
                              </w:tc>
                              <w:tc>
                                <w:tcPr>
                                  <w:tcW w:w="755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After selecting "Ranking" and uploading player data and dowloading ranking data, "Ranking" may no longer be selected after five minutes pass.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7pt;height:121pt;mso-wrap-distance-left:7.1pt;mso-wrap-distance-right:7.1pt;mso-wrap-distance-top:0pt;mso-wrap-distance-bottom:0pt;margin-top:0.05pt;mso-position-vertical-relative:text;margin-left:18.9pt;mso-position-horizontal-relative:text">
                <v:fill opacity="0f"/>
                <v:textbox inset="0in,0in,0in,0in">
                  <w:txbxContent>
                    <w:tbl>
                      <w:tblPr>
                        <w:tblW w:w="99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7558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Overview of Service</w:t>
                            </w:r>
                          </w:p>
                        </w:tc>
                        <w:tc>
                          <w:tcPr>
                            <w:tcW w:w="7558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28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Total the data uploaded for the performance of all players and display the rankings.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Ranking Content Displayed</w:t>
                            </w:r>
                          </w:p>
                        </w:tc>
                        <w:tc>
                          <w:tcPr>
                            <w:tcW w:w="755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Player name, organization name, win-loss record, winning percentage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Ranking Displayed Only Between Friends</w:t>
                            </w:r>
                          </w:p>
                        </w:tc>
                        <w:tc>
                          <w:tcPr>
                            <w:tcW w:w="755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85" w:name="__Fieldmark__103_3066219453"/>
                            <w:bookmarkStart w:id="186" w:name="__Fieldmark__103_3066219453"/>
                            <w:bookmarkEnd w:id="186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 N/A 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87" w:name="__Fieldmark__104_3066219453"/>
                            <w:bookmarkStart w:id="188" w:name="__Fieldmark__104_3066219453"/>
                            <w:bookmarkEnd w:id="188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89" w:name="__Fieldmark__105_3066219453"/>
                            <w:bookmarkStart w:id="190" w:name="__Fieldmark__105_3066219453"/>
                            <w:bookmarkEnd w:id="190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 Available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Ranking Verification Method</w:t>
                            </w:r>
                          </w:p>
                        </w:tc>
                        <w:tc>
                          <w:tcPr>
                            <w:tcW w:w="755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After connecting to Nintendo Wi-Fi Connection, select the "Ranking" item.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Measures Taken to Comply with Access Frequency Restrictions for the Ranking Server</w:t>
                            </w:r>
                          </w:p>
                        </w:tc>
                        <w:tc>
                          <w:tcPr>
                            <w:tcW w:w="755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After selecting "Ranking" and uploading player data and dowloading ranking data, "Ranking" may no longer be selected after five minutes pass.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Bullet"/>
        <w:numPr>
          <w:ilvl w:val="0"/>
          <w:numId w:val="1"/>
        </w:numPr>
        <w:spacing w:before="0" w:after="0"/>
        <w:ind w:left="0" w:firstLine="432"/>
        <w:rPr/>
      </w:pPr>
      <w:r>
        <w:rPr/>
        <w:t>Complete the following if using an Independently Provided Game Server (Independent Server)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240030</wp:posOffset>
                </wp:positionH>
                <wp:positionV relativeFrom="paragraph">
                  <wp:posOffset>635</wp:posOffset>
                </wp:positionV>
                <wp:extent cx="6308090" cy="7581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090" cy="75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7558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Overview of Service</w:t>
                                  </w:r>
                                </w:p>
                              </w:tc>
                              <w:tc>
                                <w:tcPr>
                                  <w:tcW w:w="7558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8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Record player's record on-line.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Content Stored in Network Storage</w:t>
                                  </w:r>
                                </w:p>
                              </w:tc>
                              <w:tc>
                                <w:tcPr>
                                  <w:tcW w:w="755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Player's name, organization name, win-loss record, winning percentage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Method for Confirming Stored Data</w:t>
                                  </w:r>
                                </w:p>
                              </w:tc>
                              <w:tc>
                                <w:tcPr>
                                  <w:tcW w:w="755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Select players registered on the on-line Friend List.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7pt;height:59.7pt;mso-wrap-distance-left:7.1pt;mso-wrap-distance-right:7.1pt;mso-wrap-distance-top:0pt;mso-wrap-distance-bottom:0pt;margin-top:0.05pt;mso-position-vertical-relative:text;margin-left:18.9pt;mso-position-horizontal-relative:text">
                <v:fill opacity="0f"/>
                <v:textbox inset="0in,0in,0in,0in">
                  <w:txbxContent>
                    <w:tbl>
                      <w:tblPr>
                        <w:tblW w:w="99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7558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Overview of Service</w:t>
                            </w:r>
                          </w:p>
                        </w:tc>
                        <w:tc>
                          <w:tcPr>
                            <w:tcW w:w="7558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28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Record player's record on-line.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Content Stored in Network Storage</w:t>
                            </w:r>
                          </w:p>
                        </w:tc>
                        <w:tc>
                          <w:tcPr>
                            <w:tcW w:w="755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9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Player's name, organization name, win-loss record, winning percentage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Method for Confirming Stored Data</w:t>
                            </w:r>
                          </w:p>
                        </w:tc>
                        <w:tc>
                          <w:tcPr>
                            <w:tcW w:w="755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Select players registered on the on-line Friend List.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  <w:t>Additional Remarks (Enter any supplemental information regarding Nintendo Wi-Fi Connection)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240030</wp:posOffset>
                </wp:positionH>
                <wp:positionV relativeFrom="paragraph">
                  <wp:posOffset>635</wp:posOffset>
                </wp:positionV>
                <wp:extent cx="6308090" cy="114744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090" cy="114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7558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Overview of Service</w:t>
                                  </w:r>
                                </w:p>
                              </w:tc>
                              <w:tc>
                                <w:tcPr>
                                  <w:tcW w:w="7558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8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Mail exchange service between friends.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Independent Server Host Name</w:t>
                                  </w:r>
                                </w:p>
                              </w:tc>
                              <w:tc>
                                <w:tcPr>
                                  <w:tcW w:w="755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http://nintendooriginal/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Method for Confirming Server Operation</w:t>
                                  </w:r>
                                </w:p>
                              </w:tc>
                              <w:tc>
                                <w:tcPr>
                                  <w:tcW w:w="755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After connecting to Nintendo Wi-Fi Connection, select "Send" or "Receive" from the "Mail" item.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Game Operation When Authentication Token Is Invalid</w:t>
                                  </w:r>
                                </w:p>
                              </w:tc>
                              <w:tc>
                                <w:tcPr>
                                  <w:tcW w:w="755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1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Display "The mail service is currently unavailable."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7pt;height:90.35pt;mso-wrap-distance-left:7.1pt;mso-wrap-distance-right:7.1pt;mso-wrap-distance-top:0pt;mso-wrap-distance-bottom:0pt;margin-top:0.05pt;mso-position-vertical-relative:text;margin-left:18.9pt;mso-position-horizontal-relative:text">
                <v:fill opacity="0f"/>
                <v:textbox inset="0in,0in,0in,0in">
                  <w:txbxContent>
                    <w:tbl>
                      <w:tblPr>
                        <w:tblW w:w="99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7558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Overview of Service</w:t>
                            </w:r>
                          </w:p>
                        </w:tc>
                        <w:tc>
                          <w:tcPr>
                            <w:tcW w:w="7558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28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Mail exchange service between friends.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Independent Server Host Name</w:t>
                            </w:r>
                          </w:p>
                        </w:tc>
                        <w:tc>
                          <w:tcPr>
                            <w:tcW w:w="755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10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http://nintendooriginal/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Method for Confirming Server Operation</w:t>
                            </w:r>
                          </w:p>
                        </w:tc>
                        <w:tc>
                          <w:tcPr>
                            <w:tcW w:w="755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After connecting to Nintendo Wi-Fi Connection, select "Send" or "Receive" from the "Mail" item.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Game Operation When Authentication Token Is Invalid</w:t>
                            </w:r>
                          </w:p>
                        </w:tc>
                        <w:tc>
                          <w:tcPr>
                            <w:tcW w:w="755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31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Display "The mail service is currently unavailable."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column">
                  <wp:posOffset>240030</wp:posOffset>
                </wp:positionH>
                <wp:positionV relativeFrom="paragraph">
                  <wp:posOffset>635</wp:posOffset>
                </wp:positionV>
                <wp:extent cx="6308090" cy="46736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09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4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99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1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Because there is a maximum of four systems that can be connected, the asterisk (*) in the save data file name stands for 1 - 4.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7pt;height:36.8pt;mso-wrap-distance-left:7.1pt;mso-wrap-distance-right:7.1pt;mso-wrap-distance-top:0pt;mso-wrap-distance-bottom:0pt;margin-top:0.05pt;mso-position-vertical-relative:text;margin-left:18.9pt;mso-position-horizontal-relative:text">
                <v:fill opacity="0f"/>
                <v:textbox inset="0in,0in,0in,0in">
                  <w:txbxContent>
                    <w:tbl>
                      <w:tblPr>
                        <w:tblW w:w="99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4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99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31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Because there is a maximum of four systems that can be connected, the asterisk (*) in the save data file name stands for 1 - 4.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continuous"/>
      <w:pgSz w:w="12240" w:h="15840"/>
      <w:pgMar w:left="850" w:right="850" w:gutter="0" w:header="0" w:top="792" w:footer="720" w:bottom="792"/>
      <w:formProt w:val="true"/>
      <w:textDirection w:val="lrTb"/>
      <w:docGrid w:type="lines" w:linePitch="32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419"/>
        <w:tab w:val="clear" w:pos="8838"/>
        <w:tab w:val="center" w:pos="5184" w:leader="none"/>
        <w:tab w:val="right" w:pos="10512" w:leader="none"/>
      </w:tabs>
      <w:rPr>
        <w:rFonts w:ascii="Arial" w:hAnsi="Arial" w:cs="Arial"/>
        <w:sz w:val="18"/>
        <w:szCs w:val="18"/>
      </w:rPr>
    </w:pPr>
    <w:r>
      <w:rPr>
        <w:rFonts w:eastAsia="Symbol" w:cs="Symbol" w:ascii="Symbol" w:hAnsi="Symbol"/>
        <w:sz w:val="18"/>
        <w:szCs w:val="18"/>
      </w:rPr>
      <w:t>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CopyrightDate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009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Nintendo</w:t>
      <w:tab/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</w:rPr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Document number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TWL-06-0127-001-A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tabs>
        <w:tab w:val="clear" w:pos="4419"/>
        <w:tab w:val="clear" w:pos="8838"/>
        <w:tab w:val="right" w:pos="10512" w:leader="none"/>
      </w:tabs>
      <w:rPr/>
    </w:pPr>
    <w:r>
      <w:rPr>
        <w:rFonts w:cs="Arial" w:ascii="Arial" w:hAnsi="Arial"/>
        <w:sz w:val="18"/>
        <w:szCs w:val="18"/>
      </w:rPr>
      <w:t>CONFIDENTIAL</w:t>
      <w:tab/>
      <w:t xml:space="preserve">Released: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Status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April 10, 2009</w:t>
    </w:r>
    <w:r>
      <w:rPr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35"/>
        </w:tabs>
        <w:ind w:left="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283"/>
        </w:tabs>
        <w:ind w:left="349" w:hanging="349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35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;ＭＳ ゴシック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ＭＳ Ｐゴシック" w:hAnsi="ＭＳ Ｐゴシック" w:eastAsia="ＭＳ Ｐゴシック" w:cs="Times New Roman"/>
    </w:rPr>
  </w:style>
  <w:style w:type="character" w:styleId="WW8Num7z0">
    <w:name w:val="WW8Num7z0"/>
    <w:qFormat/>
    <w:rPr>
      <w:lang w:val="en-US"/>
    </w:rPr>
  </w:style>
  <w:style w:type="character" w:styleId="WW8Num7z1">
    <w:name w:val="WW8Num7z1"/>
    <w:qFormat/>
    <w:rPr>
      <w:rFonts w:ascii="ＭＳ Ｐゴシック" w:hAnsi="ＭＳ Ｐゴシック" w:eastAsia="ＭＳ Ｐゴシック" w:cs="Times New Roman"/>
    </w:rPr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>
      <w:rFonts w:ascii="ＭＳ Ｐゴシック" w:hAnsi="ＭＳ Ｐゴシック" w:eastAsia="ＭＳ Ｐゴシック" w:cs="Times New Roman"/>
    </w:rPr>
  </w:style>
  <w:style w:type="character" w:styleId="WW8Num10z0">
    <w:name w:val="WW8Num10z0"/>
    <w:qFormat/>
    <w:rPr>
      <w:rFonts w:ascii="Symbol" w:hAnsi="Symbol" w:cs="Symbol"/>
      <w:kern w:val="2"/>
      <w:sz w:val="20"/>
      <w:szCs w:val="12"/>
    </w:rPr>
  </w:style>
  <w:style w:type="character" w:styleId="WW8Num10z1">
    <w:name w:val="WW8Num10z1"/>
    <w:qFormat/>
    <w:rPr>
      <w:rFonts w:ascii="Arial" w:hAnsi="Arial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BulletChar">
    <w:name w:val="List Bullet Char"/>
    <w:basedOn w:val="DefaultParagraphFont"/>
    <w:qFormat/>
    <w:rPr>
      <w:rFonts w:ascii="Arial" w:hAnsi="Arial" w:eastAsia="ＭＳ Ｐ明朝" w:cs="Arial"/>
      <w:kern w:val="2"/>
      <w:szCs w:val="24"/>
      <w:lang w:val="en-US" w:eastAsia="ja-JP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5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835"/>
        <w:tab w:val="center" w:pos="4419" w:leader="none"/>
        <w:tab w:val="right" w:pos="8838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tabs>
        <w:tab w:val="clear" w:pos="835"/>
        <w:tab w:val="left" w:pos="907" w:leader="none"/>
      </w:tabs>
      <w:spacing w:before="120" w:after="0"/>
      <w:jc w:val="left"/>
    </w:pPr>
    <w:rPr>
      <w:rFonts w:ascii="Arial" w:hAnsi="Arial" w:eastAsia="ＭＳ Ｐ明朝" w:cs="Arial"/>
      <w:sz w:val="20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_NOA template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22:04:00Z</dcterms:created>
  <dc:creator>Nintendo of America Inc.</dc:creator>
  <dc:description/>
  <cp:keywords/>
  <dc:language>en-US</dc:language>
  <cp:lastModifiedBy>Michael Wells</cp:lastModifiedBy>
  <cp:lastPrinted>2006-11-11T13:17:00Z</cp:lastPrinted>
  <dcterms:modified xsi:type="dcterms:W3CDTF">2009-04-10T22:44:00Z</dcterms:modified>
  <cp:revision>8</cp:revision>
  <dc:subject/>
  <dc:title>Nintendo Wi-Fi Connection Support Checklist for DS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rightDate">
    <vt:lpwstr>2009</vt:lpwstr>
  </property>
  <property fmtid="{D5CDD505-2E9C-101B-9397-08002B2CF9AE}" pid="3" name="Destination">
    <vt:lpwstr>Released</vt:lpwstr>
  </property>
  <property fmtid="{D5CDD505-2E9C-101B-9397-08002B2CF9AE}" pid="4" name="Document number">
    <vt:lpwstr>TWL-06-0127-001-A</vt:lpwstr>
  </property>
  <property fmtid="{D5CDD505-2E9C-101B-9397-08002B2CF9AE}" pid="5" name="Status">
    <vt:lpwstr>April 10, 2009</vt:lpwstr>
  </property>
  <property fmtid="{D5CDD505-2E9C-101B-9397-08002B2CF9AE}" pid="6" name="Version">
    <vt:lpwstr>1.00</vt:lpwstr>
  </property>
</Properties>
</file>