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</w:rPr>
              <w:t xml:space="preserve">Month  </w:t>
            </w:r>
            <w:bookmarkStart w:id="2" w:name="Text13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2"/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cs="Arial" w:ascii="Arial" w:hAnsi="Arial"/>
          <w:sz w:val="20"/>
        </w:rPr>
        <w:t xml:space="preserve">Select whether each device is used. When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is selected, submit the documents indicated under </w:t>
      </w:r>
      <w:r>
        <w:rPr>
          <w:rFonts w:cs="Arial" w:ascii="Arial" w:hAnsi="Arial"/>
          <w:b/>
          <w:sz w:val="20"/>
        </w:rPr>
        <w:t>Documents to Submit</w:t>
      </w:r>
      <w:r>
        <w:rPr>
          <w:rFonts w:cs="Arial" w:ascii="Arial" w:hAnsi="Arial"/>
          <w:sz w:val="20"/>
        </w:rPr>
        <w:t xml:space="preserve"> or enter details. If an item with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selected cannot be confirmed within 5 minutes after play starts, please submit save data that can be immediately verified.</w: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373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73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6243"/>
                            </w:tblGrid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Featur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Used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Documents to Sub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ystem NAND Memor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5_2842773825"/>
                                  <w:bookmarkStart w:id="4" w:name="__Fieldmark__5_2842773825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6_2842773825"/>
                                  <w:bookmarkStart w:id="6" w:name="__Fieldmark__6_2842773825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System NAND Memory Checkl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Save Data Memory Map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Wireless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7_2842773825"/>
                                  <w:bookmarkStart w:id="8" w:name="__Fieldmark__7_2842773825"/>
                                  <w:bookmarkEnd w:id="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8_2842773825"/>
                                  <w:bookmarkStart w:id="10" w:name="__Fieldmark__8_2842773825"/>
                                  <w:bookmarkEnd w:id="1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Wireless Play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Download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9_2842773825"/>
                                  <w:bookmarkStart w:id="12" w:name="__Fieldmark__9_2842773825"/>
                                  <w:bookmarkEnd w:id="1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10_2842773825"/>
                                  <w:bookmarkStart w:id="14" w:name="__Fieldmark__10_2842773825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Banner Display Conten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edicated Reception Mod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1_2842773825"/>
                                  <w:bookmarkStart w:id="16" w:name="__Fieldmark__11_2842773825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" w:name="__Fieldmark__12_2842773825"/>
                                  <w:bookmarkStart w:id="18" w:name="__Fieldmark__12_2842773825"/>
                                  <w:bookmarkEnd w:id="1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edicated Reception Mod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with Wii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9" w:name="__Fieldmark__13_2842773825"/>
                                  <w:bookmarkStart w:id="20" w:name="__Fieldmark__13_2842773825"/>
                                  <w:bookmarkEnd w:id="2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1" w:name="__Fieldmark__14_2842773825"/>
                                  <w:bookmarkStart w:id="22" w:name="__Fieldmark__14_2842773825"/>
                                  <w:bookmarkEnd w:id="2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Wii Support Checklis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icrophon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3" w:name="__Fieldmark__15_2842773825"/>
                                  <w:bookmarkStart w:id="24" w:name="__Fieldmark__15_2842773825"/>
                                  <w:bookmarkEnd w:id="2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5" w:name="__Fieldmark__16_2842773825"/>
                                  <w:bookmarkStart w:id="26" w:name="__Fieldmark__16_2842773825"/>
                                  <w:bookmarkEnd w:id="2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Microphon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mera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7" w:name="__Fieldmark__17_2842773825"/>
                                  <w:bookmarkStart w:id="28" w:name="__Fieldmark__17_2842773825"/>
                                  <w:bookmarkEnd w:id="2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9" w:name="__Fieldmark__18_2842773825"/>
                                  <w:bookmarkStart w:id="30" w:name="__Fieldmark__18_2842773825"/>
                                  <w:bookmarkEnd w:id="3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Camera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GB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1" w:name="__Fieldmark__19_2842773825"/>
                                  <w:bookmarkStart w:id="32" w:name="__Fieldmark__19_2842773825"/>
                                  <w:bookmarkEnd w:id="3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3" w:name="__Fieldmark__20_2842773825"/>
                                  <w:bookmarkStart w:id="34" w:name="__Fieldmark__20_2842773825"/>
                                  <w:bookmarkEnd w:id="3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AGB/DS Cartridge Support Checklist (only for hybrid vers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5" w:name="__Fieldmark__21_2842773825"/>
                                  <w:bookmarkStart w:id="36" w:name="__Fieldmark__21_2842773825"/>
                                  <w:bookmarkEnd w:id="3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7" w:name="__Fieldmark__22_2842773825"/>
                                  <w:bookmarkStart w:id="38" w:name="__Fieldmark__22_2842773825"/>
                                  <w:bookmarkEnd w:id="3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Wi-Fi Connectio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9" w:name="__Fieldmark__23_2842773825"/>
                                  <w:bookmarkStart w:id="40" w:name="__Fieldmark__23_2842773825"/>
                                  <w:bookmarkEnd w:id="4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1" w:name="__Fieldmark__24_2842773825"/>
                                  <w:bookmarkStart w:id="42" w:name="__Fieldmark__24_2842773825"/>
                                  <w:bookmarkEnd w:id="4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Nintendo Wi-Fi Connection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uch Scree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3" w:name="__Fieldmark__25_2842773825"/>
                                  <w:bookmarkStart w:id="44" w:name="__Fieldmark__25_2842773825"/>
                                  <w:bookmarkEnd w:id="4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5" w:name="__Fieldmark__26_2842773825"/>
                                  <w:bookmarkStart w:id="46" w:name="__Fieldmark__26_2842773825"/>
                                  <w:bookmarkEnd w:id="4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nu operations during the game. Player movements, etc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ictoChat Search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7" w:name="__Fieldmark__28_2842773825"/>
                                  <w:bookmarkStart w:id="48" w:name="__Fieldmark__28_2842773825"/>
                                  <w:bookmarkEnd w:id="4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9" w:name="__Fieldmark__29_2842773825"/>
                                  <w:bookmarkStart w:id="50" w:name="__Fieldmark__29_2842773825"/>
                                  <w:bookmarkEnd w:id="5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ggles on and off with the personal mode pause menu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eature to Return to DSi Menu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1" w:name="__Fieldmark__31_2842773825"/>
                                  <w:bookmarkStart w:id="52" w:name="__Fieldmark__31_2842773825"/>
                                  <w:bookmarkEnd w:id="5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3" w:name="__Fieldmark__32_2842773825"/>
                                  <w:bookmarkStart w:id="54" w:name="__Fieldmark__32_2842773825"/>
                                  <w:bookmarkEnd w:id="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using the feature: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nu on the Title Screen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oftware Res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5" w:name="__Fieldmark__34_2842773825"/>
                                  <w:bookmarkStart w:id="56" w:name="__Fieldmark__34_2842773825"/>
                                  <w:bookmarkEnd w:id="5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7" w:name="__Fieldmark__35_2842773825"/>
                                  <w:bookmarkStart w:id="58" w:name="__Fieldmark__35_2842773825"/>
                                  <w:bookmarkEnd w:id="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94.3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6243"/>
                      </w:tblGrid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Features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Used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Documents to Submi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ystem NAND Memor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9" w:name="__Fieldmark__5_2842773825"/>
                            <w:bookmarkStart w:id="60" w:name="__Fieldmark__5_2842773825"/>
                            <w:bookmarkEnd w:id="6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1" w:name="__Fieldmark__6_2842773825"/>
                            <w:bookmarkStart w:id="62" w:name="__Fieldmark__6_2842773825"/>
                            <w:bookmarkEnd w:id="6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System NAND Memory Checkli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Save Data Memory Map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Wireless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3" w:name="__Fieldmark__7_2842773825"/>
                            <w:bookmarkStart w:id="64" w:name="__Fieldmark__7_2842773825"/>
                            <w:bookmarkEnd w:id="6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5" w:name="__Fieldmark__8_2842773825"/>
                            <w:bookmarkStart w:id="66" w:name="__Fieldmark__8_2842773825"/>
                            <w:bookmarkEnd w:id="6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Wireless Play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Download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7" w:name="__Fieldmark__9_2842773825"/>
                            <w:bookmarkStart w:id="68" w:name="__Fieldmark__9_2842773825"/>
                            <w:bookmarkEnd w:id="6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9" w:name="__Fieldmark__10_2842773825"/>
                            <w:bookmarkStart w:id="70" w:name="__Fieldmark__10_2842773825"/>
                            <w:bookmarkEnd w:id="7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Checkli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Banner Display Conten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edicated Reception Mod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1" w:name="__Fieldmark__11_2842773825"/>
                            <w:bookmarkStart w:id="72" w:name="__Fieldmark__11_2842773825"/>
                            <w:bookmarkEnd w:id="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3" w:name="__Fieldmark__12_2842773825"/>
                            <w:bookmarkStart w:id="74" w:name="__Fieldmark__12_2842773825"/>
                            <w:bookmarkEnd w:id="7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edicated Reception Mod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with Wii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5" w:name="__Fieldmark__13_2842773825"/>
                            <w:bookmarkStart w:id="76" w:name="__Fieldmark__13_2842773825"/>
                            <w:bookmarkEnd w:id="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7" w:name="__Fieldmark__14_2842773825"/>
                            <w:bookmarkStart w:id="78" w:name="__Fieldmark__14_2842773825"/>
                            <w:bookmarkEnd w:id="7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Wii Support Checklist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icrophon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9" w:name="__Fieldmark__15_2842773825"/>
                            <w:bookmarkStart w:id="80" w:name="__Fieldmark__15_2842773825"/>
                            <w:bookmarkEnd w:id="8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1" w:name="__Fieldmark__16_2842773825"/>
                            <w:bookmarkStart w:id="82" w:name="__Fieldmark__16_2842773825"/>
                            <w:bookmarkEnd w:id="8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Microphon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mera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3" w:name="__Fieldmark__17_2842773825"/>
                            <w:bookmarkStart w:id="84" w:name="__Fieldmark__17_2842773825"/>
                            <w:bookmarkEnd w:id="8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5" w:name="__Fieldmark__18_2842773825"/>
                            <w:bookmarkStart w:id="86" w:name="__Fieldmark__18_2842773825"/>
                            <w:bookmarkEnd w:id="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Camera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GB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7" w:name="__Fieldmark__19_2842773825"/>
                            <w:bookmarkStart w:id="88" w:name="__Fieldmark__19_2842773825"/>
                            <w:bookmarkEnd w:id="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9" w:name="__Fieldmark__20_2842773825"/>
                            <w:bookmarkStart w:id="90" w:name="__Fieldmark__20_2842773825"/>
                            <w:bookmarkEnd w:id="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AGB/DS Cartridge Support Checklist (only for hybrid versions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1" w:name="__Fieldmark__21_2842773825"/>
                            <w:bookmarkStart w:id="92" w:name="__Fieldmark__21_2842773825"/>
                            <w:bookmarkEnd w:id="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3" w:name="__Fieldmark__22_2842773825"/>
                            <w:bookmarkStart w:id="94" w:name="__Fieldmark__22_2842773825"/>
                            <w:bookmarkEnd w:id="9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Wi-Fi Connectio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5" w:name="__Fieldmark__23_2842773825"/>
                            <w:bookmarkStart w:id="96" w:name="__Fieldmark__23_2842773825"/>
                            <w:bookmarkEnd w:id="9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7" w:name="__Fieldmark__24_2842773825"/>
                            <w:bookmarkStart w:id="98" w:name="__Fieldmark__24_2842773825"/>
                            <w:bookmarkEnd w:id="9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Nintendo Wi-Fi Connection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uch Scree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9" w:name="__Fieldmark__25_2842773825"/>
                            <w:bookmarkStart w:id="100" w:name="__Fieldmark__25_2842773825"/>
                            <w:bookmarkEnd w:id="10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1" w:name="__Fieldmark__26_2842773825"/>
                            <w:bookmarkStart w:id="102" w:name="__Fieldmark__26_2842773825"/>
                            <w:bookmarkEnd w:id="10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nu operations during the game. Player movements, etc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ictoChat Search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3" w:name="__Fieldmark__28_2842773825"/>
                            <w:bookmarkStart w:id="104" w:name="__Fieldmark__28_2842773825"/>
                            <w:bookmarkEnd w:id="10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5" w:name="__Fieldmark__29_2842773825"/>
                            <w:bookmarkStart w:id="106" w:name="__Fieldmark__29_2842773825"/>
                            <w:bookmarkEnd w:id="10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ggles on and off with the personal mode pause menu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eature to Return to DSi Menu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7" w:name="__Fieldmark__31_2842773825"/>
                            <w:bookmarkStart w:id="108" w:name="__Fieldmark__31_2842773825"/>
                            <w:bookmarkEnd w:id="10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9" w:name="__Fieldmark__32_2842773825"/>
                            <w:bookmarkStart w:id="110" w:name="__Fieldmark__32_2842773825"/>
                            <w:bookmarkEnd w:id="1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using the feature: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nu on the Title Screen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oftware Res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1" w:name="__Fieldmark__34_2842773825"/>
                            <w:bookmarkStart w:id="112" w:name="__Fieldmark__34_2842773825"/>
                            <w:bookmarkEnd w:id="1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3" w:name="__Fieldmark__35_2842773825"/>
                            <w:bookmarkStart w:id="114" w:name="__Fieldmark__35_2842773825"/>
                            <w:bookmarkEnd w:id="1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Select all</w:t>
      </w:r>
      <w:r>
        <w:rPr/>
        <w:t xml:space="preserve"> languages used in the game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78"/>
      </w:tblGrid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s Used</w:t>
            </w:r>
          </w:p>
        </w:tc>
        <w:tc>
          <w:tcPr>
            <w:tcW w:w="7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5" w:name="__Fieldmark__36_2842773825"/>
            <w:bookmarkStart w:id="116" w:name="__Fieldmark__36_2842773825"/>
            <w:bookmarkEnd w:id="11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panes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7" w:name="__Fieldmark__37_2842773825"/>
            <w:bookmarkStart w:id="118" w:name="__Fieldmark__37_2842773825"/>
            <w:bookmarkEnd w:id="11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l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9" w:name="__Fieldmark__38_2842773825"/>
            <w:bookmarkStart w:id="120" w:name="__Fieldmark__38_2842773825"/>
            <w:bookmarkEnd w:id="12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enc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1" w:name="__Fieldmark__39_2842773825"/>
            <w:bookmarkStart w:id="122" w:name="__Fieldmark__39_2842773825"/>
            <w:bookmarkEnd w:id="1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an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3" w:name="__Fieldmark__40_2842773825"/>
            <w:bookmarkStart w:id="124" w:name="__Fieldmark__40_2842773825"/>
            <w:bookmarkEnd w:id="1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erma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5" w:name="__Fieldmark__41_2842773825"/>
            <w:bookmarkStart w:id="126" w:name="__Fieldmark__41_2842773825"/>
            <w:bookmarkEnd w:id="1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talian  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7" w:name="__Fieldmark__42_2842773825"/>
            <w:bookmarkStart w:id="128" w:name="__Fieldmark__42_2842773825"/>
            <w:bookmarkEnd w:id="1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ll Others 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all items that apply to power management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55"/>
        <w:gridCol w:w="755"/>
        <w:gridCol w:w="289"/>
        <w:gridCol w:w="756"/>
        <w:gridCol w:w="756"/>
        <w:gridCol w:w="4448"/>
      </w:tblGrid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ehavior When Closing the Unit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leep Mod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9" w:name="__Fieldmark__44_2842773825"/>
            <w:bookmarkStart w:id="130" w:name="__Fieldmark__44_2842773825"/>
            <w:bookmarkEnd w:id="1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1" w:name="__Fieldmark__45_2842773825"/>
            <w:bookmarkStart w:id="132" w:name="__Fieldmark__45_2842773825"/>
            <w:bookmarkEnd w:id="1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Basically in sleep mode when not communicating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3" w:name="__Fieldmark__47_2842773825"/>
            <w:bookmarkStart w:id="134" w:name="__Fieldmark__47_2842773825"/>
            <w:bookmarkEnd w:id="13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5" w:name="__Fieldmark__48_2842773825"/>
            <w:bookmarkStart w:id="136" w:name="__Fieldmark__48_2842773825"/>
            <w:bookmarkEnd w:id="1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ly during communication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7" w:name="__Fieldmark__50_2842773825"/>
            <w:bookmarkStart w:id="138" w:name="__Fieldmark__50_2842773825"/>
            <w:bookmarkEnd w:id="1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51_2842773825"/>
            <w:bookmarkStart w:id="140" w:name="__Fieldmark__51_2842773825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53_2842773825"/>
            <w:bookmarkStart w:id="142" w:name="__Fieldmark__53_2842773825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54_2842773825"/>
            <w:bookmarkStart w:id="144" w:name="__Fieldmark__54_2842773825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LCD turns off if there is no input for (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56_2842773825"/>
            <w:bookmarkStart w:id="146" w:name="__Fieldmark__56_2842773825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57_2842773825"/>
            <w:bookmarkStart w:id="148" w:name="__Fieldmark__57_2842773825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backlighting turns off if there is no input for (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10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352" w:hanging="352"/>
        <w:rPr/>
      </w:pPr>
      <w:r>
        <w:rPr/>
        <w:t>Select all console user information items that are used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9"/>
        <w:gridCol w:w="749"/>
        <w:gridCol w:w="6280"/>
      </w:tblGrid>
      <w:tr>
        <w:trPr>
          <w:trHeight w:val="405" w:hRule="atLeast"/>
        </w:trPr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User Name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59_2842773825"/>
            <w:bookmarkStart w:id="150" w:name="__Fieldmark__59_2842773825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1" w:name="__Fieldmark__60_2842773825"/>
            <w:bookmarkStart w:id="152" w:name="__Fieldmark__60_2842773825"/>
            <w:bookmarkEnd w:id="1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8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Uses the name during communication play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 Setting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3" w:name="__Fieldmark__62_2842773825"/>
            <w:bookmarkStart w:id="154" w:name="__Fieldmark__62_2842773825"/>
            <w:bookmarkEnd w:id="1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5" w:name="__Fieldmark__63_2842773825"/>
            <w:bookmarkStart w:id="156" w:name="__Fieldmark__63_2842773825"/>
            <w:bookmarkEnd w:id="1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The game starts with the language set at startup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mments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7" w:name="__Fieldmark__65_2842773825"/>
            <w:bookmarkStart w:id="158" w:name="__Fieldmark__65_2842773825"/>
            <w:bookmarkEnd w:id="1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9" w:name="__Fieldmark__66_2842773825"/>
            <w:bookmarkStart w:id="160" w:name="__Fieldmark__66_2842773825"/>
            <w:bookmarkEnd w:id="1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Used to reference partner's profile during communication play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loc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1" w:name="__Fieldmark__68_2842773825"/>
            <w:bookmarkStart w:id="162" w:name="__Fieldmark__68_2842773825"/>
            <w:bookmarkEnd w:id="1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3" w:name="__Fieldmark__69_2842773825"/>
            <w:bookmarkStart w:id="164" w:name="__Fieldmark__69_2842773825"/>
            <w:bookmarkEnd w:id="1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ynchronizes with the time zone in the g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irthd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5" w:name="__Fieldmark__71_2842773825"/>
            <w:bookmarkStart w:id="166" w:name="__Fieldmark__71_2842773825"/>
            <w:bookmarkEnd w:id="1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7" w:name="__Fieldmark__72_2842773825"/>
            <w:bookmarkStart w:id="168" w:name="__Fieldmark__72_2842773825"/>
            <w:bookmarkEnd w:id="1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8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 greeting is given just before the title scree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Parental Controls</w:t>
      </w:r>
      <w:r>
        <w:rPr/>
        <w:t>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6"/>
        <w:gridCol w:w="1416"/>
        <w:gridCol w:w="5616"/>
      </w:tblGrid>
      <w:tr>
        <w:trPr>
          <w:trHeight w:val="34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Parental Controls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9" w:name="__Fieldmark__74_2842773825"/>
            <w:bookmarkStart w:id="170" w:name="__Fieldmark__74_2842773825"/>
            <w:bookmarkEnd w:id="1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1" w:name="__Fieldmark__75_2842773825"/>
            <w:bookmarkStart w:id="172" w:name="__Fieldmark__75_2842773825"/>
            <w:bookmarkEnd w:id="1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Yes (Please select the restrictions implemented in the game from the following.)</w:t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3" w:name="__Fieldmark__76_2842773825"/>
            <w:bookmarkStart w:id="174" w:name="__Fieldmark__76_2842773825"/>
            <w:bookmarkEnd w:id="1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Restrictions on sending photographs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</w:t>
            </w:r>
            <w:r>
              <w:rPr>
                <w:rFonts w:eastAsia="ＭＳ Ｐゴシック" w:cs="Arial" w:ascii="Arial" w:hAnsi="Arial"/>
                <w:i/>
                <w:sz w:val="18"/>
                <w:szCs w:val="18"/>
              </w:rPr>
              <w:t>n Send Photogr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ph is selected in the Communications Menu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5" w:name="__Fieldmark__78_2842773825"/>
            <w:bookmarkStart w:id="176" w:name="__Fieldmark__78_2842773825"/>
            <w:bookmarkEnd w:id="1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Restrictions on UGC transmission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</w:t>
            </w:r>
            <w:r>
              <w:rPr>
                <w:rFonts w:eastAsia="ＭＳ Ｐゴシック" w:cs="Arial" w:ascii="Arial" w:hAnsi="Arial"/>
                <w:i/>
                <w:sz w:val="18"/>
                <w:szCs w:val="18"/>
              </w:rPr>
              <w:t>n Send Embl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em is selected in the Communications Menu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middleware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5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3030"/>
                              <w:gridCol w:w="32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TOK 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(JUSTSYSTEM)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7" w:name="__Fieldmark__80_2842773825"/>
                                  <w:bookmarkStart w:id="178" w:name="__Fieldmark__80_2842773825"/>
                                  <w:bookmarkEnd w:id="17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9" w:name="__Fieldmark__81_2842773825"/>
                                  <w:bookmarkStart w:id="180" w:name="__Fieldmark__81_2842773825"/>
                                  <w:bookmarkEnd w:id="18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taff Credits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1" w:name="__Fieldmark__82_2842773825"/>
                                  <w:bookmarkStart w:id="182" w:name="__Fieldmark__82_2842773825"/>
                                  <w:bookmarkEnd w:id="18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3" w:name="__Fieldmark__83_2842773825"/>
                                  <w:bookmarkStart w:id="184" w:name="__Fieldmark__83_2842773825"/>
                                  <w:bookmarkEnd w:id="18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taff Credit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Display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When the final dungeon is cleared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3030"/>
                        <w:gridCol w:w="32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TOK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(JUSTSYSTEM)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5" w:name="__Fieldmark__80_2842773825"/>
                            <w:bookmarkStart w:id="186" w:name="__Fieldmark__80_2842773825"/>
                            <w:bookmarkEnd w:id="1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7" w:name="__Fieldmark__81_2842773825"/>
                            <w:bookmarkStart w:id="188" w:name="__Fieldmark__81_2842773825"/>
                            <w:bookmarkEnd w:id="1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taff Credits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9" w:name="__Fieldmark__82_2842773825"/>
                            <w:bookmarkStart w:id="190" w:name="__Fieldmark__82_2842773825"/>
                            <w:bookmarkEnd w:id="1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1" w:name="__Fieldmark__83_2842773825"/>
                            <w:bookmarkStart w:id="192" w:name="__Fieldmark__83_2842773825"/>
                            <w:bookmarkEnd w:id="1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taff Credit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Display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When the final dungeon is cleared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not covered above.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n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420" w:hanging="0"/>
        <w:rPr/>
      </w:pPr>
      <w:r>
        <w:rPr>
          <w:rFonts w:eastAsia="ＭＳ Ｐゴシック" w:cs="Arial" w:ascii="Arial" w:hAnsi="Arial"/>
          <w:sz w:val="20"/>
        </w:rPr>
        <w:t>1: Submit when save data is saved to system NAND memory.</w:t>
      </w:r>
    </w:p>
    <w:p>
      <w:pPr>
        <w:pStyle w:val="Normal"/>
        <w:ind w:left="420" w:hanging="0"/>
        <w:rPr/>
      </w:pPr>
      <w:r>
        <w:rPr>
          <w:rFonts w:eastAsia="ＭＳ Ｐゴシック" w:cs="Arial" w:ascii="Arial" w:hAnsi="Arial"/>
          <w:sz w:val="20"/>
        </w:rPr>
        <w:t>2: Submit when using MP communication with the Wii console.</w:t>
      </w:r>
    </w:p>
    <w:p>
      <w:pPr>
        <w:pStyle w:val="Normal"/>
        <w:ind w:left="420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3: Submit a list of unsupported fonts if all characters that can be input are not displayed with the system settings.</w:t>
      </w:r>
    </w:p>
    <w:p>
      <w:pPr>
        <w:pStyle w:val="Normal"/>
        <w:ind w:left="420" w:hanging="0"/>
        <w:rPr/>
      </w:pPr>
      <w:r>
        <w:rPr>
          <w:rFonts w:eastAsia="ＭＳ Ｐゴシック" w:cs="Arial" w:ascii="Arial" w:hAnsi="Arial"/>
          <w:sz w:val="20"/>
        </w:rPr>
        <w:t>4: Please provide save data for confirmation purposes when verification of staff credits cannot be done within 5 minutes after the game starts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9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Arial" w:hAnsi="Arial" w:cs="Arial"/>
      </w:rPr>
    </w:pPr>
    <w:r>
      <w:rPr>
        <w:rFonts w:cs="Arial" w:ascii="Arial" w:hAnsi="Arial"/>
        <w:b/>
      </w:rPr>
      <w:t>Program Specification Checklist for DSi Version 1.00</w:t>
    </w:r>
    <w:r>
      <w:rPr>
        <w:rFonts w:cs="Arial" w:ascii="Arial" w:hAnsi="Arial"/>
      </w:rPr>
      <w:tab/>
      <w:t>TWL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AAA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3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3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283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28:00Z</dcterms:created>
  <dc:creator>Nintendo of America Inc.</dc:creator>
  <dc:description/>
  <cp:keywords/>
  <dc:language>en-US</dc:language>
  <cp:lastModifiedBy>Michael Wells</cp:lastModifiedBy>
  <cp:lastPrinted>2009-03-12T17:54:00Z</cp:lastPrinted>
  <dcterms:modified xsi:type="dcterms:W3CDTF">2009-04-10T22:44:00Z</dcterms:modified>
  <cp:revision>8</cp:revision>
  <dc:subject/>
  <dc:title>Program Specification Checklist for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9-001-A</vt:lpwstr>
  </property>
  <property fmtid="{D5CDD505-2E9C-101B-9397-08002B2CF9AE}" pid="4" name="Status">
    <vt:lpwstr>April 10, 2009</vt:lpwstr>
  </property>
</Properties>
</file>