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icrophone Support Checklist for Nintendo DSi</w:t>
      </w:r>
      <w:r>
        <w:rPr/>
        <w:fldChar w:fldCharType="end"/>
      </w:r>
    </w:p>
    <w:p>
      <w:pPr>
        <w:pStyle w:val="TitleSub2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UBJEC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(Version 1.00)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bookmarkStart w:id="0" w:name="Text10"/>
            <w:bookmarkStart w:id="1" w:name="Book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  <w:bookmarkEnd w:id="0"/>
            <w:bookmarkEnd w:id="1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/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(mm/dd/yyyy)</w:t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 situations, create and complete as many of these forms as necessary.</w:t>
      </w:r>
    </w:p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" w:name="__Fieldmark__9_372736816"/>
            <w:bookmarkStart w:id="3" w:name="__Fieldmark__9_372736816"/>
            <w:bookmarkEnd w:id="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Muted</w:t>
            </w:r>
            <w:r>
              <w:rPr>
                <w:rFonts w:cs="Arial" w:eastAsia="ＭＳ Ｐゴシック"/>
                <w:szCs w:val="18"/>
              </w:rPr>
              <w:t>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" w:name="__Fieldmark__10_372736816"/>
            <w:bookmarkStart w:id="5" w:name="__Fieldmark__10_372736816"/>
            <w:bookmarkEnd w:id="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" w:name="__Fieldmark__11_372736816"/>
            <w:bookmarkStart w:id="7" w:name="__Fieldmark__11_372736816"/>
            <w:bookmarkEnd w:id="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8" w:name="__Fieldmark__12_372736816"/>
            <w:bookmarkStart w:id="9" w:name="__Fieldmark__12_372736816"/>
            <w:bookmarkEnd w:id="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0" w:name="__Fieldmark__13_372736816"/>
            <w:bookmarkStart w:id="11" w:name="__Fieldmark__13_372736816"/>
            <w:bookmarkEnd w:id="1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2" w:name="__Fieldmark__14_372736816"/>
            <w:bookmarkStart w:id="13" w:name="__Fieldmark__14_372736816"/>
            <w:bookmarkEnd w:id="1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4" w:name="__Fieldmark__15_372736816"/>
            <w:bookmarkStart w:id="15" w:name="__Fieldmark__15_372736816"/>
            <w:bookmarkEnd w:id="1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6" w:name="__Fieldmark__18_372736816"/>
            <w:bookmarkStart w:id="17" w:name="__Fieldmark__18_372736816"/>
            <w:bookmarkEnd w:id="1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8" w:name="__Fieldmark__19_372736816"/>
            <w:bookmarkStart w:id="19" w:name="__Fieldmark__19_372736816"/>
            <w:bookmarkEnd w:id="1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0" w:name="__Fieldmark__20_372736816"/>
            <w:bookmarkStart w:id="21" w:name="__Fieldmark__20_372736816"/>
            <w:bookmarkEnd w:id="2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2" w:name="__Fieldmark__21_372736816"/>
            <w:bookmarkStart w:id="23" w:name="__Fieldmark__21_372736816"/>
            <w:bookmarkEnd w:id="2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4" w:name="__Fieldmark__22_372736816"/>
            <w:bookmarkStart w:id="25" w:name="__Fieldmark__22_372736816"/>
            <w:bookmarkEnd w:id="2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6" w:name="__Fieldmark__24_372736816"/>
            <w:bookmarkStart w:id="27" w:name="__Fieldmark__24_372736816"/>
            <w:bookmarkEnd w:id="2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8" w:name="__Fieldmark__25_372736816"/>
            <w:bookmarkStart w:id="29" w:name="__Fieldmark__25_372736816"/>
            <w:bookmarkEnd w:id="2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0" w:name="__Fieldmark__26_372736816"/>
            <w:bookmarkStart w:id="31" w:name="__Fieldmark__26_372736816"/>
            <w:bookmarkEnd w:id="3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</w:t>
            </w:r>
            <w:bookmarkStart w:id="32" w:name="Text34"/>
            <w:r>
              <w:rPr>
                <w:rFonts w:eastAsia="ＭＳ Ｐゴシック" w:cs="Arial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2"/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3" w:name="__Fieldmark__33_372736816"/>
            <w:bookmarkStart w:id="34" w:name="__Fieldmark__33_372736816"/>
            <w:bookmarkEnd w:id="3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5" w:name="__Fieldmark__34_372736816"/>
            <w:bookmarkStart w:id="36" w:name="__Fieldmark__34_372736816"/>
            <w:bookmarkEnd w:id="3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7" w:name="__Fieldmark__35_372736816"/>
            <w:bookmarkStart w:id="38" w:name="__Fieldmark__35_372736816"/>
            <w:bookmarkEnd w:id="3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9" w:name="__Fieldmark__36_372736816"/>
            <w:bookmarkStart w:id="40" w:name="__Fieldmark__36_372736816"/>
            <w:bookmarkEnd w:id="4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1" w:name="__Fieldmark__37_372736816"/>
            <w:bookmarkStart w:id="42" w:name="__Fieldmark__37_372736816"/>
            <w:bookmarkEnd w:id="4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3" w:name="__Fieldmark__38_372736816"/>
            <w:bookmarkStart w:id="44" w:name="__Fieldmark__38_372736816"/>
            <w:bookmarkEnd w:id="4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5" w:name="__Fieldmark__39_372736816"/>
            <w:bookmarkStart w:id="46" w:name="__Fieldmark__39_372736816"/>
            <w:bookmarkEnd w:id="4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7" w:name="__Fieldmark__42_372736816"/>
            <w:bookmarkStart w:id="48" w:name="__Fieldmark__42_372736816"/>
            <w:bookmarkEnd w:id="4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9" w:name="__Fieldmark__43_372736816"/>
            <w:bookmarkStart w:id="50" w:name="__Fieldmark__43_372736816"/>
            <w:bookmarkEnd w:id="5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1" w:name="__Fieldmark__44_372736816"/>
            <w:bookmarkStart w:id="52" w:name="__Fieldmark__44_372736816"/>
            <w:bookmarkEnd w:id="5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3" w:name="__Fieldmark__45_372736816"/>
            <w:bookmarkStart w:id="54" w:name="__Fieldmark__45_372736816"/>
            <w:bookmarkEnd w:id="5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5" w:name="__Fieldmark__46_372736816"/>
            <w:bookmarkStart w:id="56" w:name="__Fieldmark__46_372736816"/>
            <w:bookmarkEnd w:id="5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7" w:name="__Fieldmark__48_372736816"/>
            <w:bookmarkStart w:id="58" w:name="__Fieldmark__48_372736816"/>
            <w:bookmarkEnd w:id="5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9" w:name="__Fieldmark__49_372736816"/>
            <w:bookmarkStart w:id="60" w:name="__Fieldmark__49_372736816"/>
            <w:bookmarkEnd w:id="6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1" w:name="__Fieldmark__50_372736816"/>
            <w:bookmarkStart w:id="62" w:name="__Fieldmark__50_372736816"/>
            <w:bookmarkEnd w:id="6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A</w:t>
    </w:r>
    <w:r>
      <w:rPr>
        <w:sz w:val="18"/>
        <w:szCs w:val="18"/>
      </w:rPr>
      <w:fldChar w:fldCharType="end"/>
    </w:r>
  </w:p>
  <w:p>
    <w:pPr>
      <w:pStyle w:val="Footer"/>
      <w:pBdr>
        <w:top w:val="nil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pril 10, 200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A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pril 10, 200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10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6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4">
    <w:name w:val=" Char Char4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arChar3">
    <w:name w:val=" Char Char3"/>
    <w:basedOn w:val="DefaultParagraphFont"/>
    <w:qFormat/>
    <w:rPr>
      <w:rFonts w:ascii="Arial" w:hAnsi="Arial" w:eastAsia="ＭＳ Ｐゴシック" w:cs="Arial"/>
      <w:b/>
      <w:kern w:val="2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">
    <w:name w:val=" Char Char"/>
    <w:basedOn w:val="CharChar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CharChar2"/>
    <w:qFormat/>
    <w:rPr>
      <w:rFonts w:ascii="Courier New" w:hAnsi="Courier New" w:cs="Courier New"/>
      <w:sz w:val="18"/>
      <w:szCs w:val="18"/>
    </w:rPr>
  </w:style>
  <w:style w:type="character" w:styleId="CodeInlineChar">
    <w:name w:val="CodeInline Char"/>
    <w:basedOn w:val="CharChar2"/>
    <w:qFormat/>
    <w:rPr>
      <w:rFonts w:ascii="Courier New" w:hAnsi="Courier New" w:cs="Arial"/>
      <w:sz w:val="18"/>
    </w:rPr>
  </w:style>
  <w:style w:type="character" w:styleId="NoteChar">
    <w:name w:val="Note Char"/>
    <w:basedOn w:val="CharChar2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tabs>
        <w:tab w:val="clear" w:pos="835"/>
        <w:tab w:val="left" w:pos="907" w:leader="none"/>
      </w:tabs>
      <w:spacing w:before="120" w:after="0"/>
      <w:jc w:val="left"/>
    </w:pPr>
    <w:rPr/>
  </w:style>
  <w:style w:type="paragraph" w:styleId="ListContinue">
    <w:name w:val="List Continue"/>
    <w:qFormat/>
    <w:pPr>
      <w:widowControl/>
      <w:numPr>
        <w:ilvl w:val="0"/>
        <w:numId w:val="2"/>
      </w:numPr>
      <w:bidi w:val="0"/>
      <w:spacing w:before="120" w:after="0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8"/>
      </w:numPr>
      <w:tabs>
        <w:tab w:val="left" w:pos="360" w:leader="none"/>
        <w:tab w:val="left" w:pos="907" w:leader="none"/>
      </w:tabs>
      <w:ind w:left="360" w:hanging="360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11"/>
      </w:numPr>
      <w:tabs>
        <w:tab w:val="left" w:pos="187" w:leader="none"/>
        <w:tab w:val="left" w:pos="907" w:leader="none"/>
        <w:tab w:val="left" w:pos="2061" w:leader="none"/>
      </w:tabs>
      <w:spacing w:before="40" w:after="40"/>
      <w:ind w:left="2061" w:hanging="36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numPr>
        <w:ilvl w:val="0"/>
        <w:numId w:val="3"/>
      </w:numPr>
      <w:spacing w:before="0" w:after="40"/>
    </w:pPr>
    <w:rPr>
      <w:szCs w:val="18"/>
    </w:rPr>
  </w:style>
  <w:style w:type="paragraph" w:styleId="CellBodyBulletContinue">
    <w:name w:val="CellBodyBulletContinue"/>
    <w:basedOn w:val="CellBodyBullet"/>
    <w:qFormat/>
    <w:pPr>
      <w:numPr>
        <w:ilvl w:val="0"/>
        <w:numId w:val="0"/>
      </w:numPr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>
      <w:numPr>
        <w:ilvl w:val="0"/>
        <w:numId w:val="14"/>
      </w:numPr>
    </w:pPr>
    <w:rPr/>
  </w:style>
  <w:style w:type="paragraph" w:styleId="FormSecNumber">
    <w:name w:val="FormSecNumber"/>
    <w:basedOn w:val="TextBody"/>
    <w:qFormat/>
    <w:pPr>
      <w:numPr>
        <w:ilvl w:val="0"/>
        <w:numId w:val="9"/>
      </w:num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numPr>
        <w:ilvl w:val="0"/>
        <w:numId w:val="5"/>
      </w:numPr>
      <w:tabs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>
      <w:numPr>
        <w:ilvl w:val="0"/>
        <w:numId w:val="7"/>
      </w:numPr>
      <w:tabs>
        <w:tab w:val="clear" w:pos="835"/>
      </w:tabs>
      <w:ind w:left="605" w:hanging="0"/>
    </w:pPr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numPr>
        <w:ilvl w:val="0"/>
        <w:numId w:val="12"/>
      </w:num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numPr>
        <w:ilvl w:val="0"/>
        <w:numId w:val="4"/>
      </w:numPr>
      <w:tabs>
        <w:tab w:val="clear" w:pos="835"/>
        <w:tab w:val="left" w:pos="90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numPr>
        <w:ilvl w:val="0"/>
        <w:numId w:val="4"/>
      </w:numPr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3:00Z</dcterms:created>
  <dc:creator/>
  <dc:description/>
  <cp:keywords/>
  <dc:language>en-US</dc:language>
  <cp:lastModifiedBy/>
  <cp:lastPrinted>2009-03-17T16:39:00Z</cp:lastPrinted>
  <dcterms:modified xsi:type="dcterms:W3CDTF">2009-04-10T22:51:00Z</dcterms:modified>
  <cp:revision>10</cp:revision>
  <dc:subject>(Version 1.00)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2-001-A</vt:lpwstr>
  </property>
  <property fmtid="{D5CDD505-2E9C-101B-9397-08002B2CF9AE}" pid="4" name="Status">
    <vt:lpwstr>April 10, 2009</vt:lpwstr>
  </property>
</Properties>
</file>