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Ｐゴシック" w:cs="Arial" w:ascii="Arial" w:hAnsi="Arial"/>
          <w:sz w:val="20"/>
        </w:rPr>
        <w:t>This checklist is for the following TWL title</w:t>
      </w:r>
      <w:r>
        <w:rPr/>
        <w:t>.</w:t>
      </w:r>
    </w:p>
    <w:tbl>
      <w:tblPr>
        <w:tblW w:w="1001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835"/>
        <w:gridCol w:w="1237"/>
        <w:gridCol w:w="4435"/>
      </w:tblGrid>
      <w:tr>
        <w:trPr/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Product Name</w:t>
            </w:r>
          </w:p>
        </w:tc>
        <w:tc>
          <w:tcPr>
            <w:tcW w:w="85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Product Co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TWL-</w:t>
            </w:r>
            <w:r>
              <w:fldChar w:fldCharType="begin">
                <w:ffData>
                  <w:name w:val="COD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bookmarkStart w:id="0" w:name="Text1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bookmarkEnd w:id="0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Submission Da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50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Year </w:t>
            </w:r>
            <w:bookmarkStart w:id="1" w:name="Text12"/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bookmarkEnd w:id="1"/>
            <w:r>
              <w:rPr>
                <w:rFonts w:cs="Arial" w:ascii="Arial" w:hAnsi="Arial"/>
                <w:sz w:val="18"/>
                <w:szCs w:val="18"/>
              </w:rPr>
              <w:t xml:space="preserve">Month  </w:t>
            </w:r>
            <w:bookmarkStart w:id="2" w:name="Text13"/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bookmarkEnd w:id="2"/>
            <w:r>
              <w:rPr>
                <w:rFonts w:cs="Arial" w:ascii="Arial" w:hAnsi="Arial"/>
                <w:sz w:val="18"/>
                <w:szCs w:val="18"/>
              </w:rPr>
              <w:t>Day</w:t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eastAsia="ＭＳ Ｐゴシック" w:cs="Arial"/>
          <w:sz w:val="20"/>
        </w:rPr>
      </w:pPr>
      <w:r>
        <w:rPr>
          <w:rFonts w:cs="Arial" w:ascii="Arial" w:hAnsi="Arial"/>
          <w:sz w:val="20"/>
        </w:rPr>
        <w:t xml:space="preserve">Select whether each device is used. When </w:t>
      </w:r>
      <w:r>
        <w:rPr>
          <w:rFonts w:cs="Arial" w:ascii="Arial" w:hAnsi="Arial"/>
          <w:b/>
          <w:sz w:val="20"/>
        </w:rPr>
        <w:t>Yes</w:t>
      </w:r>
      <w:r>
        <w:rPr>
          <w:rFonts w:cs="Arial" w:ascii="Arial" w:hAnsi="Arial"/>
          <w:sz w:val="20"/>
        </w:rPr>
        <w:t xml:space="preserve"> is selected, submit the documents indicated under </w:t>
      </w:r>
      <w:r>
        <w:rPr>
          <w:rFonts w:cs="Arial" w:ascii="Arial" w:hAnsi="Arial"/>
          <w:b/>
          <w:sz w:val="20"/>
        </w:rPr>
        <w:t>Documents to Submit</w:t>
      </w:r>
      <w:r>
        <w:rPr>
          <w:rFonts w:cs="Arial" w:ascii="Arial" w:hAnsi="Arial"/>
          <w:sz w:val="20"/>
        </w:rPr>
        <w:t xml:space="preserve"> or enter details. If an item with </w:t>
      </w:r>
      <w:r>
        <w:rPr>
          <w:rFonts w:cs="Arial" w:ascii="Arial" w:hAnsi="Arial"/>
          <w:b/>
          <w:sz w:val="20"/>
        </w:rPr>
        <w:t>Yes</w:t>
      </w:r>
      <w:r>
        <w:rPr>
          <w:rFonts w:cs="Arial" w:ascii="Arial" w:hAnsi="Arial"/>
          <w:sz w:val="20"/>
        </w:rPr>
        <w:t xml:space="preserve"> selected cannot be confirmed within 5 minutes after play starts, submit save data that can be immediately verified.</w:t>
      </w:r>
    </w:p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9360" cy="3698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369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3"/>
                              <w:gridCol w:w="755"/>
                              <w:gridCol w:w="755"/>
                              <w:gridCol w:w="6243"/>
                            </w:tblGrid>
                            <w:tr>
                              <w:trPr/>
                              <w:tc>
                                <w:tcPr>
                                  <w:tcW w:w="21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</w:rPr>
                                    <w:t>Features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</w:rPr>
                                    <w:t>Used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</w:rPr>
                                    <w:t>Documents to Subm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ystem NAND Memory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" w:name="__Fieldmark__5_433146689"/>
                                  <w:bookmarkStart w:id="4" w:name="__Fieldmark__5_433146689"/>
                                  <w:bookmarkEnd w:id="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" w:name="__Fieldmark__6_433146689"/>
                                  <w:bookmarkStart w:id="6" w:name="__Fieldmark__6_433146689"/>
                                  <w:bookmarkEnd w:id="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System NAND Memory Support Checkli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-&gt; Save Data Memory Map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DS Wireless Play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7" w:name="__Fieldmark__7_433146689"/>
                                  <w:bookmarkStart w:id="8" w:name="__Fieldmark__7_433146689"/>
                                  <w:bookmarkEnd w:id="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9" w:name="__Fieldmark__8_433146689"/>
                                  <w:bookmarkStart w:id="10" w:name="__Fieldmark__8_433146689"/>
                                  <w:bookmarkEnd w:id="1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DS Wireless Play Support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DS Download Play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1" w:name="__Fieldmark__9_433146689"/>
                                  <w:bookmarkStart w:id="12" w:name="__Fieldmark__9_433146689"/>
                                  <w:bookmarkEnd w:id="1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3" w:name="__Fieldmark__10_433146689"/>
                                  <w:bookmarkStart w:id="14" w:name="__Fieldmark__10_433146689"/>
                                  <w:bookmarkEnd w:id="1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DS Download Play Support Checkli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DS Download Play Support Banner Display Content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Dedicated Reception Mode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5" w:name="__Fieldmark__11_433146689"/>
                                  <w:bookmarkStart w:id="16" w:name="__Fieldmark__11_433146689"/>
                                  <w:bookmarkEnd w:id="1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7" w:name="__Fieldmark__12_433146689"/>
                                  <w:bookmarkStart w:id="18" w:name="__Fieldmark__12_433146689"/>
                                  <w:bookmarkEnd w:id="1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Dedicated Reception Mode Support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mmunication with Wii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9" w:name="__Fieldmark__13_433146689"/>
                                  <w:bookmarkStart w:id="20" w:name="__Fieldmark__13_433146689"/>
                                  <w:bookmarkEnd w:id="2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1" w:name="__Fieldmark__14_433146689"/>
                                  <w:bookmarkStart w:id="22" w:name="__Fieldmark__14_433146689"/>
                                  <w:bookmarkEnd w:id="2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-&gt; Wii Support Checklist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Microphone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3" w:name="__Fieldmark__15_433146689"/>
                                  <w:bookmarkStart w:id="24" w:name="__Fieldmark__15_433146689"/>
                                  <w:bookmarkEnd w:id="2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5" w:name="__Fieldmark__16_433146689"/>
                                  <w:bookmarkStart w:id="26" w:name="__Fieldmark__16_433146689"/>
                                  <w:bookmarkEnd w:id="2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Microphone Support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amera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7" w:name="__Fieldmark__17_433146689"/>
                                  <w:bookmarkStart w:id="28" w:name="__Fieldmark__17_433146689"/>
                                  <w:bookmarkEnd w:id="2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9" w:name="__Fieldmark__18_433146689"/>
                                  <w:bookmarkStart w:id="30" w:name="__Fieldmark__18_433146689"/>
                                  <w:bookmarkEnd w:id="3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Camera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AGB Cartridge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1" w:name="__Fieldmark__19_433146689"/>
                                  <w:bookmarkStart w:id="32" w:name="__Fieldmark__19_433146689"/>
                                  <w:bookmarkEnd w:id="3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3" w:name="__Fieldmark__20_433146689"/>
                                  <w:bookmarkStart w:id="34" w:name="__Fieldmark__20_433146689"/>
                                  <w:bookmarkEnd w:id="3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vMerge w:val="restart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AGB/DS Cartridge Support Checklist (only for hybrid version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DS Cartridge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5" w:name="__Fieldmark__21_433146689"/>
                                  <w:bookmarkStart w:id="36" w:name="__Fieldmark__21_433146689"/>
                                  <w:bookmarkEnd w:id="3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7" w:name="__Fieldmark__22_433146689"/>
                                  <w:bookmarkStart w:id="38" w:name="__Fieldmark__22_433146689"/>
                                  <w:bookmarkEnd w:id="3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Wi-Fi Connection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9" w:name="__Fieldmark__23_433146689"/>
                                  <w:bookmarkStart w:id="40" w:name="__Fieldmark__23_433146689"/>
                                  <w:bookmarkEnd w:id="4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1" w:name="__Fieldmark__24_433146689"/>
                                  <w:bookmarkStart w:id="42" w:name="__Fieldmark__24_433146689"/>
                                  <w:bookmarkEnd w:id="4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Nintendo Wi-Fi Connection Support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Touch Screen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3" w:name="__Fieldmark__25_433146689"/>
                                  <w:bookmarkStart w:id="44" w:name="__Fieldmark__25_433146689"/>
                                  <w:bookmarkEnd w:id="4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5" w:name="__Fieldmark__26_433146689"/>
                                  <w:bookmarkStart w:id="46" w:name="__Fieldmark__26_433146689"/>
                                  <w:bookmarkEnd w:id="4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Situation where used: </w:t>
                                  </w: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PictoChat Search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7" w:name="__Fieldmark__28_433146689"/>
                                  <w:bookmarkStart w:id="48" w:name="__Fieldmark__28_433146689"/>
                                  <w:bookmarkEnd w:id="4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9" w:name="__Fieldmark__29_433146689"/>
                                  <w:bookmarkStart w:id="50" w:name="__Fieldmark__29_433146689"/>
                                  <w:bookmarkEnd w:id="5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Situation where used: </w:t>
                                  </w: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Feature to Return to DSi Menu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1" w:name="__Fieldmark__31_433146689"/>
                                  <w:bookmarkStart w:id="52" w:name="__Fieldmark__31_433146689"/>
                                  <w:bookmarkEnd w:id="5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3" w:name="__Fieldmark__32_433146689"/>
                                  <w:bookmarkStart w:id="54" w:name="__Fieldmark__32_433146689"/>
                                  <w:bookmarkEnd w:id="5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Situation using the feature: </w:t>
                                  </w: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oftware Reset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5" w:name="__Fieldmark__34_433146689"/>
                                  <w:bookmarkStart w:id="56" w:name="__Fieldmark__34_433146689"/>
                                  <w:bookmarkEnd w:id="5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7" w:name="__Fieldmark__35_433146689"/>
                                  <w:bookmarkStart w:id="58" w:name="__Fieldmark__35_433146689"/>
                                  <w:bookmarkEnd w:id="5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291.25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3"/>
                        <w:gridCol w:w="755"/>
                        <w:gridCol w:w="755"/>
                        <w:gridCol w:w="6243"/>
                      </w:tblGrid>
                      <w:tr>
                        <w:trPr/>
                        <w:tc>
                          <w:tcPr>
                            <w:tcW w:w="21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</w:rPr>
                              <w:t>Features</w:t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</w:rPr>
                              <w:t>Used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</w:rPr>
                              <w:t>Documents to Submi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ystem NAND Memory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59" w:name="__Fieldmark__5_433146689"/>
                            <w:bookmarkStart w:id="60" w:name="__Fieldmark__5_433146689"/>
                            <w:bookmarkEnd w:id="6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1" w:name="__Fieldmark__6_433146689"/>
                            <w:bookmarkStart w:id="62" w:name="__Fieldmark__6_433146689"/>
                            <w:bookmarkEnd w:id="6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System NAND Memory Support Checkl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-&gt; Save Data Memory Map </w:t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vertAlign w:val="superscript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DS Wireless Play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3" w:name="__Fieldmark__7_433146689"/>
                            <w:bookmarkStart w:id="64" w:name="__Fieldmark__7_433146689"/>
                            <w:bookmarkEnd w:id="6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5" w:name="__Fieldmark__8_433146689"/>
                            <w:bookmarkStart w:id="66" w:name="__Fieldmark__8_433146689"/>
                            <w:bookmarkEnd w:id="6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DS Wireless Play Support Checklis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DS Download Play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7" w:name="__Fieldmark__9_433146689"/>
                            <w:bookmarkStart w:id="68" w:name="__Fieldmark__9_433146689"/>
                            <w:bookmarkEnd w:id="6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9" w:name="__Fieldmark__10_433146689"/>
                            <w:bookmarkStart w:id="70" w:name="__Fieldmark__10_433146689"/>
                            <w:bookmarkEnd w:id="7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DS Download Play Support Checkl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DS Download Play Support Banner Display Content Checklis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Dedicated Reception Mode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1" w:name="__Fieldmark__11_433146689"/>
                            <w:bookmarkStart w:id="72" w:name="__Fieldmark__11_433146689"/>
                            <w:bookmarkEnd w:id="7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3" w:name="__Fieldmark__12_433146689"/>
                            <w:bookmarkStart w:id="74" w:name="__Fieldmark__12_433146689"/>
                            <w:bookmarkEnd w:id="7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Dedicated Reception Mode Support Checklis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mmunication with Wii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5" w:name="__Fieldmark__13_433146689"/>
                            <w:bookmarkStart w:id="76" w:name="__Fieldmark__13_433146689"/>
                            <w:bookmarkEnd w:id="7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7" w:name="__Fieldmark__14_433146689"/>
                            <w:bookmarkStart w:id="78" w:name="__Fieldmark__14_433146689"/>
                            <w:bookmarkEnd w:id="7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-&gt; Wii Support Checklist </w:t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Microphone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9" w:name="__Fieldmark__15_433146689"/>
                            <w:bookmarkStart w:id="80" w:name="__Fieldmark__15_433146689"/>
                            <w:bookmarkEnd w:id="8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81" w:name="__Fieldmark__16_433146689"/>
                            <w:bookmarkStart w:id="82" w:name="__Fieldmark__16_433146689"/>
                            <w:bookmarkEnd w:id="8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Microphone Support Checklis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amera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83" w:name="__Fieldmark__17_433146689"/>
                            <w:bookmarkStart w:id="84" w:name="__Fieldmark__17_433146689"/>
                            <w:bookmarkEnd w:id="8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85" w:name="__Fieldmark__18_433146689"/>
                            <w:bookmarkStart w:id="86" w:name="__Fieldmark__18_433146689"/>
                            <w:bookmarkEnd w:id="8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Camera Checklis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AGB Cartridge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87" w:name="__Fieldmark__19_433146689"/>
                            <w:bookmarkStart w:id="88" w:name="__Fieldmark__19_433146689"/>
                            <w:bookmarkEnd w:id="8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89" w:name="__Fieldmark__20_433146689"/>
                            <w:bookmarkStart w:id="90" w:name="__Fieldmark__20_433146689"/>
                            <w:bookmarkEnd w:id="9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vMerge w:val="restart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AGB/DS Cartridge Support Checklist (only for hybrid versions)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DS Cartridge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1" w:name="__Fieldmark__21_433146689"/>
                            <w:bookmarkStart w:id="92" w:name="__Fieldmark__21_433146689"/>
                            <w:bookmarkEnd w:id="9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3" w:name="__Fieldmark__22_433146689"/>
                            <w:bookmarkStart w:id="94" w:name="__Fieldmark__22_433146689"/>
                            <w:bookmarkEnd w:id="9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Wi-Fi Connection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5" w:name="__Fieldmark__23_433146689"/>
                            <w:bookmarkStart w:id="96" w:name="__Fieldmark__23_433146689"/>
                            <w:bookmarkEnd w:id="9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7" w:name="__Fieldmark__24_433146689"/>
                            <w:bookmarkStart w:id="98" w:name="__Fieldmark__24_433146689"/>
                            <w:bookmarkEnd w:id="9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Nintendo Wi-Fi Connection Support Checklis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Touch Screen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9" w:name="__Fieldmark__25_433146689"/>
                            <w:bookmarkStart w:id="100" w:name="__Fieldmark__25_433146689"/>
                            <w:bookmarkEnd w:id="10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1" w:name="__Fieldmark__26_433146689"/>
                            <w:bookmarkStart w:id="102" w:name="__Fieldmark__26_433146689"/>
                            <w:bookmarkEnd w:id="10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Situation where used: </w:t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PictoChat Search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3" w:name="__Fieldmark__28_433146689"/>
                            <w:bookmarkStart w:id="104" w:name="__Fieldmark__28_433146689"/>
                            <w:bookmarkEnd w:id="10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5" w:name="__Fieldmark__29_433146689"/>
                            <w:bookmarkStart w:id="106" w:name="__Fieldmark__29_433146689"/>
                            <w:bookmarkEnd w:id="10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Situation where used: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Feature to Return to DSi Menu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7" w:name="__Fieldmark__31_433146689"/>
                            <w:bookmarkStart w:id="108" w:name="__Fieldmark__31_433146689"/>
                            <w:bookmarkEnd w:id="10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9" w:name="__Fieldmark__32_433146689"/>
                            <w:bookmarkStart w:id="110" w:name="__Fieldmark__32_433146689"/>
                            <w:bookmarkEnd w:id="11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Situation using the feature: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oftware Reset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11" w:name="__Fieldmark__34_433146689"/>
                            <w:bookmarkStart w:id="112" w:name="__Fieldmark__34_433146689"/>
                            <w:bookmarkEnd w:id="11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13" w:name="__Fieldmark__35_433146689"/>
                            <w:bookmarkStart w:id="114" w:name="__Fieldmark__35_433146689"/>
                            <w:bookmarkEnd w:id="11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Select all languages used in the game.</w:t>
      </w:r>
    </w:p>
    <w:tbl>
      <w:tblPr>
        <w:tblW w:w="992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7778"/>
      </w:tblGrid>
      <w:tr>
        <w:trPr>
          <w:trHeight w:val="405" w:hRule="atLeast"/>
        </w:trPr>
        <w:tc>
          <w:tcPr>
            <w:tcW w:w="21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Languages Used</w:t>
            </w:r>
          </w:p>
        </w:tc>
        <w:tc>
          <w:tcPr>
            <w:tcW w:w="7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15" w:name="__Fieldmark__36_433146689"/>
            <w:bookmarkStart w:id="116" w:name="__Fieldmark__36_433146689"/>
            <w:bookmarkEnd w:id="11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panese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17" w:name="__Fieldmark__37_433146689"/>
            <w:bookmarkStart w:id="118" w:name="__Fieldmark__37_433146689"/>
            <w:bookmarkEnd w:id="11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nglish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19" w:name="__Fieldmark__38_433146689"/>
            <w:bookmarkStart w:id="120" w:name="__Fieldmark__38_433146689"/>
            <w:bookmarkEnd w:id="12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ench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1" w:name="__Fieldmark__39_433146689"/>
            <w:bookmarkStart w:id="122" w:name="__Fieldmark__39_433146689"/>
            <w:bookmarkEnd w:id="12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panish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3" w:name="__Fieldmark__40_433146689"/>
            <w:bookmarkStart w:id="124" w:name="__Fieldmark__40_433146689"/>
            <w:bookmarkEnd w:id="12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German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5" w:name="__Fieldmark__41_433146689"/>
            <w:bookmarkStart w:id="126" w:name="__Fieldmark__41_433146689"/>
            <w:bookmarkEnd w:id="12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talian  </w:t>
            </w:r>
          </w:p>
        </w:tc>
      </w:tr>
      <w:tr>
        <w:trPr>
          <w:trHeight w:val="405" w:hRule="atLeast"/>
        </w:trPr>
        <w:tc>
          <w:tcPr>
            <w:tcW w:w="21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7" w:name="__Fieldmark__42_433146689"/>
            <w:bookmarkStart w:id="128" w:name="__Fieldmark__42_433146689"/>
            <w:bookmarkEnd w:id="12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l Others (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elect all items that apply to power management.</w:t>
      </w:r>
    </w:p>
    <w:tbl>
      <w:tblPr>
        <w:tblW w:w="992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755"/>
        <w:gridCol w:w="755"/>
        <w:gridCol w:w="289"/>
        <w:gridCol w:w="756"/>
        <w:gridCol w:w="756"/>
        <w:gridCol w:w="4448"/>
      </w:tblGrid>
      <w:tr>
        <w:trPr>
          <w:trHeight w:val="345" w:hRule="atLeast"/>
        </w:trPr>
        <w:tc>
          <w:tcPr>
            <w:tcW w:w="2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havior When Closing </w:t>
              <w:br/>
              <w:t>the Unit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leep Mode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9" w:name="__Fieldmark__44_433146689"/>
            <w:bookmarkStart w:id="130" w:name="__Fieldmark__44_433146689"/>
            <w:bookmarkEnd w:id="13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1" w:name="__Fieldmark__45_433146689"/>
            <w:bookmarkStart w:id="132" w:name="__Fieldmark__45_433146689"/>
            <w:bookmarkEnd w:id="13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4448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LCD OFF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3" w:name="__Fieldmark__47_433146689"/>
            <w:bookmarkStart w:id="134" w:name="__Fieldmark__47_433146689"/>
            <w:bookmarkEnd w:id="13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5" w:name="__Fieldmark__48_433146689"/>
            <w:bookmarkStart w:id="136" w:name="__Fieldmark__48_433146689"/>
            <w:bookmarkEnd w:id="13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44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Backlight OFF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7" w:name="__Fieldmark__50_433146689"/>
            <w:bookmarkStart w:id="138" w:name="__Fieldmark__50_433146689"/>
            <w:bookmarkEnd w:id="13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9" w:name="__Fieldmark__51_433146689"/>
            <w:bookmarkStart w:id="140" w:name="__Fieldmark__51_433146689"/>
            <w:bookmarkEnd w:id="14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44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LCD Auto-Off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1" w:name="__Fieldmark__53_433146689"/>
            <w:bookmarkStart w:id="142" w:name="__Fieldmark__53_433146689"/>
            <w:bookmarkEnd w:id="14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3" w:name="__Fieldmark__54_433146689"/>
            <w:bookmarkStart w:id="144" w:name="__Fieldmark__54_433146689"/>
            <w:bookmarkEnd w:id="14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CD turns off if there is no input for (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 minutes.</w:t>
            </w:r>
          </w:p>
        </w:tc>
      </w:tr>
      <w:tr>
        <w:trPr>
          <w:trHeight w:val="345" w:hRule="atLeast"/>
        </w:trPr>
        <w:tc>
          <w:tcPr>
            <w:tcW w:w="2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Backlight Auto-Off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5" w:name="__Fieldmark__56_433146689"/>
            <w:bookmarkStart w:id="146" w:name="__Fieldmark__56_433146689"/>
            <w:bookmarkEnd w:id="14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7" w:name="__Fieldmark__57_433146689"/>
            <w:bookmarkStart w:id="148" w:name="__Fieldmark__57_433146689"/>
            <w:bookmarkEnd w:id="14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klighting turns off if there is no input for (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 minutes.</w:t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Select all console user information items that are used.</w:t>
      </w:r>
    </w:p>
    <w:tbl>
      <w:tblPr>
        <w:tblW w:w="992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749"/>
        <w:gridCol w:w="880"/>
        <w:gridCol w:w="6149"/>
      </w:tblGrid>
      <w:tr>
        <w:trPr>
          <w:trHeight w:val="405" w:hRule="atLeast"/>
        </w:trPr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er Name </w:t>
            </w:r>
            <w:r>
              <w:rPr>
                <w:rFonts w:eastAsia="ＭＳ Ｐゴシック" w:cs="Arial" w:ascii="Arial" w:hAnsi="Arial"/>
                <w:b/>
                <w:sz w:val="20"/>
                <w:vertAlign w:val="superscript"/>
              </w:rPr>
              <w:t>3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9" w:name="__Fieldmark__59_433146689"/>
            <w:bookmarkStart w:id="150" w:name="__Fieldmark__59_433146689"/>
            <w:bookmarkEnd w:id="15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51" w:name="__Fieldmark__60_433146689"/>
            <w:bookmarkStart w:id="152" w:name="__Fieldmark__60_433146689"/>
            <w:bookmarkEnd w:id="15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149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 where used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Language Setting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53" w:name="__Fieldmark__62_433146689"/>
            <w:bookmarkStart w:id="154" w:name="__Fieldmark__62_433146689"/>
            <w:bookmarkEnd w:id="15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55" w:name="__Fieldmark__63_433146689"/>
            <w:bookmarkStart w:id="156" w:name="__Fieldmark__63_433146689"/>
            <w:bookmarkEnd w:id="15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1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 where used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Comments </w:t>
            </w:r>
            <w:r>
              <w:rPr>
                <w:rFonts w:eastAsia="ＭＳ Ｐゴシック" w:cs="Arial" w:ascii="Arial" w:hAnsi="Arial"/>
                <w:b/>
                <w:sz w:val="20"/>
                <w:vertAlign w:val="superscript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57" w:name="__Fieldmark__65_433146689"/>
            <w:bookmarkStart w:id="158" w:name="__Fieldmark__65_433146689"/>
            <w:bookmarkEnd w:id="15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59" w:name="__Fieldmark__66_433146689"/>
            <w:bookmarkStart w:id="160" w:name="__Fieldmark__66_433146689"/>
            <w:bookmarkEnd w:id="16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1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 where used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lock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1" w:name="__Fieldmark__68_433146689"/>
            <w:bookmarkStart w:id="162" w:name="__Fieldmark__68_433146689"/>
            <w:bookmarkEnd w:id="16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3" w:name="__Fieldmark__69_433146689"/>
            <w:bookmarkStart w:id="164" w:name="__Fieldmark__69_433146689"/>
            <w:bookmarkEnd w:id="16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1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 where used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Birthda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5" w:name="__Fieldmark__71_433146689"/>
            <w:bookmarkStart w:id="166" w:name="__Fieldmark__71_433146689"/>
            <w:bookmarkEnd w:id="16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7" w:name="__Fieldmark__72_433146689"/>
            <w:bookmarkStart w:id="168" w:name="__Fieldmark__72_433146689"/>
            <w:bookmarkEnd w:id="16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149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 where used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Ｐゴシック" w:cs="Arial" w:ascii="Arial" w:hAnsi="Arial"/>
          <w:sz w:val="20"/>
        </w:rPr>
        <w:t>Provide information specific to Parental Controls</w:t>
      </w:r>
      <w:r>
        <w:rPr/>
        <w:t>.</w:t>
      </w:r>
    </w:p>
    <w:tbl>
      <w:tblPr>
        <w:tblW w:w="992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746"/>
        <w:gridCol w:w="1416"/>
        <w:gridCol w:w="5616"/>
      </w:tblGrid>
      <w:tr>
        <w:trPr>
          <w:trHeight w:val="345" w:hRule="atLeast"/>
        </w:trPr>
        <w:tc>
          <w:tcPr>
            <w:tcW w:w="21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Use of Parental Controls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9" w:name="__Fieldmark__74_433146689"/>
            <w:bookmarkStart w:id="170" w:name="__Fieldmark__74_433146689"/>
            <w:bookmarkEnd w:id="17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0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71" w:name="__Fieldmark__75_433146689"/>
            <w:bookmarkStart w:id="172" w:name="__Fieldmark__75_433146689"/>
            <w:bookmarkEnd w:id="17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Yes (Please select the restrictions implemented in the game from the following.)</w:t>
            </w:r>
          </w:p>
        </w:tc>
      </w:tr>
      <w:tr>
        <w:trPr>
          <w:trHeight w:val="345" w:hRule="atLeast"/>
        </w:trPr>
        <w:tc>
          <w:tcPr>
            <w:tcW w:w="21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73" w:name="__Fieldmark__76_433146689"/>
            <w:bookmarkStart w:id="174" w:name="__Fieldmark__76_433146689"/>
            <w:bookmarkEnd w:id="17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Restrictions on sending photographs</w:t>
            </w:r>
          </w:p>
        </w:tc>
        <w:tc>
          <w:tcPr>
            <w:tcW w:w="56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Restricted situations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1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75" w:name="__Fieldmark__78_433146689"/>
            <w:bookmarkStart w:id="176" w:name="__Fieldmark__78_433146689"/>
            <w:bookmarkEnd w:id="17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Restrictions on UGC transmission</w:t>
            </w:r>
          </w:p>
        </w:tc>
        <w:tc>
          <w:tcPr>
            <w:tcW w:w="5616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Restricted situations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Ｐゴシック" w:cs="Arial" w:ascii="Arial" w:hAnsi="Arial"/>
          <w:sz w:val="20"/>
        </w:rPr>
        <w:t>Provide information specific to middleware.</w:t>
      </w:r>
    </w:p>
    <w:p>
      <w:pPr>
        <w:pStyle w:val="Normal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9360" cy="450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3"/>
                              <w:gridCol w:w="755"/>
                              <w:gridCol w:w="755"/>
                              <w:gridCol w:w="3030"/>
                              <w:gridCol w:w="321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8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ATOK Librar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(JUSTSYSTEM)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77" w:name="__Fieldmark__80_433146689"/>
                                  <w:bookmarkStart w:id="178" w:name="__Fieldmark__80_433146689"/>
                                  <w:bookmarkEnd w:id="17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79" w:name="__Fieldmark__81_433146689"/>
                                  <w:bookmarkStart w:id="180" w:name="__Fieldmark__81_433146689"/>
                                  <w:bookmarkEnd w:id="18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taff Credit</w:t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81" w:name="__Fieldmark__82_433146689"/>
                                  <w:bookmarkStart w:id="182" w:name="__Fieldmark__82_433146689"/>
                                  <w:bookmarkEnd w:id="18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83" w:name="__Fieldmark__83_433146689"/>
                                  <w:bookmarkStart w:id="184" w:name="__Fieldmark__83_433146689"/>
                                  <w:bookmarkEnd w:id="18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8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Staff Credits Display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8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35.5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3"/>
                        <w:gridCol w:w="755"/>
                        <w:gridCol w:w="755"/>
                        <w:gridCol w:w="3030"/>
                        <w:gridCol w:w="321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18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ATOK Libr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(JUSTSYSTEM)</w:t>
                            </w:r>
                          </w:p>
                        </w:tc>
                        <w:tc>
                          <w:tcPr>
                            <w:tcW w:w="75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85" w:name="__Fieldmark__80_433146689"/>
                            <w:bookmarkStart w:id="186" w:name="__Fieldmark__80_433146689"/>
                            <w:bookmarkEnd w:id="18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87" w:name="__Fieldmark__81_433146689"/>
                            <w:bookmarkStart w:id="188" w:name="__Fieldmark__81_433146689"/>
                            <w:bookmarkEnd w:id="18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taff Credit</w:t>
                            </w:r>
                          </w:p>
                        </w:tc>
                        <w:tc>
                          <w:tcPr>
                            <w:tcW w:w="3213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89" w:name="__Fieldmark__82_433146689"/>
                            <w:bookmarkStart w:id="190" w:name="__Fieldmark__82_433146689"/>
                            <w:bookmarkEnd w:id="19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91" w:name="__Fieldmark__83_433146689"/>
                            <w:bookmarkStart w:id="192" w:name="__Fieldmark__83_433146689"/>
                            <w:bookmarkEnd w:id="19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8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Staff Credits Display </w:t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1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8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Comments (Enter any supplemental information not covered above.)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507" w:hRule="atLeast"/>
        </w:trPr>
        <w:tc>
          <w:tcPr>
            <w:tcW w:w="9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ind w:left="420" w:hanging="0"/>
        <w:jc w:val="left"/>
        <w:rPr/>
      </w:pPr>
      <w:r>
        <w:rPr>
          <w:rFonts w:eastAsia="ＭＳ Ｐゴシック" w:cs="Arial" w:ascii="Arial" w:hAnsi="Arial"/>
          <w:sz w:val="20"/>
        </w:rPr>
        <w:t>1: Submit when save data is saved to system NAND memory.</w:t>
      </w:r>
    </w:p>
    <w:p>
      <w:pPr>
        <w:pStyle w:val="Normal"/>
        <w:ind w:left="420" w:hanging="0"/>
        <w:jc w:val="left"/>
        <w:rPr/>
      </w:pPr>
      <w:r>
        <w:rPr>
          <w:rFonts w:eastAsia="ＭＳ Ｐゴシック" w:cs="Arial" w:ascii="Arial" w:hAnsi="Arial"/>
          <w:sz w:val="20"/>
        </w:rPr>
        <w:t>2: Submit when using MP communication with the Wii console.</w:t>
      </w:r>
    </w:p>
    <w:p>
      <w:pPr>
        <w:pStyle w:val="Normal"/>
        <w:ind w:left="420" w:hanging="0"/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3: Submit a list of unsupported fonts if all characters that can be input are not displayed with the system settings.</w:t>
      </w:r>
    </w:p>
    <w:p>
      <w:pPr>
        <w:pStyle w:val="Normal"/>
        <w:ind w:left="420" w:hanging="0"/>
        <w:jc w:val="left"/>
        <w:rPr/>
      </w:pPr>
      <w:r>
        <w:rPr>
          <w:rFonts w:eastAsia="ＭＳ Ｐゴシック" w:cs="Arial" w:ascii="Arial" w:hAnsi="Arial"/>
          <w:sz w:val="20"/>
        </w:rPr>
        <w:t>4: Please provide save data for confirmation purposes when verification of staff credits cannot be done within 5 minutes after the game starts.</w:t>
      </w:r>
    </w:p>
    <w:p>
      <w:pPr>
        <w:pStyle w:val="Normal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footerReference w:type="default" r:id="rId3"/>
      <w:type w:val="continuous"/>
      <w:pgSz w:w="12240" w:h="15840"/>
      <w:pgMar w:left="850" w:right="850" w:gutter="0" w:header="850" w:top="906" w:footer="994" w:bottom="1050"/>
      <w:formProt w:val="tru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spacing w:lineRule="exact" w:line="240"/>
      <w:rPr>
        <w:rStyle w:val="PageNumber"/>
        <w:rFonts w:ascii="Arial" w:hAnsi="Arial"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CopyrightDate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09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Nintendo</w:t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Document number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TWL-06-0128-001-A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rPr/>
    </w:pPr>
    <w:r>
      <w:rPr>
        <w:rFonts w:cs="Arial" w:ascii="Arial" w:hAnsi="Arial"/>
        <w:sz w:val="18"/>
        <w:szCs w:val="18"/>
      </w:rPr>
      <w:t>CONFIDENTIAL</w:t>
      <w:tab/>
      <w:t xml:space="preserve">Released: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Status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April 10, 2009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rPr>
        <w:rFonts w:ascii="Arial" w:hAnsi="Arial" w:cs="Arial"/>
      </w:rPr>
    </w:pPr>
    <w:r>
      <w:rPr>
        <w:rFonts w:cs="Arial" w:ascii="Arial" w:hAnsi="Arial"/>
        <w:b/>
      </w:rPr>
      <w:t>Program Specification Checklist for Nintendo DSi Version 1.00</w:t>
    </w:r>
    <w:r>
      <w:rPr>
        <w:rFonts w:cs="Arial" w:ascii="Arial" w:hAnsi="Arial"/>
      </w:rPr>
      <w:tab/>
      <w:t>TWL–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REF CODE \h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     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Style w:val="PageNumber"/>
        <w:rFonts w:eastAsia="ＭＳ Ｐゴシック" w:cs="Arial" w:ascii="Arial" w:hAnsi="Arial"/>
      </w:rPr>
      <w:fldChar w:fldCharType="begin"/>
    </w:r>
    <w:r>
      <w:rPr>
        <w:rStyle w:val="PageNumber"/>
        <w:rFonts w:eastAsia="ＭＳ Ｐゴシック" w:cs="Arial" w:ascii="Arial" w:hAnsi="Arial"/>
      </w:rPr>
      <w:instrText xml:space="preserve"> PAGE </w:instrText>
    </w:r>
    <w:r>
      <w:rPr>
        <w:rStyle w:val="PageNumber"/>
        <w:rFonts w:eastAsia="ＭＳ Ｐゴシック" w:cs="Arial" w:ascii="Arial" w:hAnsi="Arial"/>
      </w:rPr>
      <w:fldChar w:fldCharType="separate"/>
    </w:r>
    <w:r>
      <w:rPr>
        <w:rStyle w:val="PageNumber"/>
        <w:rFonts w:eastAsia="ＭＳ Ｐゴシック" w:cs="Arial" w:ascii="Arial" w:hAnsi="Arial"/>
      </w:rPr>
      <w:t>2</w:t>
    </w:r>
    <w:r>
      <w:rPr>
        <w:rStyle w:val="PageNumber"/>
        <w:rFonts w:eastAsia="ＭＳ Ｐゴシック"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eastAsia="ＭＳ Ｐゴシック" w:cs="Arial" w:ascii="Arial" w:hAnsi="Arial"/>
      </w:rPr>
      <w:fldChar w:fldCharType="begin"/>
    </w:r>
    <w:r>
      <w:rPr>
        <w:rStyle w:val="PageNumber"/>
        <w:rFonts w:eastAsia="ＭＳ Ｐゴシック" w:cs="Arial" w:ascii="Arial" w:hAnsi="Arial"/>
      </w:rPr>
      <w:instrText xml:space="preserve"> NUMPAGES \* ARABIC </w:instrText>
    </w:r>
    <w:r>
      <w:rPr>
        <w:rStyle w:val="PageNumber"/>
        <w:rFonts w:eastAsia="ＭＳ Ｐゴシック" w:cs="Arial" w:ascii="Arial" w:hAnsi="Arial"/>
      </w:rPr>
      <w:fldChar w:fldCharType="separate"/>
    </w:r>
    <w:r>
      <w:rPr>
        <w:rStyle w:val="PageNumber"/>
        <w:rFonts w:eastAsia="ＭＳ Ｐゴシック" w:cs="Arial" w:ascii="Arial" w:hAnsi="Arial"/>
      </w:rPr>
      <w:t>2</w:t>
    </w:r>
    <w:r>
      <w:rPr>
        <w:rStyle w:val="PageNumber"/>
        <w:rFonts w:eastAsia="ＭＳ Ｐゴシック"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;ＭＳ ゴシック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Ｐゴシック" w:hAnsi="ＭＳ Ｐゴシック" w:eastAsia="ＭＳ Ｐゴシック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 w:val="false"/>
      <w:i w:val="false"/>
      <w:sz w:val="21"/>
      <w:szCs w:val="21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  <w:sz w:val="21"/>
      <w:szCs w:val="21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2:22:00Z</dcterms:created>
  <dc:creator>Carl McBee</dc:creator>
  <dc:description/>
  <cp:keywords/>
  <dc:language>en-US</dc:language>
  <cp:lastModifiedBy>Michael Wells</cp:lastModifiedBy>
  <cp:lastPrinted>2009-03-17T16:39:00Z</cp:lastPrinted>
  <dcterms:modified xsi:type="dcterms:W3CDTF">2009-04-10T22:53:00Z</dcterms:modified>
  <cp:revision>11</cp:revision>
  <dc:subject/>
  <dc:title>このチェックシートは、以下のTWL対応タイトルについて、確認するための資料で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</vt:lpwstr>
  </property>
  <property fmtid="{D5CDD505-2E9C-101B-9397-08002B2CF9AE}" pid="3" name="Document number">
    <vt:lpwstr>TWL-06-0128-001-A</vt:lpwstr>
  </property>
  <property fmtid="{D5CDD505-2E9C-101B-9397-08002B2CF9AE}" pid="4" name="Status">
    <vt:lpwstr>April 10, 2009</vt:lpwstr>
  </property>
</Properties>
</file>