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 xml:space="preserve">For in-game situations that use dedicated reception mode, see the sample. If there are </w:t>
      </w:r>
      <w:r>
        <w:rPr/>
        <w:t xml:space="preserve">more </w:t>
      </w:r>
      <w:r>
        <w:rPr/>
        <w:t>than three situations that use dedicated reception mode, create and complete as many of these forms as necessary.</w:t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>If you cannot use dedicated reception mode within 5 minutes of starting the game, provide save data that has been advanced to the point where dedicated reception mode can be immediately used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10_3120844649"/>
            <w:bookmarkStart w:id="3" w:name="__Fieldmark__10_3120844649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11_3120844649"/>
            <w:bookmarkStart w:id="5" w:name="__Fieldmark__11_3120844649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14_3120844649"/>
            <w:bookmarkStart w:id="7" w:name="__Fieldmark__14_3120844649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15_3120844649"/>
            <w:bookmarkStart w:id="9" w:name="__Fieldmark__15_3120844649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23_3120844649"/>
            <w:bookmarkStart w:id="11" w:name="__Fieldmark__23_3120844649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24_3120844649"/>
            <w:bookmarkStart w:id="13" w:name="__Fieldmark__24_3120844649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27_3120844649"/>
            <w:bookmarkStart w:id="15" w:name="__Fieldmark__27_3120844649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28_3120844649"/>
            <w:bookmarkStart w:id="17" w:name="__Fieldmark__28_3120844649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umber of Units That Can Simultaneously Receive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36_3120844649"/>
            <w:bookmarkStart w:id="19" w:name="__Fieldmark__36_3120844649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37_3120844649"/>
            <w:bookmarkStart w:id="21" w:name="__Fieldmark__37_3120844649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40_3120844649"/>
            <w:bookmarkStart w:id="23" w:name="__Fieldmark__40_3120844649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41_3120844649"/>
            <w:bookmarkStart w:id="25" w:name="__Fieldmark__41_3120844649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720" w:top="776" w:footer="720" w:bottom="776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8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ind w:left="9185" w:hanging="8595"/>
      <w:jc w:val="left"/>
      <w:rPr/>
    </w:pPr>
    <w:r>
      <w:rPr>
        <w:rFonts w:cs="Arial" w:ascii="Arial" w:hAnsi="Arial"/>
        <w:b/>
        <w:spacing w:val="-2"/>
        <w:szCs w:val="24"/>
      </w:rPr>
      <w:t xml:space="preserve">Dedicated Reception Mode Support Checklist for Nintendo DSi Version 1.00 </w:t>
    </w:r>
    <w:r>
      <w:rPr>
        <w:rFonts w:cs="Arial" w:ascii="Arial" w:hAnsi="Arial"/>
        <w:szCs w:val="24"/>
      </w:rPr>
      <w:tab/>
      <w:t>TWL</w:t>
    </w:r>
    <w:r>
      <w:rPr>
        <w:rFonts w:cs="Arial" w:ascii="Arial" w:hAnsi="Arial"/>
      </w:rPr>
      <w:t>–</w:t>
      <w:br/>
    </w:r>
    <w:r>
      <w:rPr>
        <w:rStyle w:val="PageNumber"/>
        <w:rFonts w:eastAsia="ＭＳ Ｐゴシック" w:cs="Arial" w:ascii="Arial" w:hAnsi="Arial"/>
        <w:szCs w:val="24"/>
      </w:rPr>
      <w:fldChar w:fldCharType="begin"/>
    </w:r>
    <w:r>
      <w:rPr>
        <w:rStyle w:val="PageNumber"/>
        <w:szCs w:val="24"/>
        <w:rFonts w:eastAsia="ＭＳ Ｐゴシック" w:cs="Arial" w:ascii="Arial" w:hAnsi="Arial"/>
      </w:rPr>
      <w:instrText xml:space="preserve"> PAGE </w:instrText>
    </w:r>
    <w:r>
      <w:rPr>
        <w:rStyle w:val="PageNumber"/>
        <w:szCs w:val="24"/>
        <w:rFonts w:eastAsia="ＭＳ Ｐゴシック" w:cs="Arial" w:ascii="Arial" w:hAnsi="Arial"/>
      </w:rPr>
      <w:fldChar w:fldCharType="separate"/>
    </w:r>
    <w:r>
      <w:rPr>
        <w:rStyle w:val="PageNumber"/>
        <w:szCs w:val="24"/>
        <w:rFonts w:eastAsia="ＭＳ Ｐゴシック" w:cs="Arial" w:ascii="Arial" w:hAnsi="Arial"/>
      </w:rPr>
      <w:t>2</w:t>
    </w:r>
    <w:r>
      <w:rPr>
        <w:rStyle w:val="PageNumber"/>
        <w:szCs w:val="24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Cs w:val="24"/>
      </w:rPr>
      <w:t>/</w:t>
    </w:r>
    <w:r>
      <w:rPr>
        <w:rStyle w:val="PageNumber"/>
        <w:rFonts w:eastAsia="ＭＳ Ｐゴシック" w:cs="Arial" w:ascii="Arial" w:hAnsi="Arial"/>
        <w:szCs w:val="24"/>
      </w:rPr>
      <w:fldChar w:fldCharType="begin"/>
    </w:r>
    <w:r>
      <w:rPr>
        <w:rStyle w:val="PageNumber"/>
        <w:szCs w:val="24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Cs w:val="24"/>
        <w:rFonts w:eastAsia="ＭＳ Ｐゴシック" w:cs="Arial" w:ascii="Arial" w:hAnsi="Arial"/>
      </w:rPr>
      <w:fldChar w:fldCharType="separate"/>
    </w:r>
    <w:r>
      <w:rPr>
        <w:rStyle w:val="PageNumber"/>
        <w:szCs w:val="24"/>
        <w:rFonts w:eastAsia="ＭＳ Ｐゴシック" w:cs="Arial" w:ascii="Arial" w:hAnsi="Arial"/>
      </w:rPr>
      <w:t>2</w:t>
    </w:r>
    <w:r>
      <w:rPr>
        <w:rStyle w:val="PageNumber"/>
        <w:szCs w:val="24"/>
        <w:rFonts w:eastAsia="ＭＳ Ｐゴシック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i w:val="false"/>
        <w:b w:val="false"/>
        <w:kern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kern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kern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1:00Z</dcterms:created>
  <dc:creator>franal02</dc:creator>
  <dc:description/>
  <cp:keywords/>
  <dc:language>en-US</dc:language>
  <cp:lastModifiedBy>Michael Wells</cp:lastModifiedBy>
  <cp:lastPrinted>2009-03-17T16:40:00Z</cp:lastPrinted>
  <dcterms:modified xsi:type="dcterms:W3CDTF">2009-04-10T22:56:00Z</dcterms:modified>
  <cp:revision>9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8-001-A</vt:lpwstr>
  </property>
  <property fmtid="{D5CDD505-2E9C-101B-9397-08002B2CF9AE}" pid="4" name="Status">
    <vt:lpwstr>April 10, 2009</vt:lpwstr>
  </property>
</Properties>
</file>