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b/>
          <w:sz w:val="32"/>
        </w:rPr>
        <w:t>　</w:t>
      </w:r>
      <w:r>
        <w:rPr>
          <w:rFonts w:eastAsia="ＭＳ Ｐゴシック" w:ascii="ＭＳ Ｐゴシック" w:hAnsi="ＭＳ Ｐゴシック"/>
          <w:b/>
          <w:sz w:val="32"/>
        </w:rPr>
        <w:t>TWL</w:t>
      </w:r>
      <w:r>
        <w:rPr>
          <w:rFonts w:ascii="ＭＳ Ｐゴシック" w:hAnsi="ＭＳ Ｐゴシック" w:eastAsia="ＭＳ Ｐゴシック"/>
          <w:b/>
          <w:sz w:val="32"/>
        </w:rPr>
        <w:t>ロットチェックリスト</w:t>
      </w:r>
      <w:r>
        <w:rPr>
          <w:rFonts w:eastAsia="ＭＳ Ｐゴシック" w:ascii="ＭＳ Ｐゴシック" w:hAnsi="ＭＳ Ｐゴシック"/>
          <w:b/>
          <w:sz w:val="32"/>
        </w:rPr>
        <w:tab/>
      </w:r>
      <w:r>
        <w:rPr>
          <w:rFonts w:ascii="ＭＳ Ｐゴシック" w:hAnsi="ＭＳ Ｐゴシック" w:eastAsia="ＭＳ Ｐゴシック"/>
          <w:b/>
          <w:sz w:val="32"/>
        </w:rPr>
        <w:t>　</w:t>
      </w:r>
      <w:r>
        <w:rPr>
          <w:rFonts w:eastAsia="ＭＳ Ｐゴシック" w:ascii="ＭＳ Ｐゴシック" w:hAnsi="ＭＳ Ｐゴシック"/>
        </w:rPr>
        <w:t>V</w:t>
      </w:r>
      <w:r>
        <w:rPr>
          <w:rFonts w:eastAsia="ＭＳ Ｐゴシック" w:ascii="ＭＳ Ｐゴシック" w:hAnsi="ＭＳ Ｐゴシック"/>
          <w:color w:val="000000"/>
        </w:rPr>
        <w:t>er.1.</w:t>
      </w:r>
      <w:r>
        <w:rPr>
          <w:rFonts w:eastAsia="ＭＳ Ｐゴシック" w:ascii="ＭＳ Ｐゴシック" w:hAnsi="ＭＳ Ｐゴシック"/>
          <w:color w:val="000000"/>
        </w:rPr>
        <w:t>50</w:t>
      </w:r>
    </w:p>
    <w:p>
      <w:pPr>
        <w:pStyle w:val="Normal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eastAsia="ＭＳ Ｐゴシック"/>
        </w:rPr>
        <w:t>本ロットチェックリストについては、マスターデータと一緒に提出するようにしてください。</w:t>
      </w:r>
    </w:p>
    <w:p>
      <w:pPr>
        <w:pStyle w:val="Normal"/>
        <w:jc w:val="center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項目については、別紙「</w:t>
      </w:r>
      <w:r>
        <w:rPr>
          <w:rFonts w:eastAsia="ＭＳ Ｐゴシック" w:ascii="ＭＳ Ｐゴシック" w:hAnsi="ＭＳ Ｐゴシック"/>
        </w:rPr>
        <w:t>TWL</w:t>
      </w:r>
      <w:r>
        <w:rPr>
          <w:rFonts w:ascii="ＭＳ Ｐゴシック" w:hAnsi="ＭＳ Ｐゴシック" w:eastAsia="ＭＳ Ｐゴシック"/>
        </w:rPr>
        <w:t>ロットチェック説明資料」を参考にして記入してください。</w:t>
      </w:r>
    </w:p>
    <w:p>
      <w:pPr>
        <w:pStyle w:val="Normal"/>
        <w:ind w:left="90" w:hanging="0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ind w:left="90" w:hanging="0"/>
        <w:jc w:val="center"/>
        <w:rPr/>
      </w:pPr>
      <w:r>
        <w:rPr/>
        <w:t>＜＜表の記入方法＞＞</w:t>
      </w:r>
    </w:p>
    <w:tbl>
      <w:tblPr>
        <w:tblW w:w="11800" w:type="dxa"/>
        <w:jc w:val="left"/>
        <w:tblInd w:w="2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0"/>
        <w:gridCol w:w="9000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</w:rPr>
              <w:t>「番号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「</w:t>
            </w: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プログラミングガイドライン</w:t>
            </w:r>
            <w:r>
              <w:rPr>
                <w:rFonts w:eastAsia="ＭＳ Ｐゴシック" w:ascii="ＭＳ Ｐゴシック" w:hAnsi="ＭＳ Ｐゴシック"/>
              </w:rPr>
              <w:t>Ver.1.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eastAsia="ＭＳ Ｐゴシック"/>
              </w:rPr>
              <w:t>」の「項目番号」に対応します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「確認項目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「</w:t>
            </w: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プログラミングガイドライン</w:t>
            </w:r>
            <w:r>
              <w:rPr>
                <w:rFonts w:eastAsia="ＭＳ Ｐゴシック" w:ascii="ＭＳ Ｐゴシック" w:hAnsi="ＭＳ Ｐゴシック"/>
              </w:rPr>
              <w:t>Ver.1.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eastAsia="ＭＳ Ｐゴシック"/>
              </w:rPr>
              <w:t>」の「項目名」に対応します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｢</w:t>
            </w:r>
            <w:r>
              <w:rPr>
                <w:rFonts w:eastAsia="ＭＳ Ｐゴシック" w:ascii="ＭＳ Ｐゴシック" w:hAnsi="ＭＳ Ｐゴシック"/>
                <w:b/>
              </w:rPr>
              <w:t>DS</w:t>
            </w:r>
            <w:r>
              <w:rPr>
                <w:rFonts w:ascii="ＭＳ Ｐゴシック" w:hAnsi="ＭＳ Ｐゴシック" w:eastAsia="ＭＳ Ｐゴシック"/>
                <w:b/>
              </w:rPr>
              <w:t>｣</w:t>
            </w:r>
            <w:r>
              <w:rPr/>
              <w:t xml:space="preserve"> </w:t>
            </w:r>
            <w:r>
              <w:rPr>
                <w:rFonts w:ascii="ＭＳ Ｐゴシック" w:hAnsi="ＭＳ Ｐゴシック" w:eastAsia="ＭＳ Ｐゴシック"/>
                <w:b/>
              </w:rPr>
              <w:t>｢</w:t>
            </w:r>
            <w:r>
              <w:rPr>
                <w:rFonts w:eastAsia="ＭＳ Ｐゴシック" w:ascii="ＭＳ Ｐゴシック" w:hAnsi="ＭＳ Ｐゴシック"/>
                <w:b/>
              </w:rPr>
              <w:t>TWL</w:t>
            </w:r>
            <w:r>
              <w:rPr>
                <w:rFonts w:ascii="ＭＳ Ｐゴシック" w:hAnsi="ＭＳ Ｐゴシック" w:eastAsia="ＭＳ Ｐゴシック"/>
                <w:b/>
              </w:rPr>
              <w:t>｣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ガイドラインが適用される本体をあらわします。</w:t>
            </w: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対応ソフト</w:t>
            </w:r>
            <w:r>
              <w:rPr>
                <w:rFonts w:eastAsia="ＭＳ Ｐゴシック" w:ascii="ＭＳ Ｐゴシック" w:hAnsi="ＭＳ Ｐゴシック"/>
              </w:rPr>
              <w:t>(HYBRID-ROM)</w:t>
            </w:r>
            <w:r>
              <w:rPr>
                <w:rFonts w:ascii="ＭＳ Ｐゴシック" w:hAnsi="ＭＳ Ｐゴシック" w:eastAsia="ＭＳ Ｐゴシック"/>
              </w:rPr>
              <w:t>の場合は、｢</w:t>
            </w: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｣｢</w:t>
            </w: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｣すべての項目を参照してください。</w:t>
            </w: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専用ソフト（</w:t>
            </w:r>
            <w:r>
              <w:rPr>
                <w:rFonts w:eastAsia="ＭＳ Ｐゴシック" w:ascii="ＭＳ Ｐゴシック" w:hAnsi="ＭＳ Ｐゴシック"/>
              </w:rPr>
              <w:t>LIMITED-ROM</w:t>
            </w:r>
            <w:r>
              <w:rPr>
                <w:rFonts w:ascii="ＭＳ Ｐゴシック" w:hAnsi="ＭＳ Ｐゴシック" w:eastAsia="ＭＳ Ｐゴシック"/>
              </w:rPr>
              <w:t>、</w:t>
            </w: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ウェア）の場合は、｢</w:t>
            </w: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｣の項目のみに対応してください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「ランク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その項目の重要度です。</w:t>
            </w:r>
            <w:r>
              <w:rPr>
                <w:rFonts w:ascii="ＭＳ Ｐゴシック" w:hAnsi="ＭＳ Ｐゴシック" w:eastAsia="ＭＳ Ｐゴシック"/>
                <w:color w:val="FF0000"/>
              </w:rPr>
              <w:t>【ランク</w:t>
            </w: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  <w:r>
              <w:rPr>
                <w:rFonts w:ascii="ＭＳ Ｐゴシック" w:hAnsi="ＭＳ Ｐゴシック" w:eastAsia="ＭＳ Ｐゴシック"/>
                <w:color w:val="FF0000"/>
              </w:rPr>
              <w:t>】</w:t>
            </w:r>
            <w:r>
              <w:rPr>
                <w:rFonts w:ascii="ＭＳ Ｐゴシック" w:hAnsi="ＭＳ Ｐゴシック" w:eastAsia="ＭＳ Ｐゴシック"/>
              </w:rPr>
              <w:t>守る必要がある項目　</w:t>
            </w:r>
            <w:r>
              <w:rPr>
                <w:rFonts w:ascii="ＭＳ Ｐゴシック" w:hAnsi="ＭＳ Ｐゴシック" w:eastAsia="ＭＳ Ｐゴシック"/>
                <w:color w:val="0000FF"/>
              </w:rPr>
              <w:t>【ランク</w:t>
            </w: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  <w:r>
              <w:rPr>
                <w:rFonts w:ascii="ＭＳ Ｐゴシック" w:hAnsi="ＭＳ Ｐゴシック" w:eastAsia="ＭＳ Ｐゴシック"/>
                <w:color w:val="0000FF"/>
              </w:rPr>
              <w:t>】</w:t>
            </w:r>
            <w:r>
              <w:rPr>
                <w:rFonts w:ascii="ＭＳ Ｐゴシック" w:hAnsi="ＭＳ Ｐゴシック" w:eastAsia="ＭＳ Ｐゴシック"/>
              </w:rPr>
              <w:t>守ることを推奨する項目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</w:rPr>
              <w:t>「検査対象ソフト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の対象となるソフトです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「確認結果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「</w:t>
            </w: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ロットチェック説明資料」のテスト方法、合否判定基準に従い確認し、結果を判定した上で</w:t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、</w:t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をチェックしてください。「検査対象ソフト」の欄から対象外となる場合は、対象外をチェックしてください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備考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そのカテゴリのテスト結果の中で、どうしても伝えておきたい（結果は</w:t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だが特別な理由のため仕様であるなど）ことや、「確認結果」で判断に迷った項目の仕様の説明などがある場合は、別紙の｢プログラム仕様チェックシート｣（または各機能のチェックシート）の備考欄に記載してくだ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tbl>
      <w:tblPr>
        <w:tblW w:w="14100" w:type="dxa"/>
        <w:jc w:val="left"/>
        <w:tblInd w:w="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4400"/>
        <w:gridCol w:w="2100"/>
        <w:gridCol w:w="50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製品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提出日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  <w:sz w:val="24"/>
              </w:rPr>
              <w:t>年　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  <w:sz w:val="24"/>
              </w:rPr>
              <w:t>月　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  <w:sz w:val="24"/>
              </w:rPr>
              <w:t>日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製品コード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eastAsia="ＭＳ Ｐゴシック" w:ascii="ＭＳ Ｐゴシック" w:hAnsi="ＭＳ Ｐゴシック"/>
                <w:sz w:val="24"/>
              </w:rPr>
              <w:t>TWL</w:t>
            </w:r>
            <w:r>
              <w:rPr>
                <w:rFonts w:ascii="ＭＳ Ｐゴシック" w:hAnsi="ＭＳ Ｐゴシック" w:eastAsia="ＭＳ Ｐゴシック"/>
                <w:sz w:val="24"/>
              </w:rPr>
              <w:t>－</w:t>
            </w:r>
            <w:r>
              <w:fldChar w:fldCharType="begin">
                <w:ffData>
                  <w:name w:val="Text_cod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  <w:lang w:val="en-US" w:eastAsia="en-US"/>
              </w:rPr>
            </w:r>
            <w:r>
              <w:rPr>
                <w:sz w:val="24"/>
                <w:rFonts w:eastAsia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  <w:lang w:val="en-US" w:eastAsia="en-US"/>
              </w:rPr>
              <w:t xml:space="preserve">          </w:t>
            </w:r>
            <w:r/>
            <w:r>
              <w:rPr>
                <w:sz w:val="24"/>
                <w:rFonts w:eastAsia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仕向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z w:val="24"/>
              </w:rPr>
              <w:t>ゲームバージョン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提出バージョン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貴社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担当者名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eastAsia="ＭＳ Ｐゴシック" w:ascii="ＭＳ Ｐゴシック" w:hAnsi="ＭＳ Ｐゴシック"/>
                <w:sz w:val="24"/>
              </w:rPr>
              <w:t>TEL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eastAsia="ＭＳ Ｐゴシック" w:ascii="ＭＳ Ｐゴシック" w:hAnsi="ＭＳ Ｐゴシック"/>
                <w:sz w:val="24"/>
              </w:rPr>
              <w:t>E-Mail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 xml:space="preserve">2 </w:t>
      </w:r>
      <w:r>
        <w:rPr>
          <w:rFonts w:ascii="ＭＳ Ｐゴシック" w:hAnsi="ＭＳ Ｐゴシック" w:eastAsia="ＭＳ Ｐゴシック"/>
          <w:b/>
          <w:sz w:val="21"/>
        </w:rPr>
        <w:t>カード</w:t>
      </w:r>
      <w:r>
        <w:rPr>
          <w:rFonts w:eastAsia="ＭＳ Ｐゴシック" w:ascii="ＭＳ Ｐゴシック" w:hAnsi="ＭＳ Ｐゴシック"/>
          <w:b/>
          <w:sz w:val="21"/>
        </w:rPr>
        <w:t>/</w:t>
      </w:r>
      <w:r>
        <w:rPr>
          <w:rFonts w:ascii="ＭＳ Ｐゴシック" w:hAnsi="ＭＳ Ｐゴシック" w:eastAsia="ＭＳ Ｐゴシック"/>
          <w:b/>
          <w:sz w:val="21"/>
        </w:rPr>
        <w:t>カートリッジ差し込み口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237"/>
        <w:gridCol w:w="567"/>
        <w:gridCol w:w="567"/>
        <w:gridCol w:w="708"/>
        <w:gridCol w:w="3544"/>
        <w:gridCol w:w="24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からブートした場合のカード抜け検出処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アプリ、ダウンロードプレイ以外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0" w:name="__Fieldmark__12_3344755302"/>
            <w:bookmarkStart w:id="1" w:name="__Fieldmark__12_3344755302"/>
            <w:bookmarkEnd w:id="1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" w:name="__Fieldmark__13_3344755302"/>
            <w:bookmarkStart w:id="3" w:name="__Fieldmark__13_3344755302"/>
            <w:bookmarkEnd w:id="3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" w:name="__Fieldmark__14_3344755302"/>
            <w:bookmarkStart w:id="5" w:name="__Fieldmark__14_3344755302"/>
            <w:bookmarkEnd w:id="5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bookmarkStart w:id="6" w:name="OLE_LINK3"/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以外からブートした場合のカード抜け検出処理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アプリ、ダウンロードプレイで</w:t>
            </w: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へアクセス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" w:name="__Fieldmark__15_3344755302"/>
            <w:bookmarkStart w:id="8" w:name="__Fieldmark__15_3344755302"/>
            <w:bookmarkEnd w:id="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" w:name="__Fieldmark__16_3344755302"/>
            <w:bookmarkStart w:id="10" w:name="__Fieldmark__16_3344755302"/>
            <w:bookmarkEnd w:id="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" w:name="__Fieldmark__17_3344755302"/>
            <w:bookmarkStart w:id="12" w:name="__Fieldmark__17_3344755302"/>
            <w:bookmarkEnd w:id="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ドアプリの</w:t>
            </w:r>
            <w:r>
              <w:rPr>
                <w:rFonts w:eastAsia="ＭＳ Ｐゴシック" w:ascii="ＭＳ Ｐゴシック" w:hAnsi="ＭＳ Ｐゴシック"/>
              </w:rPr>
              <w:t>ROM</w:t>
            </w:r>
            <w:r>
              <w:rPr>
                <w:rFonts w:ascii="ＭＳ Ｐゴシック" w:hAnsi="ＭＳ Ｐゴシック" w:eastAsia="ＭＳ Ｐゴシック"/>
              </w:rPr>
              <w:t>タイプ設定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アプリ以外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" w:name="__Fieldmark__18_3344755302"/>
            <w:bookmarkStart w:id="14" w:name="__Fieldmark__18_3344755302"/>
            <w:bookmarkEnd w:id="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" w:name="__Fieldmark__19_3344755302"/>
            <w:bookmarkStart w:id="16" w:name="__Fieldmark__19_3344755302"/>
            <w:bookmarkEnd w:id="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" w:name="__Fieldmark__20_3344755302"/>
            <w:bookmarkStart w:id="18" w:name="__Fieldmark__20_3344755302"/>
            <w:bookmarkEnd w:id="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イブラリ使用の厳守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へアクセス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" w:name="__Fieldmark__21_3344755302"/>
            <w:bookmarkStart w:id="20" w:name="__Fieldmark__21_3344755302"/>
            <w:bookmarkEnd w:id="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" w:name="__Fieldmark__22_3344755302"/>
            <w:bookmarkStart w:id="22" w:name="__Fieldmark__22_3344755302"/>
            <w:bookmarkEnd w:id="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" w:name="__Fieldmark__23_3344755302"/>
            <w:bookmarkStart w:id="24" w:name="__Fieldmark__23_3344755302"/>
            <w:bookmarkEnd w:id="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しないゲームでの抜け検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しない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" w:name="__Fieldmark__24_3344755302"/>
            <w:bookmarkStart w:id="26" w:name="__Fieldmark__24_3344755302"/>
            <w:bookmarkEnd w:id="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" w:name="__Fieldmark__25_3344755302"/>
            <w:bookmarkStart w:id="28" w:name="__Fieldmark__25_3344755302"/>
            <w:bookmarkEnd w:id="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" w:name="__Fieldmark__26_3344755302"/>
            <w:bookmarkStart w:id="30" w:name="__Fieldmark__26_3344755302"/>
            <w:bookmarkEnd w:id="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するゲームでの抜け検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" w:name="__Fieldmark__27_3344755302"/>
            <w:bookmarkStart w:id="32" w:name="__Fieldmark__27_3344755302"/>
            <w:bookmarkEnd w:id="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" w:name="__Fieldmark__28_3344755302"/>
            <w:bookmarkStart w:id="34" w:name="__Fieldmark__28_3344755302"/>
            <w:bookmarkEnd w:id="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" w:name="__Fieldmark__29_3344755302"/>
            <w:bookmarkStart w:id="36" w:name="__Fieldmark__29_3344755302"/>
            <w:bookmarkEnd w:id="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リープ時の同一タイトル</w:t>
            </w:r>
            <w:r>
              <w:rPr>
                <w:rFonts w:eastAsia="ＭＳ Ｐゴシック" w:ascii="ＭＳ Ｐゴシック" w:hAnsi="ＭＳ Ｐゴシック"/>
              </w:rPr>
              <w:t>GBA</w:t>
            </w:r>
            <w:r>
              <w:rPr>
                <w:rFonts w:ascii="ＭＳ Ｐゴシック" w:hAnsi="ＭＳ Ｐゴシック" w:eastAsia="ＭＳ Ｐゴシック"/>
              </w:rPr>
              <w:t>カートリッジ交換対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し、かつスリープモードへ遷移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" w:name="__Fieldmark__30_3344755302"/>
            <w:bookmarkStart w:id="38" w:name="__Fieldmark__30_3344755302"/>
            <w:bookmarkEnd w:id="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" w:name="__Fieldmark__31_3344755302"/>
            <w:bookmarkStart w:id="40" w:name="__Fieldmark__31_3344755302"/>
            <w:bookmarkEnd w:id="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" w:name="__Fieldmark__32_3344755302"/>
            <w:bookmarkStart w:id="42" w:name="__Fieldmark__32_3344755302"/>
            <w:bookmarkEnd w:id="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GBA</w:t>
            </w:r>
            <w:r>
              <w:rPr>
                <w:rFonts w:ascii="ＭＳ Ｐゴシック" w:hAnsi="ＭＳ Ｐゴシック" w:eastAsia="ＭＳ Ｐゴシック"/>
              </w:rPr>
              <w:t>カートリッジへのアクセス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" w:name="__Fieldmark__33_3344755302"/>
            <w:bookmarkStart w:id="44" w:name="__Fieldmark__33_3344755302"/>
            <w:bookmarkEnd w:id="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" w:name="__Fieldmark__34_3344755302"/>
            <w:bookmarkStart w:id="46" w:name="__Fieldmark__34_3344755302"/>
            <w:bookmarkEnd w:id="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" w:name="__Fieldmark__35_3344755302"/>
            <w:bookmarkStart w:id="48" w:name="__Fieldmark__35_3344755302"/>
            <w:bookmarkEnd w:id="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オプションカートリッジへのアクセス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オプションカートリッジ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" w:name="__Fieldmark__36_3344755302"/>
            <w:bookmarkStart w:id="50" w:name="__Fieldmark__36_3344755302"/>
            <w:bookmarkEnd w:id="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" w:name="__Fieldmark__37_3344755302"/>
            <w:bookmarkStart w:id="52" w:name="__Fieldmark__37_3344755302"/>
            <w:bookmarkEnd w:id="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" w:name="__Fieldmark__38_3344755302"/>
            <w:bookmarkStart w:id="54" w:name="__Fieldmark__38_3344755302"/>
            <w:bookmarkEnd w:id="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振動が必須となる仕様の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" w:name="__Fieldmark__39_3344755302"/>
            <w:bookmarkStart w:id="56" w:name="__Fieldmark__39_3344755302"/>
            <w:bookmarkEnd w:id="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" w:name="__Fieldmark__40_3344755302"/>
            <w:bookmarkStart w:id="58" w:name="__Fieldmark__40_3344755302"/>
            <w:bookmarkEnd w:id="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" w:name="__Fieldmark__41_3344755302"/>
            <w:bookmarkStart w:id="60" w:name="__Fieldmark__41_3344755302"/>
            <w:bookmarkEnd w:id="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の抜け検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" w:name="__Fieldmark__42_3344755302"/>
            <w:bookmarkStart w:id="62" w:name="__Fieldmark__42_3344755302"/>
            <w:bookmarkEnd w:id="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" w:name="__Fieldmark__43_3344755302"/>
            <w:bookmarkStart w:id="64" w:name="__Fieldmark__43_3344755302"/>
            <w:bookmarkEnd w:id="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" w:name="__Fieldmark__44_3344755302"/>
            <w:bookmarkStart w:id="66" w:name="__Fieldmark__44_3344755302"/>
            <w:bookmarkEnd w:id="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機能のオン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オフ切り替え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7" w:name="__Fieldmark__45_3344755302"/>
            <w:bookmarkStart w:id="68" w:name="__Fieldmark__45_3344755302"/>
            <w:bookmarkEnd w:id="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9" w:name="__Fieldmark__46_3344755302"/>
            <w:bookmarkStart w:id="70" w:name="__Fieldmark__46_3344755302"/>
            <w:bookmarkEnd w:id="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1" w:name="__Fieldmark__47_3344755302"/>
            <w:bookmarkStart w:id="72" w:name="__Fieldmark__47_3344755302"/>
            <w:bookmarkEnd w:id="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の連続動作モードの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3" w:name="__Fieldmark__48_3344755302"/>
            <w:bookmarkStart w:id="74" w:name="__Fieldmark__48_3344755302"/>
            <w:bookmarkEnd w:id="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5" w:name="__Fieldmark__49_3344755302"/>
            <w:bookmarkStart w:id="76" w:name="__Fieldmark__49_3344755302"/>
            <w:bookmarkEnd w:id="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7" w:name="__Fieldmark__50_3344755302"/>
            <w:bookmarkStart w:id="78" w:name="__Fieldmark__50_3344755302"/>
            <w:bookmarkEnd w:id="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の停止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9" w:name="__Fieldmark__51_3344755302"/>
            <w:bookmarkStart w:id="80" w:name="__Fieldmark__51_3344755302"/>
            <w:bookmarkEnd w:id="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1" w:name="__Fieldmark__52_3344755302"/>
            <w:bookmarkStart w:id="82" w:name="__Fieldmark__52_3344755302"/>
            <w:bookmarkEnd w:id="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3" w:name="__Fieldmark__53_3344755302"/>
            <w:bookmarkStart w:id="84" w:name="__Fieldmark__53_3344755302"/>
            <w:bookmarkEnd w:id="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とマイクの併用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し、かつマイク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5" w:name="__Fieldmark__54_3344755302"/>
            <w:bookmarkStart w:id="86" w:name="__Fieldmark__54_3344755302"/>
            <w:bookmarkEnd w:id="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7" w:name="__Fieldmark__55_3344755302"/>
            <w:bookmarkStart w:id="88" w:name="__Fieldmark__55_3344755302"/>
            <w:bookmarkEnd w:id="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9" w:name="__Fieldmark__56_3344755302"/>
            <w:bookmarkStart w:id="90" w:name="__Fieldmark__56_3344755302"/>
            <w:bookmarkEnd w:id="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イブラリ使用の厳守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1" w:name="__Fieldmark__57_3344755302"/>
            <w:bookmarkStart w:id="92" w:name="__Fieldmark__57_3344755302"/>
            <w:bookmarkEnd w:id="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3" w:name="__Fieldmark__58_3344755302"/>
            <w:bookmarkStart w:id="94" w:name="__Fieldmark__58_3344755302"/>
            <w:bookmarkEnd w:id="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5" w:name="__Fieldmark__59_3344755302"/>
            <w:bookmarkStart w:id="96" w:name="__Fieldmark__59_3344755302"/>
            <w:bookmarkEnd w:id="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の初期値の利用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7" w:name="__Fieldmark__60_3344755302"/>
            <w:bookmarkStart w:id="98" w:name="__Fieldmark__60_3344755302"/>
            <w:bookmarkEnd w:id="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9" w:name="__Fieldmark__61_3344755302"/>
            <w:bookmarkStart w:id="100" w:name="__Fieldmark__61_3344755302"/>
            <w:bookmarkEnd w:id="1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1" w:name="__Fieldmark__62_3344755302"/>
            <w:bookmarkStart w:id="102" w:name="__Fieldmark__62_3344755302"/>
            <w:bookmarkEnd w:id="1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工場出荷状態のバックアップデータに対するエラーメッセージ表示の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3" w:name="__Fieldmark__63_3344755302"/>
            <w:bookmarkStart w:id="104" w:name="__Fieldmark__63_3344755302"/>
            <w:bookmarkEnd w:id="1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5" w:name="__Fieldmark__64_3344755302"/>
            <w:bookmarkStart w:id="106" w:name="__Fieldmark__64_3344755302"/>
            <w:bookmarkEnd w:id="1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7" w:name="__Fieldmark__65_3344755302"/>
            <w:bookmarkStart w:id="108" w:name="__Fieldmark__65_3344755302"/>
            <w:bookmarkEnd w:id="1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の寿命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9" w:name="__Fieldmark__66_3344755302"/>
            <w:bookmarkStart w:id="110" w:name="__Fieldmark__66_3344755302"/>
            <w:bookmarkEnd w:id="1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1" w:name="__Fieldmark__67_3344755302"/>
            <w:bookmarkStart w:id="112" w:name="__Fieldmark__67_3344755302"/>
            <w:bookmarkEnd w:id="1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3" w:name="__Fieldmark__68_3344755302"/>
            <w:bookmarkStart w:id="114" w:name="__Fieldmark__68_3344755302"/>
            <w:bookmarkEnd w:id="1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データの信頼性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5" w:name="__Fieldmark__69_3344755302"/>
            <w:bookmarkStart w:id="116" w:name="__Fieldmark__69_3344755302"/>
            <w:bookmarkEnd w:id="1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7" w:name="__Fieldmark__70_3344755302"/>
            <w:bookmarkStart w:id="118" w:name="__Fieldmark__70_3344755302"/>
            <w:bookmarkEnd w:id="1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9" w:name="__Fieldmark__71_3344755302"/>
            <w:bookmarkStart w:id="120" w:name="__Fieldmark__71_3344755302"/>
            <w:bookmarkEnd w:id="1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データ破壊時のメッセージ表示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1" w:name="__Fieldmark__72_3344755302"/>
            <w:bookmarkStart w:id="122" w:name="__Fieldmark__72_3344755302"/>
            <w:bookmarkEnd w:id="1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3" w:name="__Fieldmark__73_3344755302"/>
            <w:bookmarkStart w:id="124" w:name="__Fieldmark__73_3344755302"/>
            <w:bookmarkEnd w:id="1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5" w:name="__Fieldmark__74_3344755302"/>
            <w:bookmarkStart w:id="126" w:name="__Fieldmark__74_3344755302"/>
            <w:bookmarkEnd w:id="1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破壊されたバックアップデータの破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7" w:name="__Fieldmark__75_3344755302"/>
            <w:bookmarkStart w:id="128" w:name="__Fieldmark__75_3344755302"/>
            <w:bookmarkEnd w:id="1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9" w:name="__Fieldmark__76_3344755302"/>
            <w:bookmarkStart w:id="130" w:name="__Fieldmark__76_3344755302"/>
            <w:bookmarkEnd w:id="1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1" w:name="__Fieldmark__77_3344755302"/>
            <w:bookmarkStart w:id="132" w:name="__Fieldmark__77_3344755302"/>
            <w:bookmarkEnd w:id="1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への書き込み中の表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し、かつ</w:t>
            </w:r>
            <w:r>
              <w:rPr>
                <w:rFonts w:eastAsia="ＭＳ Ｐゴシック" w:ascii="ＭＳ Ｐゴシック" w:hAnsi="ＭＳ Ｐゴシック"/>
              </w:rPr>
              <w:t>0.5</w:t>
            </w:r>
            <w:r>
              <w:rPr>
                <w:rFonts w:ascii="ＭＳ Ｐゴシック" w:hAnsi="ＭＳ Ｐゴシック" w:eastAsia="ＭＳ Ｐゴシック"/>
              </w:rPr>
              <w:t>秒以上のデータ書き込み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3" w:name="__Fieldmark__78_3344755302"/>
            <w:bookmarkStart w:id="134" w:name="__Fieldmark__78_3344755302"/>
            <w:bookmarkEnd w:id="1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5" w:name="__Fieldmark__79_3344755302"/>
            <w:bookmarkStart w:id="136" w:name="__Fieldmark__79_3344755302"/>
            <w:bookmarkEnd w:id="1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7" w:name="__Fieldmark__80_3344755302"/>
            <w:bookmarkStart w:id="138" w:name="__Fieldmark__80_3344755302"/>
            <w:bookmarkEnd w:id="1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への書き込み中のアニメーション表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し、かつ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eastAsia="ＭＳ Ｐゴシック"/>
              </w:rPr>
              <w:t>秒以上のデータ書き込み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9" w:name="__Fieldmark__81_3344755302"/>
            <w:bookmarkStart w:id="140" w:name="__Fieldmark__81_3344755302"/>
            <w:bookmarkEnd w:id="1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1" w:name="__Fieldmark__82_3344755302"/>
            <w:bookmarkStart w:id="142" w:name="__Fieldmark__82_3344755302"/>
            <w:bookmarkEnd w:id="1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3" w:name="__Fieldmark__83_3344755302"/>
            <w:bookmarkStart w:id="144" w:name="__Fieldmark__83_3344755302"/>
            <w:bookmarkEnd w:id="1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書き込み中のハードウェアリセット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電源シャットダウン対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5" w:name="__Fieldmark__84_3344755302"/>
            <w:bookmarkStart w:id="146" w:name="__Fieldmark__84_3344755302"/>
            <w:bookmarkEnd w:id="1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7" w:name="__Fieldmark__85_3344755302"/>
            <w:bookmarkStart w:id="148" w:name="__Fieldmark__85_3344755302"/>
            <w:bookmarkEnd w:id="1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9" w:name="__Fieldmark__86_3344755302"/>
            <w:bookmarkStart w:id="150" w:name="__Fieldmark__86_3344755302"/>
            <w:bookmarkEnd w:id="1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のリードに関する注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1" w:name="__Fieldmark__87_3344755302"/>
            <w:bookmarkStart w:id="152" w:name="__Fieldmark__87_3344755302"/>
            <w:bookmarkEnd w:id="1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3" w:name="__Fieldmark__88_3344755302"/>
            <w:bookmarkStart w:id="154" w:name="__Fieldmark__88_3344755302"/>
            <w:bookmarkEnd w:id="1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5" w:name="__Fieldmark__89_3344755302"/>
            <w:bookmarkStart w:id="156" w:name="__Fieldmark__89_3344755302"/>
            <w:bookmarkEnd w:id="1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のバックアップメモリの確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7" w:name="__Fieldmark__90_3344755302"/>
            <w:bookmarkStart w:id="158" w:name="__Fieldmark__90_3344755302"/>
            <w:bookmarkEnd w:id="1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9" w:name="__Fieldmark__91_3344755302"/>
            <w:bookmarkStart w:id="160" w:name="__Fieldmark__91_3344755302"/>
            <w:bookmarkEnd w:id="1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1" w:name="__Fieldmark__92_3344755302"/>
            <w:bookmarkStart w:id="162" w:name="__Fieldmark__92_3344755302"/>
            <w:bookmarkEnd w:id="1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のバックアップメモリのデータ書き換え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3" w:name="__Fieldmark__93_3344755302"/>
            <w:bookmarkStart w:id="164" w:name="__Fieldmark__93_3344755302"/>
            <w:bookmarkEnd w:id="1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5" w:name="__Fieldmark__94_3344755302"/>
            <w:bookmarkStart w:id="166" w:name="__Fieldmark__94_3344755302"/>
            <w:bookmarkEnd w:id="1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7" w:name="__Fieldmark__95_3344755302"/>
            <w:bookmarkStart w:id="168" w:name="__Fieldmark__95_3344755302"/>
            <w:bookmarkEnd w:id="1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GBA</w:t>
            </w:r>
            <w:r>
              <w:rPr>
                <w:rFonts w:ascii="ＭＳ Ｐゴシック" w:hAnsi="ＭＳ Ｐゴシック" w:eastAsia="ＭＳ Ｐゴシック"/>
              </w:rPr>
              <w:t>カートリッジのバックアップメモリのデータ書き換え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GBA</w:t>
            </w:r>
            <w:r>
              <w:rPr>
                <w:rFonts w:ascii="ＭＳ Ｐゴシック" w:hAnsi="ＭＳ Ｐゴシック" w:eastAsia="ＭＳ Ｐゴシック"/>
              </w:rPr>
              <w:t>カートリッジの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9" w:name="__Fieldmark__96_3344755302"/>
            <w:bookmarkStart w:id="170" w:name="__Fieldmark__96_3344755302"/>
            <w:bookmarkEnd w:id="1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1" w:name="__Fieldmark__97_3344755302"/>
            <w:bookmarkStart w:id="172" w:name="__Fieldmark__97_3344755302"/>
            <w:bookmarkEnd w:id="1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3" w:name="__Fieldmark__98_3344755302"/>
            <w:bookmarkStart w:id="174" w:name="__Fieldmark__98_3344755302"/>
            <w:bookmarkEnd w:id="1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/TWL</w:t>
            </w:r>
            <w:r>
              <w:rPr>
                <w:rFonts w:ascii="ＭＳ Ｐゴシック" w:hAnsi="ＭＳ Ｐゴシック" w:eastAsia="ＭＳ Ｐゴシック"/>
              </w:rPr>
              <w:t>本体固有の情報によるセーブデータの利用制限の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5" w:name="__Fieldmark__99_3344755302"/>
            <w:bookmarkStart w:id="176" w:name="__Fieldmark__99_3344755302"/>
            <w:bookmarkEnd w:id="1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7" w:name="__Fieldmark__100_3344755302"/>
            <w:bookmarkStart w:id="178" w:name="__Fieldmark__100_3344755302"/>
            <w:bookmarkEnd w:id="1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9" w:name="__Fieldmark__101_3344755302"/>
            <w:bookmarkStart w:id="180" w:name="__Fieldmark__101_3344755302"/>
            <w:bookmarkEnd w:id="1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 xml:space="preserve">3 </w:t>
      </w:r>
      <w:r>
        <w:rPr>
          <w:rFonts w:ascii="ＭＳ Ｐゴシック" w:hAnsi="ＭＳ Ｐゴシック" w:eastAsia="ＭＳ Ｐゴシック"/>
          <w:b/>
          <w:sz w:val="21"/>
        </w:rPr>
        <w:t>ランチャー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237"/>
        <w:gridCol w:w="570"/>
        <w:gridCol w:w="564"/>
        <w:gridCol w:w="708"/>
        <w:gridCol w:w="3544"/>
        <w:gridCol w:w="24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ネームやコメントの利用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ネームやコメント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1" w:name="__Fieldmark__102_3344755302"/>
            <w:bookmarkStart w:id="182" w:name="__Fieldmark__102_3344755302"/>
            <w:bookmarkEnd w:id="1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3" w:name="__Fieldmark__103_3344755302"/>
            <w:bookmarkStart w:id="184" w:name="__Fieldmark__103_3344755302"/>
            <w:bookmarkEnd w:id="1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5" w:name="__Fieldmark__104_3344755302"/>
            <w:bookmarkStart w:id="186" w:name="__Fieldmark__104_3344755302"/>
            <w:bookmarkEnd w:id="1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ネームやコメントの表示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ネームやコメント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7" w:name="__Fieldmark__105_3344755302"/>
            <w:bookmarkStart w:id="188" w:name="__Fieldmark__105_3344755302"/>
            <w:bookmarkEnd w:id="1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9" w:name="__Fieldmark__106_3344755302"/>
            <w:bookmarkStart w:id="190" w:name="__Fieldmark__106_3344755302"/>
            <w:bookmarkEnd w:id="1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1" w:name="__Fieldmark__107_3344755302"/>
            <w:bookmarkStart w:id="192" w:name="__Fieldmark__107_3344755302"/>
            <w:bookmarkEnd w:id="1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言語設定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言語設定を参照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3" w:name="__Fieldmark__108_3344755302"/>
            <w:bookmarkStart w:id="194" w:name="__Fieldmark__108_3344755302"/>
            <w:bookmarkEnd w:id="1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5" w:name="__Fieldmark__109_3344755302"/>
            <w:bookmarkStart w:id="196" w:name="__Fieldmark__109_3344755302"/>
            <w:bookmarkEnd w:id="1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7" w:name="__Fieldmark__110_3344755302"/>
            <w:bookmarkStart w:id="198" w:name="__Fieldmark__110_3344755302"/>
            <w:bookmarkEnd w:id="1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日付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時刻の逆戻りへの対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9" w:name="__Fieldmark__111_3344755302"/>
            <w:bookmarkStart w:id="200" w:name="__Fieldmark__111_3344755302"/>
            <w:bookmarkEnd w:id="2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1" w:name="__Fieldmark__112_3344755302"/>
            <w:bookmarkStart w:id="202" w:name="__Fieldmark__112_3344755302"/>
            <w:bookmarkEnd w:id="2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チャーでのバナー表示確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3" w:name="__Fieldmark__113_3344755302"/>
            <w:bookmarkStart w:id="204" w:name="__Fieldmark__113_3344755302"/>
            <w:bookmarkEnd w:id="2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5" w:name="__Fieldmark__114_3344755302"/>
            <w:bookmarkStart w:id="206" w:name="__Fieldmark__114_3344755302"/>
            <w:bookmarkEnd w:id="2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各言語でのソフト紹介テキスト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7" w:name="__Fieldmark__115_3344755302"/>
            <w:bookmarkStart w:id="208" w:name="__Fieldmark__115_3344755302"/>
            <w:bookmarkEnd w:id="2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9" w:name="__Fieldmark__116_3344755302"/>
            <w:bookmarkStart w:id="210" w:name="__Fieldmark__116_3344755302"/>
            <w:bookmarkEnd w:id="2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のゲームリスト画面でのバナー表示確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機能があ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1" w:name="__Fieldmark__117_3344755302"/>
            <w:bookmarkStart w:id="212" w:name="__Fieldmark__117_3344755302"/>
            <w:bookmarkEnd w:id="2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3" w:name="__Fieldmark__118_3344755302"/>
            <w:bookmarkStart w:id="214" w:name="__Fieldmark__118_3344755302"/>
            <w:bookmarkEnd w:id="2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5" w:name="__Fieldmark__119_3344755302"/>
            <w:bookmarkStart w:id="216" w:name="__Fieldmark__119_3344755302"/>
            <w:bookmarkEnd w:id="2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「</w:t>
            </w: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メニューに戻る」機能の実装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メニューへ戻る機能があ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7" w:name="__Fieldmark__120_3344755302"/>
            <w:bookmarkStart w:id="218" w:name="__Fieldmark__120_3344755302"/>
            <w:bookmarkEnd w:id="2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9" w:name="__Fieldmark__121_3344755302"/>
            <w:bookmarkStart w:id="220" w:name="__Fieldmark__121_3344755302"/>
            <w:bookmarkEnd w:id="2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1" w:name="__Fieldmark__122_3344755302"/>
            <w:bookmarkStart w:id="222" w:name="__Fieldmark__122_3344755302"/>
            <w:bookmarkEnd w:id="2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 xml:space="preserve">4 </w:t>
      </w:r>
      <w:r>
        <w:rPr>
          <w:rFonts w:ascii="ＭＳ Ｐゴシック" w:hAnsi="ＭＳ Ｐゴシック" w:eastAsia="ＭＳ Ｐゴシック"/>
          <w:b/>
          <w:sz w:val="21"/>
        </w:rPr>
        <w:t>入力デバイス</w:t>
      </w:r>
    </w:p>
    <w:tbl>
      <w:tblPr>
        <w:tblW w:w="151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240"/>
        <w:gridCol w:w="570"/>
        <w:gridCol w:w="567"/>
        <w:gridCol w:w="708"/>
        <w:gridCol w:w="3544"/>
        <w:gridCol w:w="24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1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十字ボタンの同時押し対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3" w:name="__Fieldmark__123_3344755302"/>
            <w:bookmarkStart w:id="224" w:name="__Fieldmark__123_3344755302"/>
            <w:bookmarkEnd w:id="2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5" w:name="__Fieldmark__124_3344755302"/>
            <w:bookmarkStart w:id="226" w:name="__Fieldmark__124_3344755302"/>
            <w:bookmarkEnd w:id="2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1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しないボタン操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7" w:name="__Fieldmark__125_3344755302"/>
            <w:bookmarkStart w:id="228" w:name="__Fieldmark__125_3344755302"/>
            <w:bookmarkEnd w:id="2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9" w:name="__Fieldmark__126_3344755302"/>
            <w:bookmarkStart w:id="230" w:name="__Fieldmark__126_3344755302"/>
            <w:bookmarkEnd w:id="2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1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電源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リセットボタンの検出機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モード対応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1" w:name="__Fieldmark__127_3344755302"/>
            <w:bookmarkStart w:id="232" w:name="__Fieldmark__127_3344755302"/>
            <w:bookmarkEnd w:id="2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3" w:name="__Fieldmark__128_3344755302"/>
            <w:bookmarkStart w:id="234" w:name="__Fieldmark__128_3344755302"/>
            <w:bookmarkEnd w:id="2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5" w:name="__Fieldmark__129_3344755302"/>
            <w:bookmarkStart w:id="236" w:name="__Fieldmark__129_3344755302"/>
            <w:bookmarkEnd w:id="2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2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キャリブレーション値の適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7" w:name="__Fieldmark__130_3344755302"/>
            <w:bookmarkStart w:id="238" w:name="__Fieldmark__130_3344755302"/>
            <w:bookmarkEnd w:id="2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9" w:name="__Fieldmark__131_3344755302"/>
            <w:bookmarkStart w:id="240" w:name="__Fieldmark__131_3344755302"/>
            <w:bookmarkEnd w:id="2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1" w:name="__Fieldmark__132_3344755302"/>
            <w:bookmarkStart w:id="242" w:name="__Fieldmark__132_3344755302"/>
            <w:bookmarkEnd w:id="2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2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タッチペン使用の強制の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3" w:name="__Fieldmark__133_3344755302"/>
            <w:bookmarkStart w:id="244" w:name="__Fieldmark__133_3344755302"/>
            <w:bookmarkEnd w:id="2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5" w:name="__Fieldmark__134_3344755302"/>
            <w:bookmarkStart w:id="246" w:name="__Fieldmark__134_3344755302"/>
            <w:bookmarkEnd w:id="2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7" w:name="__Fieldmark__135_3344755302"/>
            <w:bookmarkStart w:id="248" w:name="__Fieldmark__135_3344755302"/>
            <w:bookmarkEnd w:id="2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2.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タッチペンの有効範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9" w:name="__Fieldmark__136_3344755302"/>
            <w:bookmarkStart w:id="250" w:name="__Fieldmark__136_3344755302"/>
            <w:bookmarkEnd w:id="2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1" w:name="__Fieldmark__137_3344755302"/>
            <w:bookmarkStart w:id="252" w:name="__Fieldmark__137_3344755302"/>
            <w:bookmarkEnd w:id="2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3" w:name="__Fieldmark__138_3344755302"/>
            <w:bookmarkStart w:id="254" w:name="__Fieldmark__138_3344755302"/>
            <w:bookmarkEnd w:id="2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2.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イブラリ使用の厳守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5" w:name="__Fieldmark__139_3344755302"/>
            <w:bookmarkStart w:id="256" w:name="__Fieldmark__139_3344755302"/>
            <w:bookmarkEnd w:id="2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7" w:name="__Fieldmark__140_3344755302"/>
            <w:bookmarkStart w:id="258" w:name="__Fieldmark__140_3344755302"/>
            <w:bookmarkEnd w:id="2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9" w:name="__Fieldmark__141_3344755302"/>
            <w:bookmarkStart w:id="260" w:name="__Fieldmark__141_3344755302"/>
            <w:bookmarkEnd w:id="2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入力あり判定禁止領域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1" w:name="__Fieldmark__142_3344755302"/>
            <w:bookmarkStart w:id="262" w:name="__Fieldmark__142_3344755302"/>
            <w:bookmarkEnd w:id="2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3" w:name="__Fieldmark__143_3344755302"/>
            <w:bookmarkStart w:id="264" w:name="__Fieldmark__143_3344755302"/>
            <w:bookmarkEnd w:id="2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5" w:name="__Fieldmark__144_3344755302"/>
            <w:bookmarkStart w:id="266" w:name="__Fieldmark__144_3344755302"/>
            <w:bookmarkEnd w:id="2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入力保証範囲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7" w:name="__Fieldmark__145_3344755302"/>
            <w:bookmarkStart w:id="268" w:name="__Fieldmark__145_3344755302"/>
            <w:bookmarkEnd w:id="2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9" w:name="__Fieldmark__146_3344755302"/>
            <w:bookmarkStart w:id="270" w:name="__Fieldmark__146_3344755302"/>
            <w:bookmarkEnd w:id="2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1" w:name="__Fieldmark__147_3344755302"/>
            <w:bookmarkStart w:id="272" w:name="__Fieldmark__147_3344755302"/>
            <w:bookmarkEnd w:id="2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ピーカー出力時のマイク誤入力への対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3" w:name="__Fieldmark__148_3344755302"/>
            <w:bookmarkStart w:id="274" w:name="__Fieldmark__148_3344755302"/>
            <w:bookmarkEnd w:id="2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5" w:name="__Fieldmark__149_3344755302"/>
            <w:bookmarkStart w:id="276" w:name="__Fieldmark__149_3344755302"/>
            <w:bookmarkEnd w:id="2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7" w:name="__Fieldmark__150_3344755302"/>
            <w:bookmarkStart w:id="278" w:name="__Fieldmark__150_3344755302"/>
            <w:bookmarkEnd w:id="2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ハウリングの防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9" w:name="__Fieldmark__151_3344755302"/>
            <w:bookmarkStart w:id="280" w:name="__Fieldmark__151_3344755302"/>
            <w:bookmarkEnd w:id="2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1" w:name="__Fieldmark__152_3344755302"/>
            <w:bookmarkStart w:id="282" w:name="__Fieldmark__152_3344755302"/>
            <w:bookmarkEnd w:id="2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3" w:name="__Fieldmark__153_3344755302"/>
            <w:bookmarkStart w:id="284" w:name="__Fieldmark__153_3344755302"/>
            <w:bookmarkEnd w:id="2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入力状態のユーザーへのフィードバッ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5" w:name="__Fieldmark__154_3344755302"/>
            <w:bookmarkStart w:id="286" w:name="__Fieldmark__154_3344755302"/>
            <w:bookmarkEnd w:id="2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7" w:name="__Fieldmark__155_3344755302"/>
            <w:bookmarkStart w:id="288" w:name="__Fieldmark__155_3344755302"/>
            <w:bookmarkEnd w:id="2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9" w:name="__Fieldmark__156_3344755302"/>
            <w:bookmarkStart w:id="290" w:name="__Fieldmark__156_3344755302"/>
            <w:bookmarkEnd w:id="2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4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撮影時のシャッター音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撮影開始終了音の再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カメラ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1" w:name="__Fieldmark__157_3344755302"/>
            <w:bookmarkStart w:id="292" w:name="__Fieldmark__157_3344755302"/>
            <w:bookmarkEnd w:id="2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3" w:name="__Fieldmark__158_3344755302"/>
            <w:bookmarkStart w:id="294" w:name="__Fieldmark__158_3344755302"/>
            <w:bookmarkEnd w:id="2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5" w:name="__Fieldmark__159_3344755302"/>
            <w:bookmarkStart w:id="296" w:name="__Fieldmark__159_3344755302"/>
            <w:bookmarkEnd w:id="2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4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ビデオチャットの撮影開始終了音の指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ビデオチャットを行い、かつ撮影開始終了音を再生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7" w:name="__Fieldmark__160_3344755302"/>
            <w:bookmarkStart w:id="298" w:name="__Fieldmark__160_3344755302"/>
            <w:bookmarkEnd w:id="2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9" w:name="__Fieldmark__161_3344755302"/>
            <w:bookmarkStart w:id="300" w:name="__Fieldmark__161_3344755302"/>
            <w:bookmarkEnd w:id="3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1" w:name="__Fieldmark__162_3344755302"/>
            <w:bookmarkStart w:id="302" w:name="__Fieldmark__162_3344755302"/>
            <w:bookmarkEnd w:id="3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4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シャッター音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撮影開始終了音の再生に使用する関数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3" w:name="__Fieldmark__163_3344755302"/>
            <w:bookmarkStart w:id="304" w:name="__Fieldmark__163_3344755302"/>
            <w:bookmarkEnd w:id="3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5" w:name="__Fieldmark__164_3344755302"/>
            <w:bookmarkStart w:id="306" w:name="__Fieldmark__164_3344755302"/>
            <w:bookmarkEnd w:id="3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4.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撮影時のスリープモードへの遷移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カメラ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7" w:name="__Fieldmark__165_3344755302"/>
            <w:bookmarkStart w:id="308" w:name="__Fieldmark__165_3344755302"/>
            <w:bookmarkEnd w:id="3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9" w:name="__Fieldmark__166_3344755302"/>
            <w:bookmarkStart w:id="310" w:name="__Fieldmark__166_3344755302"/>
            <w:bookmarkEnd w:id="3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1" w:name="__Fieldmark__167_3344755302"/>
            <w:bookmarkStart w:id="312" w:name="__Fieldmark__167_3344755302"/>
            <w:bookmarkEnd w:id="3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4.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ウトカメラでの静止画撮影時の一時消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3" w:name="__Fieldmark__168_3344755302"/>
            <w:bookmarkStart w:id="314" w:name="__Fieldmark__168_3344755302"/>
            <w:bookmarkEnd w:id="3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5" w:name="__Fieldmark__169_3344755302"/>
            <w:bookmarkStart w:id="316" w:name="__Fieldmark__169_3344755302"/>
            <w:bookmarkEnd w:id="3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4.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ウトカメラでの動画撮影時の点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7" w:name="__Fieldmark__170_3344755302"/>
            <w:bookmarkStart w:id="318" w:name="__Fieldmark__170_3344755302"/>
            <w:bookmarkEnd w:id="3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9" w:name="__Fieldmark__171_3344755302"/>
            <w:bookmarkStart w:id="320" w:name="__Fieldmark__171_3344755302"/>
            <w:bookmarkEnd w:id="3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4.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動画撮影時の画面表示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保存目的のカメラを使用した動画撮影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1" w:name="__Fieldmark__172_3344755302"/>
            <w:bookmarkStart w:id="322" w:name="__Fieldmark__172_3344755302"/>
            <w:bookmarkEnd w:id="3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3" w:name="__Fieldmark__173_3344755302"/>
            <w:bookmarkStart w:id="324" w:name="__Fieldmark__173_3344755302"/>
            <w:bookmarkEnd w:id="3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5" w:name="__Fieldmark__174_3344755302"/>
            <w:bookmarkStart w:id="326" w:name="__Fieldmark__174_3344755302"/>
            <w:bookmarkEnd w:id="3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4.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[</w:t>
            </w:r>
            <w:r>
              <w:rPr>
                <w:rFonts w:ascii="ＭＳ Ｐゴシック" w:hAnsi="ＭＳ Ｐゴシック" w:eastAsia="ＭＳ Ｐゴシック"/>
              </w:rPr>
              <w:t>日本版を除く</w:t>
            </w:r>
            <w:r>
              <w:rPr>
                <w:rFonts w:eastAsia="ＭＳ Ｐゴシック" w:ascii="ＭＳ Ｐゴシック" w:hAnsi="ＭＳ Ｐゴシック"/>
              </w:rPr>
              <w:t>]</w:t>
            </w:r>
            <w:r>
              <w:rPr>
                <w:rFonts w:ascii="ＭＳ Ｐゴシック" w:hAnsi="ＭＳ Ｐゴシック" w:eastAsia="ＭＳ Ｐゴシック"/>
              </w:rPr>
              <w:t>カメラ画像のフォーマット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カメラ画像を保存するソフト</w:t>
            </w:r>
            <w:r>
              <w:rPr>
                <w:rFonts w:eastAsia="ＭＳ Ｐゴシック" w:ascii="ＭＳ Ｐゴシック" w:hAnsi="ＭＳ Ｐゴシック"/>
              </w:rPr>
              <w:t>[</w:t>
            </w:r>
            <w:r>
              <w:rPr>
                <w:rFonts w:ascii="ＭＳ Ｐゴシック" w:hAnsi="ＭＳ Ｐゴシック" w:eastAsia="ＭＳ Ｐゴシック"/>
              </w:rPr>
              <w:t>日本版以外</w:t>
            </w:r>
            <w:r>
              <w:rPr>
                <w:rFonts w:eastAsia="ＭＳ Ｐゴシック" w:ascii="ＭＳ Ｐゴシック" w:hAnsi="ＭＳ Ｐゴシック"/>
              </w:rPr>
              <w:t>]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7" w:name="__Fieldmark__175_3344755302"/>
            <w:bookmarkStart w:id="328" w:name="__Fieldmark__175_3344755302"/>
            <w:bookmarkEnd w:id="3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9" w:name="__Fieldmark__176_3344755302"/>
            <w:bookmarkStart w:id="330" w:name="__Fieldmark__176_3344755302"/>
            <w:bookmarkEnd w:id="3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1" w:name="__Fieldmark__177_3344755302"/>
            <w:bookmarkStart w:id="332" w:name="__Fieldmark__177_3344755302"/>
            <w:bookmarkEnd w:id="3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5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の開閉検出機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3" w:name="__Fieldmark__178_3344755302"/>
            <w:bookmarkStart w:id="334" w:name="__Fieldmark__178_3344755302"/>
            <w:bookmarkEnd w:id="3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5" w:name="__Fieldmark__179_3344755302"/>
            <w:bookmarkStart w:id="336" w:name="__Fieldmark__179_3344755302"/>
            <w:bookmarkEnd w:id="3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6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が意図しない音量変更の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7" w:name="__Fieldmark__180_3344755302"/>
            <w:bookmarkStart w:id="338" w:name="__Fieldmark__180_3344755302"/>
            <w:bookmarkEnd w:id="3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9" w:name="__Fieldmark__181_3344755302"/>
            <w:bookmarkStart w:id="340" w:name="__Fieldmark__181_3344755302"/>
            <w:bookmarkEnd w:id="3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6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SNDEX_SetVolume[Async]</w:t>
            </w:r>
            <w:r>
              <w:rPr>
                <w:rFonts w:ascii="ＭＳ Ｐゴシック" w:hAnsi="ＭＳ Ｐゴシック" w:eastAsia="ＭＳ Ｐゴシック"/>
              </w:rPr>
              <w:t>関数による音量変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スピーカ音量を変更でき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1" w:name="__Fieldmark__182_3344755302"/>
            <w:bookmarkStart w:id="342" w:name="__Fieldmark__182_3344755302"/>
            <w:bookmarkEnd w:id="3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3" w:name="__Fieldmark__183_3344755302"/>
            <w:bookmarkStart w:id="344" w:name="__Fieldmark__183_3344755302"/>
            <w:bookmarkEnd w:id="3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5" w:name="__Fieldmark__184_3344755302"/>
            <w:bookmarkStart w:id="346" w:name="__Fieldmark__184_3344755302"/>
            <w:bookmarkEnd w:id="3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6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音量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明るさ調整以外の使用の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7" w:name="__Fieldmark__185_3344755302"/>
            <w:bookmarkStart w:id="348" w:name="__Fieldmark__185_3344755302"/>
            <w:bookmarkEnd w:id="3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9" w:name="__Fieldmark__186_3344755302"/>
            <w:bookmarkStart w:id="350" w:name="__Fieldmark__186_3344755302"/>
            <w:bookmarkEnd w:id="3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7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が閉じているときのデバイス入力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LCD(</w:t>
            </w:r>
            <w:r>
              <w:rPr>
                <w:rFonts w:ascii="ＭＳ Ｐゴシック" w:hAnsi="ＭＳ Ｐゴシック" w:eastAsia="ＭＳ Ｐゴシック"/>
              </w:rPr>
              <w:t>またはバックライト</w:t>
            </w:r>
            <w:r>
              <w:rPr>
                <w:rFonts w:eastAsia="ＭＳ Ｐゴシック" w:ascii="ＭＳ Ｐゴシック" w:hAnsi="ＭＳ Ｐゴシック"/>
              </w:rPr>
              <w:t>)OFF</w:t>
            </w:r>
            <w:r>
              <w:rPr>
                <w:rFonts w:ascii="ＭＳ Ｐゴシック" w:hAnsi="ＭＳ Ｐゴシック" w:eastAsia="ＭＳ Ｐゴシック"/>
              </w:rPr>
              <w:t>モードへ遷移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1" w:name="__Fieldmark__187_3344755302"/>
            <w:bookmarkStart w:id="352" w:name="__Fieldmark__187_3344755302"/>
            <w:bookmarkEnd w:id="3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3" w:name="__Fieldmark__188_3344755302"/>
            <w:bookmarkStart w:id="354" w:name="__Fieldmark__188_3344755302"/>
            <w:bookmarkEnd w:id="3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5" w:name="__Fieldmark__189_3344755302"/>
            <w:bookmarkStart w:id="356" w:name="__Fieldmark__189_3344755302"/>
            <w:bookmarkEnd w:id="3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7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デバイス入力を無視する期間でのアニメーション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デバイス入力を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eastAsia="ＭＳ Ｐゴシック"/>
              </w:rPr>
              <w:t>秒以上無視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7" w:name="__Fieldmark__190_3344755302"/>
            <w:bookmarkStart w:id="358" w:name="__Fieldmark__190_3344755302"/>
            <w:bookmarkEnd w:id="3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9" w:name="__Fieldmark__191_3344755302"/>
            <w:bookmarkStart w:id="360" w:name="__Fieldmark__191_3344755302"/>
            <w:bookmarkEnd w:id="3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1" w:name="__Fieldmark__192_3344755302"/>
            <w:bookmarkStart w:id="362" w:name="__Fieldmark__192_3344755302"/>
            <w:bookmarkEnd w:id="3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7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チャーからのボタン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タッチスクリーン入力の無効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3" w:name="__Fieldmark__193_3344755302"/>
            <w:bookmarkStart w:id="364" w:name="__Fieldmark__193_3344755302"/>
            <w:bookmarkEnd w:id="3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5" w:name="__Fieldmark__194_3344755302"/>
            <w:bookmarkStart w:id="366" w:name="__Fieldmark__194_3344755302"/>
            <w:bookmarkEnd w:id="3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7" w:name="__Fieldmark__195_3344755302"/>
            <w:bookmarkStart w:id="368" w:name="__Fieldmark__195_3344755302"/>
            <w:bookmarkEnd w:id="3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>5</w:t>
      </w:r>
      <w:r>
        <w:rPr>
          <w:rFonts w:ascii="ＭＳ Ｐゴシック" w:hAnsi="ＭＳ Ｐゴシック" w:eastAsia="ＭＳ Ｐゴシック"/>
          <w:b/>
          <w:sz w:val="21"/>
        </w:rPr>
        <w:t>　</w:t>
      </w:r>
      <w:r>
        <w:rPr>
          <w:rFonts w:eastAsia="ＭＳ Ｐゴシック" w:ascii="ＭＳ Ｐゴシック" w:hAnsi="ＭＳ Ｐゴシック"/>
          <w:b/>
          <w:sz w:val="21"/>
        </w:rPr>
        <w:t>NAND</w:t>
      </w:r>
      <w:r>
        <w:rPr>
          <w:rFonts w:ascii="ＭＳ Ｐゴシック" w:hAnsi="ＭＳ Ｐゴシック" w:eastAsia="ＭＳ Ｐゴシック"/>
          <w:b/>
          <w:sz w:val="21"/>
        </w:rPr>
        <w:t>アプリ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240"/>
        <w:gridCol w:w="570"/>
        <w:gridCol w:w="561"/>
        <w:gridCol w:w="708"/>
        <w:gridCol w:w="3544"/>
        <w:gridCol w:w="24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自社タイトル用の領域以外へのアクセスの制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メモリへアクセス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9" w:name="__Fieldmark__196_3344755302"/>
            <w:bookmarkStart w:id="370" w:name="__Fieldmark__196_3344755302"/>
            <w:bookmarkEnd w:id="3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1" w:name="__Fieldmark__197_3344755302"/>
            <w:bookmarkStart w:id="372" w:name="__Fieldmark__197_3344755302"/>
            <w:bookmarkEnd w:id="3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3" w:name="__Fieldmark__198_3344755302"/>
            <w:bookmarkStart w:id="374" w:name="__Fieldmark__198_3344755302"/>
            <w:bookmarkEnd w:id="3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過度な書き込みの制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 xml:space="preserve">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メモリへ書き込み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5" w:name="__Fieldmark__199_3344755302"/>
            <w:bookmarkStart w:id="376" w:name="__Fieldmark__199_3344755302"/>
            <w:bookmarkEnd w:id="3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7" w:name="__Fieldmark__200_3344755302"/>
            <w:bookmarkStart w:id="378" w:name="__Fieldmark__200_3344755302"/>
            <w:bookmarkEnd w:id="3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9" w:name="__Fieldmark__201_3344755302"/>
            <w:bookmarkStart w:id="380" w:name="__Fieldmark__201_3344755302"/>
            <w:bookmarkEnd w:id="3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メモリへの書き込み中の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メモリへ</w:t>
            </w:r>
            <w:r>
              <w:rPr>
                <w:rFonts w:eastAsia="ＭＳ Ｐゴシック" w:ascii="ＭＳ Ｐゴシック" w:hAnsi="ＭＳ Ｐゴシック"/>
              </w:rPr>
              <w:t>0.5</w:t>
            </w:r>
            <w:r>
              <w:rPr>
                <w:rFonts w:ascii="ＭＳ Ｐゴシック" w:hAnsi="ＭＳ Ｐゴシック" w:eastAsia="ＭＳ Ｐゴシック"/>
              </w:rPr>
              <w:t>秒以上の書き込み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1" w:name="__Fieldmark__202_3344755302"/>
            <w:bookmarkStart w:id="382" w:name="__Fieldmark__202_3344755302"/>
            <w:bookmarkEnd w:id="3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3" w:name="__Fieldmark__203_3344755302"/>
            <w:bookmarkStart w:id="384" w:name="__Fieldmark__203_3344755302"/>
            <w:bookmarkEnd w:id="3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5" w:name="__Fieldmark__204_3344755302"/>
            <w:bookmarkStart w:id="386" w:name="__Fieldmark__204_3344755302"/>
            <w:bookmarkEnd w:id="3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書き込み中のアニメーション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メモリへ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eastAsia="ＭＳ Ｐゴシック"/>
              </w:rPr>
              <w:t>秒以上の書き込み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7" w:name="__Fieldmark__205_3344755302"/>
            <w:bookmarkStart w:id="388" w:name="__Fieldmark__205_3344755302"/>
            <w:bookmarkEnd w:id="3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9" w:name="__Fieldmark__206_3344755302"/>
            <w:bookmarkStart w:id="390" w:name="__Fieldmark__206_3344755302"/>
            <w:bookmarkEnd w:id="3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1" w:name="__Fieldmark__207_3344755302"/>
            <w:bookmarkStart w:id="392" w:name="__Fieldmark__207_3344755302"/>
            <w:bookmarkEnd w:id="3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書き込み中のハードウェアリセット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電源シャットダウン対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b/>
                <w:b/>
                <w:color w:val="000000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メモリへ書き込み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3" w:name="__Fieldmark__208_3344755302"/>
            <w:bookmarkStart w:id="394" w:name="__Fieldmark__208_3344755302"/>
            <w:bookmarkEnd w:id="3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5" w:name="__Fieldmark__209_3344755302"/>
            <w:bookmarkStart w:id="396" w:name="__Fieldmark__209_3344755302"/>
            <w:bookmarkEnd w:id="3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7" w:name="__Fieldmark__210_3344755302"/>
            <w:bookmarkStart w:id="398" w:name="__Fieldmark__210_3344755302"/>
            <w:bookmarkEnd w:id="3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同一アプリケーションでのデータ互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セーブデータを作成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9" w:name="__Fieldmark__211_3344755302"/>
            <w:bookmarkStart w:id="400" w:name="__Fieldmark__211_3344755302"/>
            <w:bookmarkEnd w:id="4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1" w:name="__Fieldmark__212_3344755302"/>
            <w:bookmarkStart w:id="402" w:name="__Fieldmark__212_3344755302"/>
            <w:bookmarkEnd w:id="4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3" w:name="__Fieldmark__213_3344755302"/>
            <w:bookmarkStart w:id="404" w:name="__Fieldmark__213_3344755302"/>
            <w:bookmarkEnd w:id="4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向けのデータ単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メモリへアクセス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5" w:name="__Fieldmark__214_3344755302"/>
            <w:bookmarkStart w:id="406" w:name="__Fieldmark__214_3344755302"/>
            <w:bookmarkEnd w:id="4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7" w:name="__Fieldmark__215_3344755302"/>
            <w:bookmarkStart w:id="408" w:name="__Fieldmark__215_3344755302"/>
            <w:bookmarkEnd w:id="4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9" w:name="__Fieldmark__216_3344755302"/>
            <w:bookmarkStart w:id="410" w:name="__Fieldmark__216_3344755302"/>
            <w:bookmarkEnd w:id="4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空き容量の確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可変データを作成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1" w:name="__Fieldmark__217_3344755302"/>
            <w:bookmarkStart w:id="412" w:name="__Fieldmark__217_3344755302"/>
            <w:bookmarkEnd w:id="4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3" w:name="__Fieldmark__218_3344755302"/>
            <w:bookmarkStart w:id="414" w:name="__Fieldmark__218_3344755302"/>
            <w:bookmarkEnd w:id="4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5" w:name="__Fieldmark__219_3344755302"/>
            <w:bookmarkStart w:id="416" w:name="__Fieldmark__219_3344755302"/>
            <w:bookmarkEnd w:id="4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致命的なエラーへの対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メモリへアクセス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7" w:name="__Fieldmark__220_3344755302"/>
            <w:bookmarkStart w:id="418" w:name="__Fieldmark__220_3344755302"/>
            <w:bookmarkEnd w:id="4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9" w:name="__Fieldmark__221_3344755302"/>
            <w:bookmarkStart w:id="420" w:name="__Fieldmark__221_3344755302"/>
            <w:bookmarkEnd w:id="4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1" w:name="__Fieldmark__222_3344755302"/>
            <w:bookmarkStart w:id="422" w:name="__Fieldmark__222_3344755302"/>
            <w:bookmarkEnd w:id="4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ファイルシステム破損時の対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セーブデータを作成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3" w:name="__Fieldmark__223_3344755302"/>
            <w:bookmarkStart w:id="424" w:name="__Fieldmark__223_3344755302"/>
            <w:bookmarkEnd w:id="4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5" w:name="__Fieldmark__224_3344755302"/>
            <w:bookmarkStart w:id="426" w:name="__Fieldmark__224_3344755302"/>
            <w:bookmarkEnd w:id="4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7" w:name="__Fieldmark__225_3344755302"/>
            <w:bookmarkStart w:id="428" w:name="__Fieldmark__225_3344755302"/>
            <w:bookmarkEnd w:id="4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ファイル破損時の対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セーブデータを作成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9" w:name="__Fieldmark__226_3344755302"/>
            <w:bookmarkStart w:id="430" w:name="__Fieldmark__226_3344755302"/>
            <w:bookmarkEnd w:id="4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1" w:name="__Fieldmark__227_3344755302"/>
            <w:bookmarkStart w:id="432" w:name="__Fieldmark__227_3344755302"/>
            <w:bookmarkEnd w:id="4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3" w:name="__Fieldmark__228_3344755302"/>
            <w:bookmarkStart w:id="434" w:name="__Fieldmark__228_3344755302"/>
            <w:bookmarkEnd w:id="4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本体固有の情報によるセーブデータの利用制限の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color w:val="000000"/>
              </w:rPr>
            </w:pPr>
            <w:r>
              <w:rPr>
                <w:rFonts w:ascii="ＭＳ Ｐゴシック" w:hAnsi="ＭＳ Ｐゴシック" w:eastAsia="ＭＳ Ｐゴシック"/>
                <w:color w:val="000000"/>
              </w:rPr>
              <w:t>セーブデータを作成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5" w:name="__Fieldmark__229_3344755302"/>
            <w:bookmarkStart w:id="436" w:name="__Fieldmark__229_3344755302"/>
            <w:bookmarkEnd w:id="4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7" w:name="__Fieldmark__230_3344755302"/>
            <w:bookmarkStart w:id="438" w:name="__Fieldmark__230_3344755302"/>
            <w:bookmarkEnd w:id="4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9" w:name="__Fieldmark__231_3344755302"/>
            <w:bookmarkStart w:id="440" w:name="__Fieldmark__231_3344755302"/>
            <w:bookmarkEnd w:id="4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ataPrv</w:t>
            </w:r>
            <w:r>
              <w:rPr>
                <w:rFonts w:ascii="ＭＳ Ｐゴシック" w:hAnsi="ＭＳ Ｐゴシック" w:eastAsia="ＭＳ Ｐゴシック"/>
              </w:rPr>
              <w:t>アーカイブの使用制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ataPrv</w:t>
            </w:r>
            <w:r>
              <w:rPr>
                <w:rFonts w:ascii="ＭＳ Ｐゴシック" w:hAnsi="ＭＳ Ｐゴシック" w:eastAsia="ＭＳ Ｐゴシック"/>
              </w:rPr>
              <w:t>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1" w:name="__Fieldmark__232_3344755302"/>
            <w:bookmarkStart w:id="442" w:name="__Fieldmark__232_3344755302"/>
            <w:bookmarkEnd w:id="4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3" w:name="__Fieldmark__233_3344755302"/>
            <w:bookmarkStart w:id="444" w:name="__Fieldmark__233_3344755302"/>
            <w:bookmarkEnd w:id="4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5" w:name="__Fieldmark__234_3344755302"/>
            <w:bookmarkStart w:id="446" w:name="__Fieldmark__234_3344755302"/>
            <w:bookmarkEnd w:id="4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アプリでの</w:t>
            </w:r>
            <w:r>
              <w:rPr>
                <w:rFonts w:eastAsia="ＭＳ Ｐゴシック" w:ascii="ＭＳ Ｐゴシック" w:hAnsi="ＭＳ Ｐゴシック"/>
              </w:rPr>
              <w:t>OS_ResetSystem</w:t>
            </w:r>
            <w:r>
              <w:rPr>
                <w:rFonts w:ascii="ＭＳ Ｐゴシック" w:hAnsi="ＭＳ Ｐゴシック" w:eastAsia="ＭＳ Ｐゴシック"/>
              </w:rPr>
              <w:t>の使用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アプリ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7" w:name="__Fieldmark__235_3344755302"/>
            <w:bookmarkStart w:id="448" w:name="__Fieldmark__235_3344755302"/>
            <w:bookmarkEnd w:id="4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9" w:name="__Fieldmark__236_3344755302"/>
            <w:bookmarkStart w:id="450" w:name="__Fieldmark__236_3344755302"/>
            <w:bookmarkEnd w:id="4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1" w:name="__Fieldmark__237_3344755302"/>
            <w:bookmarkStart w:id="452" w:name="__Fieldmark__237_3344755302"/>
            <w:bookmarkEnd w:id="4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photo</w:t>
            </w:r>
            <w:r>
              <w:rPr>
                <w:rFonts w:ascii="ＭＳ Ｐゴシック" w:hAnsi="ＭＳ Ｐゴシック" w:eastAsia="ＭＳ Ｐゴシック"/>
              </w:rPr>
              <w:t>領域にある写真データの削除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photo</w:t>
            </w:r>
            <w:r>
              <w:rPr>
                <w:rFonts w:ascii="ＭＳ Ｐゴシック" w:hAnsi="ＭＳ Ｐゴシック" w:eastAsia="ＭＳ Ｐゴシック"/>
              </w:rPr>
              <w:t>領域の写真を削除でき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3" w:name="__Fieldmark__238_3344755302"/>
            <w:bookmarkStart w:id="454" w:name="__Fieldmark__238_3344755302"/>
            <w:bookmarkEnd w:id="4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5" w:name="__Fieldmark__239_3344755302"/>
            <w:bookmarkStart w:id="456" w:name="__Fieldmark__239_3344755302"/>
            <w:bookmarkEnd w:id="4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7" w:name="__Fieldmark__240_3344755302"/>
            <w:bookmarkStart w:id="458" w:name="__Fieldmark__240_3344755302"/>
            <w:bookmarkEnd w:id="4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1.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ージョンアップ時における</w:t>
            </w:r>
            <w:r>
              <w:rPr>
                <w:rFonts w:eastAsia="ＭＳ Ｐゴシック" w:ascii="ＭＳ Ｐゴシック" w:hAnsi="ＭＳ Ｐゴシック"/>
              </w:rPr>
              <w:t>RSF</w:t>
            </w:r>
            <w:r>
              <w:rPr>
                <w:rFonts w:ascii="ＭＳ Ｐゴシック" w:hAnsi="ＭＳ Ｐゴシック" w:eastAsia="ＭＳ Ｐゴシック"/>
              </w:rPr>
              <w:t>プロパティの変更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ージョンアップした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9" w:name="__Fieldmark__241_3344755302"/>
            <w:bookmarkStart w:id="460" w:name="__Fieldmark__241_3344755302"/>
            <w:bookmarkEnd w:id="4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1" w:name="__Fieldmark__242_3344755302"/>
            <w:bookmarkStart w:id="462" w:name="__Fieldmark__242_3344755302"/>
            <w:bookmarkEnd w:id="4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3" w:name="__Fieldmark__243_3344755302"/>
            <w:bookmarkStart w:id="464" w:name="__Fieldmark__243_3344755302"/>
            <w:bookmarkEnd w:id="4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2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レーティングによる制限が厳しいアプリケーションへのジャンプの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プリジャンプ機能があ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5" w:name="__Fieldmark__244_3344755302"/>
            <w:bookmarkStart w:id="466" w:name="__Fieldmark__244_3344755302"/>
            <w:bookmarkEnd w:id="4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7" w:name="__Fieldmark__245_3344755302"/>
            <w:bookmarkStart w:id="468" w:name="__Fieldmark__245_3344755302"/>
            <w:bookmarkEnd w:id="4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9" w:name="__Fieldmark__246_3344755302"/>
            <w:bookmarkStart w:id="470" w:name="__Fieldmark__246_3344755302"/>
            <w:bookmarkEnd w:id="4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2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無線機能の利用が必須のアプリケーションへのジャンプの制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無線機能が必須のアプリへジャンプ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1" w:name="__Fieldmark__247_3344755302"/>
            <w:bookmarkStart w:id="472" w:name="__Fieldmark__247_3344755302"/>
            <w:bookmarkEnd w:id="4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3" w:name="__Fieldmark__248_3344755302"/>
            <w:bookmarkStart w:id="474" w:name="__Fieldmark__248_3344755302"/>
            <w:bookmarkEnd w:id="4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5" w:name="__Fieldmark__249_3344755302"/>
            <w:bookmarkStart w:id="476" w:name="__Fieldmark__249_3344755302"/>
            <w:bookmarkEnd w:id="4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3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SD</w:t>
            </w:r>
            <w:r>
              <w:rPr>
                <w:rFonts w:ascii="ＭＳ Ｐゴシック" w:hAnsi="ＭＳ Ｐゴシック" w:eastAsia="ＭＳ Ｐゴシック"/>
              </w:rPr>
              <w:t>カード書き込み専用</w:t>
            </w:r>
            <w:r>
              <w:rPr>
                <w:rFonts w:eastAsia="ＭＳ Ｐゴシック" w:ascii="ＭＳ Ｐゴシック" w:hAnsi="ＭＳ Ｐゴシック"/>
              </w:rPr>
              <w:t>API</w:t>
            </w:r>
            <w:r>
              <w:rPr>
                <w:rFonts w:ascii="ＭＳ Ｐゴシック" w:hAnsi="ＭＳ Ｐゴシック" w:eastAsia="ＭＳ Ｐゴシック"/>
              </w:rPr>
              <w:t>の使用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SD</w:t>
            </w:r>
            <w:r>
              <w:rPr>
                <w:rFonts w:ascii="ＭＳ Ｐゴシック" w:hAnsi="ＭＳ Ｐゴシック" w:eastAsia="ＭＳ Ｐゴシック"/>
              </w:rPr>
              <w:t>カードへの書き込み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7" w:name="__Fieldmark__250_3344755302"/>
            <w:bookmarkStart w:id="478" w:name="__Fieldmark__250_3344755302"/>
            <w:bookmarkEnd w:id="4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9" w:name="__Fieldmark__251_3344755302"/>
            <w:bookmarkStart w:id="480" w:name="__Fieldmark__251_3344755302"/>
            <w:bookmarkEnd w:id="4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1" w:name="__Fieldmark__252_3344755302"/>
            <w:bookmarkStart w:id="482" w:name="__Fieldmark__252_3344755302"/>
            <w:bookmarkEnd w:id="4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3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SD</w:t>
            </w:r>
            <w:r>
              <w:rPr>
                <w:rFonts w:ascii="ＭＳ Ｐゴシック" w:hAnsi="ＭＳ Ｐゴシック" w:eastAsia="ＭＳ Ｐゴシック"/>
              </w:rPr>
              <w:t>カードへの書き込み中の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SD</w:t>
            </w:r>
            <w:r>
              <w:rPr>
                <w:rFonts w:ascii="ＭＳ Ｐゴシック" w:hAnsi="ＭＳ Ｐゴシック" w:eastAsia="ＭＳ Ｐゴシック"/>
              </w:rPr>
              <w:t>カードへの書き込み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3" w:name="__Fieldmark__253_3344755302"/>
            <w:bookmarkStart w:id="484" w:name="__Fieldmark__253_3344755302"/>
            <w:bookmarkEnd w:id="4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5" w:name="__Fieldmark__254_3344755302"/>
            <w:bookmarkStart w:id="486" w:name="__Fieldmark__254_3344755302"/>
            <w:bookmarkEnd w:id="4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7" w:name="__Fieldmark__255_3344755302"/>
            <w:bookmarkStart w:id="488" w:name="__Fieldmark__255_3344755302"/>
            <w:bookmarkEnd w:id="4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4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電子取説の用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アプリ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9" w:name="__Fieldmark__256_3344755302"/>
            <w:bookmarkStart w:id="490" w:name="__Fieldmark__256_3344755302"/>
            <w:bookmarkEnd w:id="4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1" w:name="__Fieldmark__257_3344755302"/>
            <w:bookmarkStart w:id="492" w:name="__Fieldmark__257_3344755302"/>
            <w:bookmarkEnd w:id="4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3" w:name="__Fieldmark__258_3344755302"/>
            <w:bookmarkStart w:id="494" w:name="__Fieldmark__258_3344755302"/>
            <w:bookmarkEnd w:id="4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4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電子取説を表示する際の</w:t>
            </w: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ワイヤレス通信</w:t>
            </w:r>
            <w:r>
              <w:rPr>
                <w:rFonts w:eastAsia="ＭＳ Ｐゴシック" w:ascii="ＭＳ Ｐゴシック" w:hAnsi="ＭＳ Ｐゴシック"/>
              </w:rPr>
              <w:t>OF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</w:t>
            </w: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アプリ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5" w:name="__Fieldmark__259_3344755302"/>
            <w:bookmarkStart w:id="496" w:name="__Fieldmark__259_3344755302"/>
            <w:bookmarkEnd w:id="4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7" w:name="__Fieldmark__260_3344755302"/>
            <w:bookmarkStart w:id="498" w:name="__Fieldmark__260_3344755302"/>
            <w:bookmarkEnd w:id="4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9" w:name="__Fieldmark__261_3344755302"/>
            <w:bookmarkStart w:id="500" w:name="__Fieldmark__261_3344755302"/>
            <w:bookmarkEnd w:id="5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4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[</w:t>
            </w:r>
            <w:r>
              <w:rPr>
                <w:rFonts w:ascii="ＭＳ Ｐゴシック" w:hAnsi="ＭＳ Ｐゴシック" w:eastAsia="ＭＳ Ｐゴシック"/>
              </w:rPr>
              <w:t>北米版</w:t>
            </w:r>
            <w:r>
              <w:rPr>
                <w:rFonts w:eastAsia="ＭＳ Ｐゴシック" w:ascii="ＭＳ Ｐゴシック" w:hAnsi="ＭＳ Ｐゴシック"/>
              </w:rPr>
              <w:t>]ESRB</w:t>
            </w:r>
            <w:r>
              <w:rPr>
                <w:rFonts w:ascii="ＭＳ Ｐゴシック" w:hAnsi="ＭＳ Ｐゴシック" w:eastAsia="ＭＳ Ｐゴシック"/>
              </w:rPr>
              <w:t>レーティング情報の表示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アプリ</w:t>
            </w:r>
            <w:r>
              <w:rPr>
                <w:rFonts w:eastAsia="ＭＳ Ｐゴシック" w:ascii="ＭＳ Ｐゴシック" w:hAnsi="ＭＳ Ｐゴシック"/>
              </w:rPr>
              <w:t>[</w:t>
            </w:r>
            <w:r>
              <w:rPr>
                <w:rFonts w:ascii="ＭＳ Ｐゴシック" w:hAnsi="ＭＳ Ｐゴシック" w:eastAsia="ＭＳ Ｐゴシック"/>
              </w:rPr>
              <w:t>北米版</w:t>
            </w:r>
            <w:r>
              <w:rPr>
                <w:rFonts w:eastAsia="ＭＳ Ｐゴシック" w:ascii="ＭＳ Ｐゴシック" w:hAnsi="ＭＳ Ｐゴシック"/>
              </w:rPr>
              <w:t>]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1" w:name="__Fieldmark__262_3344755302"/>
            <w:bookmarkStart w:id="502" w:name="__Fieldmark__262_3344755302"/>
            <w:bookmarkEnd w:id="5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3" w:name="__Fieldmark__263_3344755302"/>
            <w:bookmarkStart w:id="504" w:name="__Fieldmark__263_3344755302"/>
            <w:bookmarkEnd w:id="5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5" w:name="__Fieldmark__264_3344755302"/>
            <w:bookmarkStart w:id="506" w:name="__Fieldmark__264_3344755302"/>
            <w:bookmarkEnd w:id="5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4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cs="MS-PGothic;Arial Unicode MS" w:eastAsia="ＭＳ Ｐゴシック"/>
              </w:rPr>
              <w:t>ニンテンドー</w:t>
            </w:r>
            <w:r>
              <w:rPr>
                <w:rFonts w:ascii="ＭＳ Ｐゴシック" w:hAnsi="ＭＳ Ｐゴシック" w:cs="MS-PGothic;Arial Unicode MS" w:eastAsia="ＭＳ Ｐゴシック"/>
              </w:rPr>
              <w:t xml:space="preserve"> </w:t>
            </w:r>
            <w:r>
              <w:rPr>
                <w:rFonts w:eastAsia="ＭＳ Ｐゴシック" w:cs="Arial" w:ascii="ＭＳ Ｐゴシック" w:hAnsi="ＭＳ Ｐゴシック"/>
                <w:bCs/>
              </w:rPr>
              <w:t xml:space="preserve">3DS </w:t>
            </w:r>
            <w:r>
              <w:rPr>
                <w:rFonts w:ascii="ＭＳ Ｐゴシック" w:hAnsi="ＭＳ Ｐゴシック" w:cs="MS-PGothic;Arial Unicode MS" w:eastAsia="ＭＳ Ｐゴシック"/>
              </w:rPr>
              <w:t>カメラとの互換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photo</w:t>
            </w:r>
            <w:r>
              <w:rPr>
                <w:rFonts w:ascii="ＭＳ Ｐゴシック" w:hAnsi="ＭＳ Ｐゴシック" w:eastAsia="ＭＳ Ｐゴシック"/>
              </w:rPr>
              <w:t>領域に写真を保存でき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7" w:name="__Fieldmark__265_3344755302"/>
            <w:bookmarkStart w:id="508" w:name="__Fieldmark__265_3344755302"/>
            <w:bookmarkEnd w:id="5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9" w:name="__Fieldmark__266_3344755302"/>
            <w:bookmarkStart w:id="510" w:name="__Fieldmark__266_3344755302"/>
            <w:bookmarkEnd w:id="5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1" w:name="__Fieldmark__267_3344755302"/>
            <w:bookmarkStart w:id="512" w:name="__Fieldmark__267_3344755302"/>
            <w:bookmarkEnd w:id="5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>6</w:t>
      </w:r>
      <w:r>
        <w:rPr>
          <w:rFonts w:ascii="ＭＳ Ｐゴシック" w:hAnsi="ＭＳ Ｐゴシック" w:eastAsia="ＭＳ Ｐゴシック"/>
          <w:b/>
          <w:sz w:val="21"/>
        </w:rPr>
        <w:t>　パワーマネージメント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237"/>
        <w:gridCol w:w="567"/>
        <w:gridCol w:w="567"/>
        <w:gridCol w:w="708"/>
        <w:gridCol w:w="3544"/>
        <w:gridCol w:w="24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クティブモードからスリープモードへの遷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リープモードへ遷移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3" w:name="__Fieldmark__268_3344755302"/>
            <w:bookmarkStart w:id="514" w:name="__Fieldmark__268_3344755302"/>
            <w:bookmarkEnd w:id="5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5" w:name="__Fieldmark__269_3344755302"/>
            <w:bookmarkStart w:id="516" w:name="__Fieldmark__269_3344755302"/>
            <w:bookmarkEnd w:id="5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7" w:name="__Fieldmark__270_3344755302"/>
            <w:bookmarkStart w:id="518" w:name="__Fieldmark__270_3344755302"/>
            <w:bookmarkEnd w:id="5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リープモードからアクティブモードへの遷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リープモードへ遷移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9" w:name="__Fieldmark__271_3344755302"/>
            <w:bookmarkStart w:id="520" w:name="__Fieldmark__271_3344755302"/>
            <w:bookmarkEnd w:id="5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1" w:name="__Fieldmark__272_3344755302"/>
            <w:bookmarkStart w:id="522" w:name="__Fieldmark__272_3344755302"/>
            <w:bookmarkEnd w:id="5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3" w:name="__Fieldmark__273_3344755302"/>
            <w:bookmarkStart w:id="524" w:name="__Fieldmark__273_3344755302"/>
            <w:bookmarkEnd w:id="5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時の遷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、または</w:t>
            </w:r>
            <w:r>
              <w:rPr>
                <w:rFonts w:eastAsia="ＭＳ Ｐゴシック" w:ascii="ＭＳ Ｐゴシック" w:hAnsi="ＭＳ Ｐゴシック"/>
              </w:rPr>
              <w:t>NAND</w:t>
            </w:r>
            <w:r>
              <w:rPr>
                <w:rFonts w:ascii="ＭＳ Ｐゴシック" w:hAnsi="ＭＳ Ｐゴシック" w:eastAsia="ＭＳ Ｐゴシック"/>
              </w:rPr>
              <w:t>メモリへ書き込みを行い、かつスリープモードへ遷移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5" w:name="__Fieldmark__274_3344755302"/>
            <w:bookmarkStart w:id="526" w:name="__Fieldmark__274_3344755302"/>
            <w:bookmarkEnd w:id="5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7" w:name="__Fieldmark__275_3344755302"/>
            <w:bookmarkStart w:id="528" w:name="__Fieldmark__275_3344755302"/>
            <w:bookmarkEnd w:id="5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9" w:name="__Fieldmark__276_3344755302"/>
            <w:bookmarkStart w:id="530" w:name="__Fieldmark__276_3344755302"/>
            <w:bookmarkEnd w:id="5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時の遷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し、かつスリープモードへ遷移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1" w:name="__Fieldmark__277_3344755302"/>
            <w:bookmarkStart w:id="532" w:name="__Fieldmark__277_3344755302"/>
            <w:bookmarkEnd w:id="5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3" w:name="__Fieldmark__278_3344755302"/>
            <w:bookmarkStart w:id="534" w:name="__Fieldmark__278_3344755302"/>
            <w:bookmarkEnd w:id="5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5" w:name="__Fieldmark__279_3344755302"/>
            <w:bookmarkStart w:id="536" w:name="__Fieldmark__279_3344755302"/>
            <w:bookmarkEnd w:id="5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を開くことによる</w:t>
            </w: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からの復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へ遷移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7" w:name="__Fieldmark__280_3344755302"/>
            <w:bookmarkStart w:id="538" w:name="__Fieldmark__280_3344755302"/>
            <w:bookmarkEnd w:id="5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9" w:name="__Fieldmark__281_3344755302"/>
            <w:bookmarkStart w:id="540" w:name="__Fieldmark__281_3344755302"/>
            <w:bookmarkEnd w:id="5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1" w:name="__Fieldmark__282_3344755302"/>
            <w:bookmarkStart w:id="542" w:name="__Fieldmark__282_3344755302"/>
            <w:bookmarkEnd w:id="5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でヘッドフォンから音を出す手順の明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時にヘッドフォンから音を出す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3" w:name="__Fieldmark__283_3344755302"/>
            <w:bookmarkStart w:id="544" w:name="__Fieldmark__283_3344755302"/>
            <w:bookmarkEnd w:id="5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5" w:name="__Fieldmark__284_3344755302"/>
            <w:bookmarkStart w:id="546" w:name="__Fieldmark__284_3344755302"/>
            <w:bookmarkEnd w:id="5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7" w:name="__Fieldmark__285_3344755302"/>
            <w:bookmarkStart w:id="548" w:name="__Fieldmark__285_3344755302"/>
            <w:bookmarkEnd w:id="5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への自動遷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自動で</w:t>
            </w: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とな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9" w:name="__Fieldmark__286_3344755302"/>
            <w:bookmarkStart w:id="550" w:name="__Fieldmark__286_3344755302"/>
            <w:bookmarkEnd w:id="5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1" w:name="__Fieldmark__287_3344755302"/>
            <w:bookmarkStart w:id="552" w:name="__Fieldmark__287_3344755302"/>
            <w:bookmarkEnd w:id="5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3" w:name="__Fieldmark__288_3344755302"/>
            <w:bookmarkStart w:id="554" w:name="__Fieldmark__288_3344755302"/>
            <w:bookmarkEnd w:id="5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からの自動復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自動で</w:t>
            </w: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とな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5" w:name="__Fieldmark__289_3344755302"/>
            <w:bookmarkStart w:id="556" w:name="__Fieldmark__289_3344755302"/>
            <w:bookmarkEnd w:id="5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7" w:name="__Fieldmark__290_3344755302"/>
            <w:bookmarkStart w:id="558" w:name="__Fieldmark__290_3344755302"/>
            <w:bookmarkEnd w:id="5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9" w:name="__Fieldmark__291_3344755302"/>
            <w:bookmarkStart w:id="560" w:name="__Fieldmark__291_3344755302"/>
            <w:bookmarkEnd w:id="5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電源制御を実装する場合の注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1" w:name="__Fieldmark__292_3344755302"/>
            <w:bookmarkStart w:id="562" w:name="__Fieldmark__292_3344755302"/>
            <w:bookmarkEnd w:id="5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3" w:name="__Fieldmark__293_3344755302"/>
            <w:bookmarkStart w:id="564" w:name="__Fieldmark__293_3344755302"/>
            <w:bookmarkEnd w:id="5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5" w:name="__Fieldmark__294_3344755302"/>
            <w:bookmarkStart w:id="566" w:name="__Fieldmark__294_3344755302"/>
            <w:bookmarkEnd w:id="5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ライトの</w:t>
            </w:r>
            <w:r>
              <w:rPr>
                <w:rFonts w:eastAsia="ＭＳ Ｐゴシック" w:ascii="ＭＳ Ｐゴシック" w:hAnsi="ＭＳ Ｐゴシック"/>
              </w:rPr>
              <w:t>ON/OFF</w:t>
            </w:r>
            <w:r>
              <w:rPr>
                <w:rFonts w:ascii="ＭＳ Ｐゴシック" w:hAnsi="ＭＳ Ｐゴシック" w:eastAsia="ＭＳ Ｐゴシック"/>
              </w:rPr>
              <w:t>自動切り替え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バックライトの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ON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／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OFF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を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切り替え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7" w:name="__Fieldmark__295_3344755302"/>
            <w:bookmarkStart w:id="568" w:name="__Fieldmark__295_3344755302"/>
            <w:bookmarkEnd w:id="5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9" w:name="__Fieldmark__296_3344755302"/>
            <w:bookmarkStart w:id="570" w:name="__Fieldmark__296_3344755302"/>
            <w:bookmarkEnd w:id="5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1" w:name="__Fieldmark__297_3344755302"/>
            <w:bookmarkStart w:id="572" w:name="__Fieldmark__297_3344755302"/>
            <w:bookmarkEnd w:id="5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プレイヤーによるバックライト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の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バックライトの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ON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／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OFF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を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切り替え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3" w:name="__Fieldmark__298_3344755302"/>
            <w:bookmarkStart w:id="574" w:name="__Fieldmark__298_3344755302"/>
            <w:bookmarkEnd w:id="5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5" w:name="__Fieldmark__299_3344755302"/>
            <w:bookmarkStart w:id="576" w:name="__Fieldmark__299_3344755302"/>
            <w:bookmarkEnd w:id="5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7" w:name="__Fieldmark__300_3344755302"/>
            <w:bookmarkStart w:id="578" w:name="__Fieldmark__300_3344755302"/>
            <w:bookmarkEnd w:id="5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5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に依存しないバックライト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の実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バックライトの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ON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／</w:t>
            </w:r>
            <w:r>
              <w:rPr>
                <w:rFonts w:eastAsia="ＭＳ Ｐゴシック" w:ascii="ＭＳ Ｐゴシック" w:hAnsi="ＭＳ Ｐゴシック"/>
                <w:sz w:val="18"/>
                <w:szCs w:val="18"/>
              </w:rPr>
              <w:t>OFF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を</w:t>
            </w: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切り替え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9" w:name="__Fieldmark__301_3344755302"/>
            <w:bookmarkStart w:id="580" w:name="__Fieldmark__301_3344755302"/>
            <w:bookmarkEnd w:id="5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1" w:name="__Fieldmark__302_3344755302"/>
            <w:bookmarkStart w:id="582" w:name="__Fieldmark__302_3344755302"/>
            <w:bookmarkEnd w:id="5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3" w:name="__Fieldmark__303_3344755302"/>
            <w:bookmarkStart w:id="584" w:name="__Fieldmark__303_3344755302"/>
            <w:bookmarkEnd w:id="5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が閉じられているときの省電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5" w:name="__Fieldmark__304_3344755302"/>
            <w:bookmarkStart w:id="586" w:name="__Fieldmark__304_3344755302"/>
            <w:bookmarkEnd w:id="5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7" w:name="__Fieldmark__305_3344755302"/>
            <w:bookmarkStart w:id="588" w:name="__Fieldmark__305_3344755302"/>
            <w:bookmarkEnd w:id="5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eastAsia="ＭＳ Ｐゴシック" w:ascii="ＭＳ Ｐゴシック" w:hAnsi="ＭＳ Ｐゴシック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自動的な本体電源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およびハードウェアリセットの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プログラムで本体電源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、またはリセット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9" w:name="__Fieldmark__306_3344755302"/>
            <w:bookmarkStart w:id="590" w:name="__Fieldmark__306_3344755302"/>
            <w:bookmarkEnd w:id="5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1" w:name="__Fieldmark__307_3344755302"/>
            <w:bookmarkStart w:id="592" w:name="__Fieldmark__307_3344755302"/>
            <w:bookmarkEnd w:id="5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3" w:name="__Fieldmark__308_3344755302"/>
            <w:bookmarkStart w:id="594" w:name="__Fieldmark__308_3344755302"/>
            <w:bookmarkEnd w:id="5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7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での本体電源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の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プログラムで本体電源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5" w:name="__Fieldmark__309_3344755302"/>
            <w:bookmarkStart w:id="596" w:name="__Fieldmark__309_3344755302"/>
            <w:bookmarkEnd w:id="5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7" w:name="__Fieldmark__310_3344755302"/>
            <w:bookmarkStart w:id="598" w:name="__Fieldmark__310_3344755302"/>
            <w:bookmarkEnd w:id="5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9" w:name="__Fieldmark__311_3344755302"/>
            <w:bookmarkStart w:id="600" w:name="__Fieldmark__311_3344755302"/>
            <w:bookmarkEnd w:id="6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7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シャットダウン処理時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モード対応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1" w:name="__Fieldmark__312_3344755302"/>
            <w:bookmarkStart w:id="602" w:name="__Fieldmark__312_3344755302"/>
            <w:bookmarkEnd w:id="6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3" w:name="__Fieldmark__313_3344755302"/>
            <w:bookmarkStart w:id="604" w:name="__Fieldmark__313_3344755302"/>
            <w:bookmarkEnd w:id="6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5" w:name="__Fieldmark__314_3344755302"/>
            <w:bookmarkStart w:id="606" w:name="__Fieldmark__314_3344755302"/>
            <w:bookmarkEnd w:id="6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>7</w:t>
      </w:r>
      <w:r>
        <w:rPr>
          <w:rFonts w:ascii="ＭＳ Ｐゴシック" w:hAnsi="ＭＳ Ｐゴシック" w:eastAsia="ＭＳ Ｐゴシック"/>
          <w:b/>
          <w:sz w:val="21"/>
        </w:rPr>
        <w:t>　</w:t>
      </w:r>
      <w:r>
        <w:rPr>
          <w:rFonts w:eastAsia="ＭＳ Ｐゴシック" w:ascii="ＭＳ Ｐゴシック" w:hAnsi="ＭＳ Ｐゴシック"/>
          <w:b/>
          <w:sz w:val="21"/>
        </w:rPr>
        <w:t>DS</w:t>
      </w:r>
      <w:r>
        <w:rPr>
          <w:rFonts w:ascii="ＭＳ Ｐゴシック" w:hAnsi="ＭＳ Ｐゴシック" w:eastAsia="ＭＳ Ｐゴシック"/>
          <w:b/>
          <w:sz w:val="21"/>
        </w:rPr>
        <w:t>ワイヤレス通信</w:t>
      </w:r>
    </w:p>
    <w:tbl>
      <w:tblPr>
        <w:tblW w:w="151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240"/>
        <w:gridCol w:w="570"/>
        <w:gridCol w:w="567"/>
        <w:gridCol w:w="708"/>
        <w:gridCol w:w="3544"/>
        <w:gridCol w:w="24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3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ゲーム起動直後の状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7" w:name="__Fieldmark__315_3344755302"/>
            <w:bookmarkStart w:id="608" w:name="__Fieldmark__315_3344755302"/>
            <w:bookmarkEnd w:id="6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9" w:name="__Fieldmark__316_3344755302"/>
            <w:bookmarkStart w:id="610" w:name="__Fieldmark__316_3344755302"/>
            <w:bookmarkEnd w:id="6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1" w:name="__Fieldmark__317_3344755302"/>
            <w:bookmarkStart w:id="612" w:name="__Fieldmark__317_3344755302"/>
            <w:bookmarkEnd w:id="6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3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ワイヤレス通信の</w:t>
            </w:r>
            <w:r>
              <w:rPr>
                <w:rFonts w:eastAsia="ＭＳ Ｐゴシック" w:ascii="ＭＳ Ｐゴシック" w:hAnsi="ＭＳ Ｐゴシック"/>
              </w:rPr>
              <w:t>O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3" w:name="__Fieldmark__318_3344755302"/>
            <w:bookmarkStart w:id="614" w:name="__Fieldmark__318_3344755302"/>
            <w:bookmarkEnd w:id="6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5" w:name="__Fieldmark__319_3344755302"/>
            <w:bookmarkStart w:id="616" w:name="__Fieldmark__319_3344755302"/>
            <w:bookmarkEnd w:id="6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7" w:name="__Fieldmark__320_3344755302"/>
            <w:bookmarkStart w:id="618" w:name="__Fieldmark__320_3344755302"/>
            <w:bookmarkEnd w:id="6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3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ワイヤレス通信を</w:t>
            </w:r>
            <w:r>
              <w:rPr>
                <w:rFonts w:eastAsia="ＭＳ Ｐゴシック" w:ascii="ＭＳ Ｐゴシック" w:hAnsi="ＭＳ Ｐゴシック"/>
              </w:rPr>
              <w:t>ON</w:t>
            </w:r>
            <w:r>
              <w:rPr>
                <w:rFonts w:ascii="ＭＳ Ｐゴシック" w:hAnsi="ＭＳ Ｐゴシック" w:eastAsia="ＭＳ Ｐゴシック"/>
              </w:rPr>
              <w:t>にする際のアイコン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9" w:name="__Fieldmark__321_3344755302"/>
            <w:bookmarkStart w:id="620" w:name="__Fieldmark__321_3344755302"/>
            <w:bookmarkEnd w:id="6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1" w:name="__Fieldmark__322_3344755302"/>
            <w:bookmarkStart w:id="622" w:name="__Fieldmark__322_3344755302"/>
            <w:bookmarkEnd w:id="6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3" w:name="__Fieldmark__323_3344755302"/>
            <w:bookmarkStart w:id="624" w:name="__Fieldmark__323_3344755302"/>
            <w:bookmarkEnd w:id="6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3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チャー上での無線機能アイコンの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TWL</w:t>
            </w:r>
            <w:r>
              <w:rPr>
                <w:rFonts w:ascii="ＭＳ Ｐゴシック" w:hAnsi="ＭＳ Ｐゴシック" w:eastAsia="ＭＳ Ｐゴシック"/>
              </w:rPr>
              <w:t>モード対応で、かつ無線機能必須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5" w:name="__Fieldmark__324_3344755302"/>
            <w:bookmarkStart w:id="626" w:name="__Fieldmark__324_3344755302"/>
            <w:bookmarkEnd w:id="6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7" w:name="__Fieldmark__325_3344755302"/>
            <w:bookmarkStart w:id="628" w:name="__Fieldmark__325_3344755302"/>
            <w:bookmarkEnd w:id="6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9" w:name="__Fieldmark__326_3344755302"/>
            <w:bookmarkStart w:id="630" w:name="__Fieldmark__326_3344755302"/>
            <w:bookmarkEnd w:id="6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4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受信強度アイコンの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1" w:name="__Fieldmark__327_3344755302"/>
            <w:bookmarkStart w:id="632" w:name="__Fieldmark__327_3344755302"/>
            <w:bookmarkEnd w:id="6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3" w:name="__Fieldmark__328_3344755302"/>
            <w:bookmarkStart w:id="634" w:name="__Fieldmark__328_3344755302"/>
            <w:bookmarkEnd w:id="6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5" w:name="__Fieldmark__329_3344755302"/>
            <w:bookmarkStart w:id="636" w:name="__Fieldmark__329_3344755302"/>
            <w:bookmarkEnd w:id="6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4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受信強度アイコンの改変の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7" w:name="__Fieldmark__330_3344755302"/>
            <w:bookmarkStart w:id="638" w:name="__Fieldmark__330_3344755302"/>
            <w:bookmarkEnd w:id="6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9" w:name="__Fieldmark__331_3344755302"/>
            <w:bookmarkStart w:id="640" w:name="__Fieldmark__331_3344755302"/>
            <w:bookmarkEnd w:id="6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1" w:name="__Fieldmark__332_3344755302"/>
            <w:bookmarkStart w:id="642" w:name="__Fieldmark__332_3344755302"/>
            <w:bookmarkEnd w:id="6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5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受信専用モードの</w:t>
            </w:r>
            <w:r>
              <w:rPr>
                <w:rFonts w:eastAsia="ＭＳ Ｐゴシック" w:ascii="ＭＳ Ｐゴシック" w:hAnsi="ＭＳ Ｐゴシック"/>
              </w:rPr>
              <w:t>O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受信専用モード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3" w:name="__Fieldmark__333_3344755302"/>
            <w:bookmarkStart w:id="644" w:name="__Fieldmark__333_3344755302"/>
            <w:bookmarkEnd w:id="6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5" w:name="__Fieldmark__334_3344755302"/>
            <w:bookmarkStart w:id="646" w:name="__Fieldmark__334_3344755302"/>
            <w:bookmarkEnd w:id="6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7" w:name="__Fieldmark__335_3344755302"/>
            <w:bookmarkStart w:id="648" w:name="__Fieldmark__335_3344755302"/>
            <w:bookmarkEnd w:id="6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イブラリ使用の厳守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9" w:name="__Fieldmark__336_3344755302"/>
            <w:bookmarkStart w:id="650" w:name="__Fieldmark__336_3344755302"/>
            <w:bookmarkEnd w:id="6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1" w:name="__Fieldmark__337_3344755302"/>
            <w:bookmarkStart w:id="652" w:name="__Fieldmark__337_3344755302"/>
            <w:bookmarkEnd w:id="6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3" w:name="__Fieldmark__338_3344755302"/>
            <w:bookmarkStart w:id="654" w:name="__Fieldmark__338_3344755302"/>
            <w:bookmarkEnd w:id="6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MAC</w:t>
            </w:r>
            <w:r>
              <w:rPr>
                <w:rFonts w:ascii="ＭＳ Ｐゴシック" w:hAnsi="ＭＳ Ｐゴシック" w:eastAsia="ＭＳ Ｐゴシック"/>
              </w:rPr>
              <w:t>アドレスの利用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5" w:name="__Fieldmark__339_3344755302"/>
            <w:bookmarkStart w:id="656" w:name="__Fieldmark__339_3344755302"/>
            <w:bookmarkEnd w:id="6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7" w:name="__Fieldmark__340_3344755302"/>
            <w:bookmarkStart w:id="658" w:name="__Fieldmark__340_3344755302"/>
            <w:bookmarkEnd w:id="6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9" w:name="__Fieldmark__341_3344755302"/>
            <w:bookmarkStart w:id="660" w:name="__Fieldmark__341_3344755302"/>
            <w:bookmarkEnd w:id="6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リンク切れ時のメッセージ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1" w:name="__Fieldmark__342_3344755302"/>
            <w:bookmarkStart w:id="662" w:name="__Fieldmark__342_3344755302"/>
            <w:bookmarkEnd w:id="6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3" w:name="__Fieldmark__343_3344755302"/>
            <w:bookmarkStart w:id="664" w:name="__Fieldmark__343_3344755302"/>
            <w:bookmarkEnd w:id="6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5" w:name="__Fieldmark__344_3344755302"/>
            <w:bookmarkStart w:id="666" w:name="__Fieldmark__344_3344755302"/>
            <w:bookmarkEnd w:id="6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する</w:t>
            </w:r>
            <w:r>
              <w:rPr>
                <w:rFonts w:eastAsia="ＭＳ Ｐゴシック" w:ascii="ＭＳ Ｐゴシック" w:hAnsi="ＭＳ Ｐゴシック"/>
              </w:rPr>
              <w:t>GGID</w:t>
            </w:r>
            <w:r>
              <w:rPr>
                <w:rFonts w:ascii="ＭＳ Ｐゴシック" w:hAnsi="ＭＳ Ｐゴシック" w:eastAsia="ＭＳ Ｐゴシック"/>
              </w:rPr>
              <w:t>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7" w:name="__Fieldmark__345_3344755302"/>
            <w:bookmarkStart w:id="668" w:name="__Fieldmark__345_3344755302"/>
            <w:bookmarkEnd w:id="6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9" w:name="__Fieldmark__346_3344755302"/>
            <w:bookmarkStart w:id="670" w:name="__Fieldmark__346_3344755302"/>
            <w:bookmarkEnd w:id="6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71" w:name="__Fieldmark__347_3344755302"/>
            <w:bookmarkStart w:id="672" w:name="__Fieldmark__347_3344755302"/>
            <w:bookmarkEnd w:id="6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する</w:t>
            </w:r>
            <w:r>
              <w:rPr>
                <w:rFonts w:eastAsia="ＭＳ Ｐゴシック" w:ascii="ＭＳ Ｐゴシック" w:hAnsi="ＭＳ Ｐゴシック"/>
              </w:rPr>
              <w:t>TGID</w:t>
            </w:r>
            <w:r>
              <w:rPr>
                <w:rFonts w:ascii="ＭＳ Ｐゴシック" w:hAnsi="ＭＳ Ｐゴシック" w:eastAsia="ＭＳ Ｐゴシック"/>
              </w:rPr>
              <w:t>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73" w:name="__Fieldmark__348_3344755302"/>
            <w:bookmarkStart w:id="674" w:name="__Fieldmark__348_3344755302"/>
            <w:bookmarkEnd w:id="6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75" w:name="__Fieldmark__349_3344755302"/>
            <w:bookmarkStart w:id="676" w:name="__Fieldmark__349_3344755302"/>
            <w:bookmarkEnd w:id="6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77" w:name="__Fieldmark__350_3344755302"/>
            <w:bookmarkStart w:id="678" w:name="__Fieldmark__350_3344755302"/>
            <w:bookmarkEnd w:id="6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他社タイトルのゲームソフトとの接続の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79" w:name="__Fieldmark__351_3344755302"/>
            <w:bookmarkStart w:id="680" w:name="__Fieldmark__351_3344755302"/>
            <w:bookmarkEnd w:id="6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81" w:name="__Fieldmark__352_3344755302"/>
            <w:bookmarkStart w:id="682" w:name="__Fieldmark__352_3344755302"/>
            <w:bookmarkEnd w:id="6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83" w:name="__Fieldmark__353_3344755302"/>
            <w:bookmarkStart w:id="684" w:name="__Fieldmark__353_3344755302"/>
            <w:bookmarkEnd w:id="6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リマスターバージョンが異なる同一ゲームソフトとの接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通信機能を使用し、かつ複数のバージョンがあ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85" w:name="__Fieldmark__354_3344755302"/>
            <w:bookmarkStart w:id="686" w:name="__Fieldmark__354_3344755302"/>
            <w:bookmarkEnd w:id="6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87" w:name="__Fieldmark__355_3344755302"/>
            <w:bookmarkStart w:id="688" w:name="__Fieldmark__355_3344755302"/>
            <w:bookmarkEnd w:id="6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89" w:name="__Fieldmark__356_3344755302"/>
            <w:bookmarkStart w:id="690" w:name="__Fieldmark__356_3344755302"/>
            <w:bookmarkEnd w:id="6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対応台数以上の子機が接続しようとした際の処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91" w:name="__Fieldmark__357_3344755302"/>
            <w:bookmarkStart w:id="692" w:name="__Fieldmark__357_3344755302"/>
            <w:bookmarkEnd w:id="6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93" w:name="__Fieldmark__358_3344755302"/>
            <w:bookmarkStart w:id="694" w:name="__Fieldmark__358_3344755302"/>
            <w:bookmarkEnd w:id="6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95" w:name="__Fieldmark__359_3344755302"/>
            <w:bookmarkStart w:id="696" w:name="__Fieldmark__359_3344755302"/>
            <w:bookmarkEnd w:id="6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時のカードへのアクセ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機能があ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97" w:name="__Fieldmark__360_3344755302"/>
            <w:bookmarkStart w:id="698" w:name="__Fieldmark__360_3344755302"/>
            <w:bookmarkEnd w:id="6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99" w:name="__Fieldmark__361_3344755302"/>
            <w:bookmarkStart w:id="700" w:name="__Fieldmark__361_3344755302"/>
            <w:bookmarkEnd w:id="7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01" w:name="__Fieldmark__362_3344755302"/>
            <w:bookmarkStart w:id="702" w:name="__Fieldmark__362_3344755302"/>
            <w:bookmarkEnd w:id="7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終了後の子機の終了処理につい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終了後、単独の処理を行わない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03" w:name="__Fieldmark__363_3344755302"/>
            <w:bookmarkStart w:id="704" w:name="__Fieldmark__363_3344755302"/>
            <w:bookmarkEnd w:id="7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05" w:name="__Fieldmark__364_3344755302"/>
            <w:bookmarkStart w:id="706" w:name="__Fieldmark__364_3344755302"/>
            <w:bookmarkEnd w:id="7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07" w:name="__Fieldmark__365_3344755302"/>
            <w:bookmarkStart w:id="708" w:name="__Fieldmark__365_3344755302"/>
            <w:bookmarkEnd w:id="7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可能な無線チャンネル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09" w:name="__Fieldmark__366_3344755302"/>
            <w:bookmarkStart w:id="710" w:name="__Fieldmark__366_3344755302"/>
            <w:bookmarkEnd w:id="7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11" w:name="__Fieldmark__367_3344755302"/>
            <w:bookmarkStart w:id="712" w:name="__Fieldmark__367_3344755302"/>
            <w:bookmarkEnd w:id="7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13" w:name="__Fieldmark__368_3344755302"/>
            <w:bookmarkStart w:id="714" w:name="__Fieldmark__368_3344755302"/>
            <w:bookmarkEnd w:id="7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する無線チャンネルの常時固定化の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15" w:name="__Fieldmark__369_3344755302"/>
            <w:bookmarkStart w:id="716" w:name="__Fieldmark__369_3344755302"/>
            <w:bookmarkEnd w:id="7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17" w:name="__Fieldmark__370_3344755302"/>
            <w:bookmarkStart w:id="718" w:name="__Fieldmark__370_3344755302"/>
            <w:bookmarkEnd w:id="7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19" w:name="__Fieldmark__371_3344755302"/>
            <w:bookmarkStart w:id="720" w:name="__Fieldmark__371_3344755302"/>
            <w:bookmarkEnd w:id="7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親機動作開始前の無線状態チェッ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21" w:name="__Fieldmark__372_3344755302"/>
            <w:bookmarkStart w:id="722" w:name="__Fieldmark__372_3344755302"/>
            <w:bookmarkEnd w:id="7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23" w:name="__Fieldmark__373_3344755302"/>
            <w:bookmarkStart w:id="724" w:name="__Fieldmark__373_3344755302"/>
            <w:bookmarkEnd w:id="7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25" w:name="__Fieldmark__374_3344755302"/>
            <w:bookmarkStart w:id="726" w:name="__Fieldmark__374_3344755302"/>
            <w:bookmarkEnd w:id="7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親機情報の更新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親機の一覧を表示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27" w:name="__Fieldmark__375_3344755302"/>
            <w:bookmarkStart w:id="728" w:name="__Fieldmark__375_3344755302"/>
            <w:bookmarkEnd w:id="7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29" w:name="__Fieldmark__376_3344755302"/>
            <w:bookmarkStart w:id="730" w:name="__Fieldmark__376_3344755302"/>
            <w:bookmarkEnd w:id="7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31" w:name="__Fieldmark__377_3344755302"/>
            <w:bookmarkStart w:id="732" w:name="__Fieldmark__377_3344755302"/>
            <w:bookmarkEnd w:id="7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プログラムのダウンロー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33" w:name="__Fieldmark__378_3344755302"/>
            <w:bookmarkStart w:id="734" w:name="__Fieldmark__378_3344755302"/>
            <w:bookmarkEnd w:id="7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35" w:name="__Fieldmark__379_3344755302"/>
            <w:bookmarkStart w:id="736" w:name="__Fieldmark__379_3344755302"/>
            <w:bookmarkEnd w:id="7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37" w:name="__Fieldmark__380_3344755302"/>
            <w:bookmarkStart w:id="738" w:name="__Fieldmark__380_3344755302"/>
            <w:bookmarkEnd w:id="7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クローンブートを行う場合の親機専用データの配置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クローンブート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39" w:name="__Fieldmark__381_3344755302"/>
            <w:bookmarkStart w:id="740" w:name="__Fieldmark__381_3344755302"/>
            <w:bookmarkEnd w:id="7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41" w:name="__Fieldmark__382_3344755302"/>
            <w:bookmarkStart w:id="742" w:name="__Fieldmark__382_3344755302"/>
            <w:bookmarkEnd w:id="7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43" w:name="__Fieldmark__383_3344755302"/>
            <w:bookmarkStart w:id="744" w:name="__Fieldmark__383_3344755302"/>
            <w:bookmarkEnd w:id="7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ステーション等によるデータ配信の対応に関する告知の禁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データ配信に対応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45" w:name="__Fieldmark__384_3344755302"/>
            <w:bookmarkStart w:id="746" w:name="__Fieldmark__384_3344755302"/>
            <w:bookmarkEnd w:id="7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47" w:name="__Fieldmark__385_3344755302"/>
            <w:bookmarkStart w:id="748" w:name="__Fieldmark__385_3344755302"/>
            <w:bookmarkEnd w:id="7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49" w:name="__Fieldmark__386_3344755302"/>
            <w:bookmarkStart w:id="750" w:name="__Fieldmark__386_3344755302"/>
            <w:bookmarkEnd w:id="7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7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ピクトチャットサーチの開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ピクトチャットサーチ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51" w:name="__Fieldmark__387_3344755302"/>
            <w:bookmarkStart w:id="752" w:name="__Fieldmark__387_3344755302"/>
            <w:bookmarkEnd w:id="7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53" w:name="__Fieldmark__388_3344755302"/>
            <w:bookmarkStart w:id="754" w:name="__Fieldmark__388_3344755302"/>
            <w:bookmarkEnd w:id="7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55" w:name="__Fieldmark__389_3344755302"/>
            <w:bookmarkStart w:id="756" w:name="__Fieldmark__389_3344755302"/>
            <w:bookmarkEnd w:id="7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7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チャットアイコンの表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ピクトチャットサーチ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57" w:name="__Fieldmark__390_3344755302"/>
            <w:bookmarkStart w:id="758" w:name="__Fieldmark__390_3344755302"/>
            <w:bookmarkEnd w:id="7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59" w:name="__Fieldmark__391_3344755302"/>
            <w:bookmarkStart w:id="760" w:name="__Fieldmark__391_3344755302"/>
            <w:bookmarkEnd w:id="7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61" w:name="__Fieldmark__392_3344755302"/>
            <w:bookmarkStart w:id="762" w:name="__Fieldmark__392_3344755302"/>
            <w:bookmarkEnd w:id="7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7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チャットアイコンの改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z w:val="18"/>
                <w:szCs w:val="18"/>
              </w:rPr>
              <w:t>ピクトチャットサーチ機能を使用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63" w:name="__Fieldmark__393_3344755302"/>
            <w:bookmarkStart w:id="764" w:name="__Fieldmark__393_3344755302"/>
            <w:bookmarkEnd w:id="7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65" w:name="__Fieldmark__394_3344755302"/>
            <w:bookmarkStart w:id="766" w:name="__Fieldmark__394_3344755302"/>
            <w:bookmarkEnd w:id="7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67" w:name="__Fieldmark__395_3344755302"/>
            <w:bookmarkStart w:id="768" w:name="__Fieldmark__395_3344755302"/>
            <w:bookmarkEnd w:id="7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7.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チャットサウンドの再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ピクトチャットサーチ機能を使用し、かつチャットアイコンに効果音があ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69" w:name="__Fieldmark__396_3344755302"/>
            <w:bookmarkStart w:id="770" w:name="__Fieldmark__396_3344755302"/>
            <w:bookmarkEnd w:id="7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71" w:name="__Fieldmark__397_3344755302"/>
            <w:bookmarkStart w:id="772" w:name="__Fieldmark__397_3344755302"/>
            <w:bookmarkEnd w:id="7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73" w:name="__Fieldmark__398_3344755302"/>
            <w:bookmarkStart w:id="774" w:name="__Fieldmark__398_3344755302"/>
            <w:bookmarkEnd w:id="7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240"/>
        <w:gridCol w:w="573"/>
        <w:gridCol w:w="567"/>
        <w:gridCol w:w="708"/>
        <w:gridCol w:w="3544"/>
        <w:gridCol w:w="2484"/>
        <w:gridCol w:w="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8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れちがい通信時の自動セーブ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すれちがい通信を始める前にセーブ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75" w:name="__Fieldmark__399_3344755302"/>
            <w:bookmarkStart w:id="776" w:name="__Fieldmark__399_3344755302"/>
            <w:bookmarkEnd w:id="7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77" w:name="__Fieldmark__400_3344755302"/>
            <w:bookmarkStart w:id="778" w:name="__Fieldmark__400_3344755302"/>
            <w:bookmarkEnd w:id="7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79" w:name="__Fieldmark__401_3344755302"/>
            <w:bookmarkStart w:id="780" w:name="__Fieldmark__401_3344755302"/>
            <w:bookmarkEnd w:id="7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8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れちがい中継所への対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北米向け、欧州向けを除いた</w:t>
            </w:r>
            <w:r>
              <w:rPr>
                <w:rFonts w:eastAsia="ＭＳ Ｐゴシック" w:ascii="ＭＳ Ｐゴシック" w:hAnsi="ＭＳ Ｐゴシック"/>
              </w:rPr>
              <w:t>WXC</w:t>
            </w:r>
            <w:r>
              <w:rPr>
                <w:rFonts w:ascii="ＭＳ Ｐゴシック" w:hAnsi="ＭＳ Ｐゴシック" w:eastAsia="ＭＳ Ｐゴシック"/>
              </w:rPr>
              <w:t>ライブラリですれちがい通信を行う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81" w:name="__Fieldmark__402_3344755302"/>
            <w:bookmarkStart w:id="782" w:name="__Fieldmark__402_3344755302"/>
            <w:bookmarkEnd w:id="7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83" w:name="__Fieldmark__403_3344755302"/>
            <w:bookmarkStart w:id="784" w:name="__Fieldmark__403_3344755302"/>
            <w:bookmarkEnd w:id="7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85" w:name="__Fieldmark__404_3344755302"/>
            <w:bookmarkStart w:id="786" w:name="__Fieldmark__404_3344755302"/>
            <w:bookmarkEnd w:id="7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>8</w:t>
      </w:r>
      <w:r>
        <w:rPr>
          <w:rFonts w:ascii="ＭＳ Ｐゴシック" w:hAnsi="ＭＳ Ｐゴシック" w:eastAsia="ＭＳ Ｐゴシック"/>
          <w:b/>
          <w:sz w:val="21"/>
        </w:rPr>
        <w:t>　その他</w:t>
      </w:r>
    </w:p>
    <w:tbl>
      <w:tblPr>
        <w:tblW w:w="1511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240"/>
        <w:gridCol w:w="567"/>
        <w:gridCol w:w="6"/>
        <w:gridCol w:w="561"/>
        <w:gridCol w:w="6"/>
        <w:gridCol w:w="702"/>
        <w:gridCol w:w="6"/>
        <w:gridCol w:w="3538"/>
        <w:gridCol w:w="2484"/>
        <w:gridCol w:w="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1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メインメモリの初期化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87" w:name="__Fieldmark__405_3344755302"/>
            <w:bookmarkStart w:id="788" w:name="__Fieldmark__405_3344755302"/>
            <w:bookmarkEnd w:id="7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89" w:name="__Fieldmark__406_3344755302"/>
            <w:bookmarkStart w:id="790" w:name="__Fieldmark__406_3344755302"/>
            <w:bookmarkEnd w:id="7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2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権利表示の準拠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91" w:name="__Fieldmark__407_3344755302"/>
            <w:bookmarkStart w:id="792" w:name="__Fieldmark__407_3344755302"/>
            <w:bookmarkEnd w:id="7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93" w:name="__Fieldmark__408_3344755302"/>
            <w:bookmarkStart w:id="794" w:name="__Fieldmark__408_3344755302"/>
            <w:bookmarkEnd w:id="7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3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プリケーション起動時の指定ロゴ画像の表示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ウェア、ダウンロードプレイ以外のソフト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95" w:name="__Fieldmark__409_3344755302"/>
            <w:bookmarkStart w:id="796" w:name="__Fieldmark__409_3344755302"/>
            <w:bookmarkEnd w:id="7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97" w:name="__Fieldmark__410_3344755302"/>
            <w:bookmarkStart w:id="798" w:name="__Fieldmark__410_3344755302"/>
            <w:bookmarkEnd w:id="7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99" w:name="__Fieldmark__411_3344755302"/>
            <w:bookmarkStart w:id="800" w:name="__Fieldmark__411_3344755302"/>
            <w:bookmarkEnd w:id="8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3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icensed by Nintendo</w:t>
            </w:r>
            <w:r>
              <w:rPr>
                <w:rFonts w:ascii="ＭＳ Ｐゴシック" w:hAnsi="ＭＳ Ｐゴシック" w:eastAsia="ＭＳ Ｐゴシック"/>
              </w:rPr>
              <w:t>ロゴ画像の表示方法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ウェア、ダウンロードプレイ以外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01" w:name="__Fieldmark__412_3344755302"/>
            <w:bookmarkStart w:id="802" w:name="__Fieldmark__412_3344755302"/>
            <w:bookmarkEnd w:id="8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03" w:name="__Fieldmark__413_3344755302"/>
            <w:bookmarkStart w:id="804" w:name="__Fieldmark__413_3344755302"/>
            <w:bookmarkEnd w:id="8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05" w:name="__Fieldmark__414_3344755302"/>
            <w:bookmarkStart w:id="806" w:name="__Fieldmark__414_3344755302"/>
            <w:bookmarkEnd w:id="8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4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プリケーションからの健康と安全について画面の表示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07" w:name="__Fieldmark__415_3344755302"/>
            <w:bookmarkStart w:id="808" w:name="__Fieldmark__415_3344755302"/>
            <w:bookmarkEnd w:id="8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09" w:name="__Fieldmark__416_3344755302"/>
            <w:bookmarkStart w:id="810" w:name="__Fieldmark__416_3344755302"/>
            <w:bookmarkEnd w:id="8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6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キャプチャ画像の表示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キャプチャ画像を表示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11" w:name="__Fieldmark__417_3344755302"/>
            <w:bookmarkStart w:id="812" w:name="__Fieldmark__417_3344755302"/>
            <w:bookmarkEnd w:id="8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13" w:name="__Fieldmark__418_3344755302"/>
            <w:bookmarkStart w:id="814" w:name="__Fieldmark__418_3344755302"/>
            <w:bookmarkEnd w:id="8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15" w:name="__Fieldmark__419_3344755302"/>
            <w:bookmarkStart w:id="816" w:name="__Fieldmark__419_3344755302"/>
            <w:bookmarkEnd w:id="8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6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フレーム単位での輝度の反復切り替え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17" w:name="__Fieldmark__420_3344755302"/>
            <w:bookmarkStart w:id="818" w:name="__Fieldmark__420_3344755302"/>
            <w:bookmarkEnd w:id="8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19" w:name="__Fieldmark__421_3344755302"/>
            <w:bookmarkStart w:id="820" w:name="__Fieldmark__421_3344755302"/>
            <w:bookmarkEnd w:id="8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7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ソフトリセットのボタン定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ソフトリセット機能があ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21" w:name="__Fieldmark__422_3344755302"/>
            <w:bookmarkStart w:id="822" w:name="__Fieldmark__422_3344755302"/>
            <w:bookmarkEnd w:id="8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23" w:name="__Fieldmark__423_3344755302"/>
            <w:bookmarkStart w:id="824" w:name="__Fieldmark__423_3344755302"/>
            <w:bookmarkEnd w:id="8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25" w:name="__Fieldmark__424_3344755302"/>
            <w:bookmarkStart w:id="826" w:name="__Fieldmark__424_3344755302"/>
            <w:bookmarkEnd w:id="8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7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時および通信時のリセッ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ソフトセットに対応し、かつメモリ</w:t>
            </w:r>
            <w:r>
              <w:rPr>
                <w:rFonts w:eastAsia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eastAsia="ＭＳ Ｐゴシック"/>
              </w:rPr>
              <w:t>バックアップ、</w:t>
            </w:r>
            <w:r>
              <w:rPr>
                <w:rFonts w:eastAsia="ＭＳ Ｐゴシック" w:ascii="ＭＳ Ｐゴシック" w:hAnsi="ＭＳ Ｐゴシック"/>
              </w:rPr>
              <w:t>NAND)</w:t>
            </w:r>
            <w:r>
              <w:rPr>
                <w:rFonts w:ascii="ＭＳ Ｐゴシック" w:hAnsi="ＭＳ Ｐゴシック" w:eastAsia="ＭＳ Ｐゴシック"/>
              </w:rPr>
              <w:t>へ書き込みを行う、または通信を行うソフト。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27" w:name="__Fieldmark__425_3344755302"/>
            <w:bookmarkStart w:id="828" w:name="__Fieldmark__425_3344755302"/>
            <w:bookmarkEnd w:id="8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29" w:name="__Fieldmark__426_3344755302"/>
            <w:bookmarkStart w:id="830" w:name="__Fieldmark__426_3344755302"/>
            <w:bookmarkEnd w:id="8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31" w:name="__Fieldmark__427_3344755302"/>
            <w:bookmarkStart w:id="832" w:name="__Fieldmark__427_3344755302"/>
            <w:bookmarkEnd w:id="8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7.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子機でのリセット禁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ソフトセットに対応し、かつダウンロードプレイ機能があるソフト。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33" w:name="__Fieldmark__428_3344755302"/>
            <w:bookmarkStart w:id="834" w:name="__Fieldmark__428_3344755302"/>
            <w:bookmarkEnd w:id="8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35" w:name="__Fieldmark__429_3344755302"/>
            <w:bookmarkStart w:id="836" w:name="__Fieldmark__429_3344755302"/>
            <w:bookmarkEnd w:id="8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37" w:name="__Fieldmark__430_3344755302"/>
            <w:bookmarkStart w:id="838" w:name="__Fieldmark__430_3344755302"/>
            <w:bookmarkEnd w:id="8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8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無線による写真データの送受信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写真データを送受信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39" w:name="__Fieldmark__431_3344755302"/>
            <w:bookmarkStart w:id="840" w:name="__Fieldmark__431_3344755302"/>
            <w:bookmarkEnd w:id="8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41" w:name="__Fieldmark__432_3344755302"/>
            <w:bookmarkStart w:id="842" w:name="__Fieldmark__432_3344755302"/>
            <w:bookmarkEnd w:id="8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43" w:name="__Fieldmark__433_3344755302"/>
            <w:bookmarkStart w:id="844" w:name="__Fieldmark__433_3344755302"/>
            <w:bookmarkEnd w:id="8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8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一部のユーザー作成コンテンツの送受信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UGC</w:t>
            </w:r>
            <w:r>
              <w:rPr>
                <w:rFonts w:ascii="ＭＳ Ｐゴシック" w:hAnsi="ＭＳ Ｐゴシック" w:eastAsia="ＭＳ Ｐゴシック"/>
              </w:rPr>
              <w:t>を送受信する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45" w:name="__Fieldmark__434_3344755302"/>
            <w:bookmarkStart w:id="846" w:name="__Fieldmark__434_3344755302"/>
            <w:bookmarkEnd w:id="8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47" w:name="__Fieldmark__435_3344755302"/>
            <w:bookmarkStart w:id="848" w:name="__Fieldmark__435_3344755302"/>
            <w:bookmarkEnd w:id="8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49" w:name="__Fieldmark__436_3344755302"/>
            <w:bookmarkStart w:id="850" w:name="__Fieldmark__436_3344755302"/>
            <w:bookmarkEnd w:id="8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9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デモ画面のループ処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51" w:name="__Fieldmark__437_3344755302"/>
            <w:bookmarkStart w:id="852" w:name="__Fieldmark__437_3344755302"/>
            <w:bookmarkEnd w:id="8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53" w:name="__Fieldmark__438_3344755302"/>
            <w:bookmarkStart w:id="854" w:name="__Fieldmark__438_3344755302"/>
            <w:bookmarkEnd w:id="8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10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スター</w:t>
            </w:r>
            <w:r>
              <w:rPr>
                <w:rFonts w:eastAsia="ＭＳ Ｐゴシック" w:ascii="ＭＳ Ｐゴシック" w:hAnsi="ＭＳ Ｐゴシック"/>
              </w:rPr>
              <w:t>ROM</w:t>
            </w:r>
            <w:r>
              <w:rPr>
                <w:rFonts w:ascii="ＭＳ Ｐゴシック" w:hAnsi="ＭＳ Ｐゴシック" w:eastAsia="ＭＳ Ｐゴシック"/>
              </w:rPr>
              <w:t>に使用する</w:t>
            </w:r>
            <w:r>
              <w:rPr>
                <w:rFonts w:eastAsia="ＭＳ Ｐゴシック" w:ascii="ＭＳ Ｐゴシック" w:hAnsi="ＭＳ Ｐゴシック"/>
              </w:rPr>
              <w:t>TWL-SDK</w:t>
            </w:r>
            <w:r>
              <w:rPr>
                <w:rFonts w:ascii="ＭＳ Ｐゴシック" w:hAnsi="ＭＳ Ｐゴシック" w:eastAsia="ＭＳ Ｐゴシック"/>
              </w:rPr>
              <w:t>バージョン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55" w:name="__Fieldmark__439_3344755302"/>
            <w:bookmarkStart w:id="856" w:name="__Fieldmark__439_3344755302"/>
            <w:bookmarkEnd w:id="8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57" w:name="__Fieldmark__440_3344755302"/>
            <w:bookmarkStart w:id="858" w:name="__Fieldmark__440_3344755302"/>
            <w:bookmarkEnd w:id="8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10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スター</w:t>
            </w:r>
            <w:r>
              <w:rPr>
                <w:rFonts w:eastAsia="ＭＳ Ｐゴシック" w:ascii="ＭＳ Ｐゴシック" w:hAnsi="ＭＳ Ｐゴシック"/>
              </w:rPr>
              <w:t>ROM</w:t>
            </w:r>
            <w:r>
              <w:rPr>
                <w:rFonts w:ascii="ＭＳ Ｐゴシック" w:hAnsi="ＭＳ Ｐゴシック" w:eastAsia="ＭＳ Ｐゴシック"/>
              </w:rPr>
              <w:t>のコンパイルターゲット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59" w:name="__Fieldmark__441_3344755302"/>
            <w:bookmarkStart w:id="860" w:name="__Fieldmark__441_3344755302"/>
            <w:bookmarkEnd w:id="8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61" w:name="__Fieldmark__442_3344755302"/>
            <w:bookmarkStart w:id="862" w:name="__Fieldmark__442_3344755302"/>
            <w:bookmarkEnd w:id="8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11.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名称の統一について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63" w:name="__Fieldmark__443_3344755302"/>
            <w:bookmarkStart w:id="864" w:name="__Fieldmark__443_3344755302"/>
            <w:bookmarkEnd w:id="8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65" w:name="__Fieldmark__444_3344755302"/>
            <w:bookmarkStart w:id="866" w:name="__Fieldmark__444_3344755302"/>
            <w:bookmarkEnd w:id="8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8.12.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 xml:space="preserve">OS_InitChina </w:t>
            </w:r>
            <w:r>
              <w:rPr>
                <w:rFonts w:ascii="ＭＳ Ｐゴシック" w:hAnsi="ＭＳ Ｐゴシック" w:eastAsia="ＭＳ Ｐゴシック"/>
              </w:rPr>
              <w:t>の引数について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中国版で</w:t>
            </w:r>
            <w:r>
              <w:rPr>
                <w:rFonts w:eastAsia="ＭＳ Ｐゴシック" w:ascii="ＭＳ Ｐゴシック" w:hAnsi="ＭＳ Ｐゴシック"/>
              </w:rPr>
              <w:t>ISBN</w:t>
            </w:r>
            <w:r>
              <w:rPr>
                <w:rFonts w:ascii="ＭＳ Ｐゴシック" w:hAnsi="ＭＳ Ｐゴシック" w:eastAsia="ＭＳ Ｐゴシック"/>
              </w:rPr>
              <w:t>の表示が必要な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67" w:name="__Fieldmark__445_3344755302"/>
            <w:bookmarkStart w:id="868" w:name="__Fieldmark__445_3344755302"/>
            <w:bookmarkEnd w:id="8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69" w:name="__Fieldmark__446_3344755302"/>
            <w:bookmarkStart w:id="870" w:name="__Fieldmark__446_3344755302"/>
            <w:bookmarkEnd w:id="8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71" w:name="__Fieldmark__447_3344755302"/>
            <w:bookmarkStart w:id="872" w:name="__Fieldmark__447_3344755302"/>
            <w:bookmarkEnd w:id="8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>9</w:t>
      </w:r>
      <w:r>
        <w:rPr>
          <w:rFonts w:ascii="ＭＳ Ｐゴシック" w:hAnsi="ＭＳ Ｐゴシック" w:eastAsia="ＭＳ Ｐゴシック"/>
          <w:b/>
          <w:sz w:val="21"/>
        </w:rPr>
        <w:t>　任天堂タイトル対象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237"/>
        <w:gridCol w:w="567"/>
        <w:gridCol w:w="567"/>
        <w:gridCol w:w="708"/>
        <w:gridCol w:w="3544"/>
        <w:gridCol w:w="24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9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テスト機能の実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任天堂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73" w:name="__Fieldmark__448_3344755302"/>
            <w:bookmarkStart w:id="874" w:name="__Fieldmark__448_3344755302"/>
            <w:bookmarkEnd w:id="8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75" w:name="__Fieldmark__449_3344755302"/>
            <w:bookmarkStart w:id="876" w:name="__Fieldmark__449_3344755302"/>
            <w:bookmarkEnd w:id="8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77" w:name="__Fieldmark__450_3344755302"/>
            <w:bookmarkStart w:id="878" w:name="__Fieldmark__450_3344755302"/>
            <w:bookmarkEnd w:id="8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w w:val="80"/>
              </w:rPr>
            </w:pPr>
            <w:r>
              <w:rPr>
                <w:rFonts w:eastAsia="ＭＳ Ｐゴシック" w:ascii="ＭＳ Ｐゴシック" w:hAnsi="ＭＳ Ｐゴシック"/>
                <w:w w:val="80"/>
              </w:rPr>
              <w:t>TW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9.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テストへの遷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任天堂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79" w:name="__Fieldmark__451_3344755302"/>
            <w:bookmarkStart w:id="880" w:name="__Fieldmark__451_3344755302"/>
            <w:bookmarkEnd w:id="8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81" w:name="__Fieldmark__452_3344755302"/>
            <w:bookmarkStart w:id="882" w:name="__Fieldmark__452_3344755302"/>
            <w:bookmarkEnd w:id="8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83" w:name="__Fieldmark__453_3344755302"/>
            <w:bookmarkStart w:id="884" w:name="__Fieldmark__453_3344755302"/>
            <w:bookmarkEnd w:id="8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9.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テスト画面でのメッセージ表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任天堂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85" w:name="__Fieldmark__454_3344755302"/>
            <w:bookmarkStart w:id="886" w:name="__Fieldmark__454_3344755302"/>
            <w:bookmarkEnd w:id="8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87" w:name="__Fieldmark__455_3344755302"/>
            <w:bookmarkStart w:id="888" w:name="__Fieldmark__455_3344755302"/>
            <w:bookmarkEnd w:id="8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89" w:name="__Fieldmark__456_3344755302"/>
            <w:bookmarkStart w:id="890" w:name="__Fieldmark__456_3344755302"/>
            <w:bookmarkEnd w:id="8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9.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の入力レベル確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任天堂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91" w:name="__Fieldmark__457_3344755302"/>
            <w:bookmarkStart w:id="892" w:name="__Fieldmark__457_3344755302"/>
            <w:bookmarkEnd w:id="8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93" w:name="__Fieldmark__458_3344755302"/>
            <w:bookmarkStart w:id="894" w:name="__Fieldmark__458_3344755302"/>
            <w:bookmarkEnd w:id="8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95" w:name="__Fieldmark__459_3344755302"/>
            <w:bookmarkStart w:id="896" w:name="__Fieldmark__459_3344755302"/>
            <w:bookmarkEnd w:id="8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9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プリケーション起動時の適切な指定ロゴ画像の表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ウェア、ダウンロードプレイ以外の任天堂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97" w:name="__Fieldmark__460_3344755302"/>
            <w:bookmarkStart w:id="898" w:name="__Fieldmark__460_3344755302"/>
            <w:bookmarkEnd w:id="8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99" w:name="__Fieldmark__461_3344755302"/>
            <w:bookmarkStart w:id="900" w:name="__Fieldmark__461_3344755302"/>
            <w:bookmarkEnd w:id="9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01" w:name="__Fieldmark__462_3344755302"/>
            <w:bookmarkStart w:id="902" w:name="__Fieldmark__462_3344755302"/>
            <w:bookmarkEnd w:id="9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9.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指定ロゴ画像の表示方法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ウェア、ダウンロードプレイ以外の任天堂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03" w:name="__Fieldmark__463_3344755302"/>
            <w:bookmarkStart w:id="904" w:name="__Fieldmark__463_3344755302"/>
            <w:bookmarkEnd w:id="9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05" w:name="__Fieldmark__464_3344755302"/>
            <w:bookmarkStart w:id="906" w:name="__Fieldmark__464_3344755302"/>
            <w:bookmarkEnd w:id="9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07" w:name="__Fieldmark__465_3344755302"/>
            <w:bookmarkStart w:id="908" w:name="__Fieldmark__465_3344755302"/>
            <w:bookmarkEnd w:id="9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9.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中国向け任天堂タイトルの販売元表記につい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任天堂から発売される中国向けソフト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09" w:name="__Fieldmark__466_3344755302"/>
            <w:bookmarkStart w:id="910" w:name="__Fieldmark__466_3344755302"/>
            <w:bookmarkEnd w:id="9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11" w:name="__Fieldmark__467_3344755302"/>
            <w:bookmarkStart w:id="912" w:name="__Fieldmark__467_3344755302"/>
            <w:bookmarkEnd w:id="9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13" w:name="__Fieldmark__468_3344755302"/>
            <w:bookmarkStart w:id="914" w:name="__Fieldmark__468_3344755302"/>
            <w:bookmarkEnd w:id="9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/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284" w:top="851" w:footer="567" w:bottom="623"/>
      <w:formProt w:val="true"/>
      <w:textDirection w:val="lrTb"/>
      <w:docGrid w:type="lines" w:linePitch="2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ゴシック" w:ascii="ＭＳ Ｐゴシック" w:hAnsi="ＭＳ Ｐゴシック"/>
      </w:rPr>
      <w:fldChar w:fldCharType="begin"/>
    </w:r>
    <w:r>
      <w:rPr>
        <w:rStyle w:val="PageNumber"/>
        <w:rFonts w:eastAsia="ＭＳ Ｐゴシック" w:ascii="ＭＳ Ｐゴシック" w:hAnsi="ＭＳ Ｐゴシック"/>
      </w:rPr>
      <w:instrText xml:space="preserve"> PAGE </w:instrText>
    </w:r>
    <w:r>
      <w:rPr>
        <w:rStyle w:val="PageNumber"/>
        <w:rFonts w:eastAsia="ＭＳ Ｐゴシック" w:ascii="ＭＳ Ｐゴシック" w:hAnsi="ＭＳ Ｐゴシック"/>
      </w:rPr>
      <w:fldChar w:fldCharType="separate"/>
    </w:r>
    <w:r>
      <w:rPr>
        <w:rStyle w:val="PageNumber"/>
        <w:rFonts w:eastAsia="ＭＳ Ｐゴシック" w:ascii="ＭＳ Ｐゴシック" w:hAnsi="ＭＳ Ｐゴシック"/>
      </w:rPr>
      <w:t>10</w:t>
    </w:r>
    <w:r>
      <w:rPr>
        <w:rStyle w:val="PageNumber"/>
        <w:rFonts w:eastAsia="ＭＳ Ｐゴシック" w:ascii="ＭＳ Ｐゴシック" w:hAnsi="ＭＳ Ｐゴシック"/>
      </w:rPr>
      <w:fldChar w:fldCharType="end"/>
    </w:r>
    <w:r>
      <w:rPr>
        <w:rStyle w:val="PageNumber"/>
        <w:rFonts w:eastAsia="ＭＳ Ｐゴシック" w:ascii="ＭＳ Ｐゴシック" w:hAnsi="ＭＳ Ｐゴシック"/>
      </w:rPr>
      <w:t>/</w:t>
    </w:r>
    <w:r>
      <w:rPr>
        <w:rStyle w:val="PageNumber"/>
        <w:rFonts w:eastAsia="ＭＳ Ｐゴシック" w:ascii="ＭＳ Ｐゴシック" w:hAnsi="ＭＳ Ｐゴシック"/>
      </w:rPr>
      <w:fldChar w:fldCharType="begin"/>
    </w:r>
    <w:r>
      <w:rPr>
        <w:rStyle w:val="PageNumber"/>
        <w:rFonts w:eastAsia="ＭＳ Ｐゴシック" w:ascii="ＭＳ Ｐゴシック" w:hAnsi="ＭＳ Ｐゴシック"/>
      </w:rPr>
      <w:instrText xml:space="preserve"> NUMPAGES \* ARABIC </w:instrText>
    </w:r>
    <w:r>
      <w:rPr>
        <w:rStyle w:val="PageNumber"/>
        <w:rFonts w:eastAsia="ＭＳ Ｐゴシック" w:ascii="ＭＳ Ｐゴシック" w:hAnsi="ＭＳ Ｐゴシック"/>
      </w:rPr>
      <w:fldChar w:fldCharType="separate"/>
    </w:r>
    <w:r>
      <w:rPr>
        <w:rStyle w:val="PageNumber"/>
        <w:rFonts w:eastAsia="ＭＳ Ｐゴシック" w:ascii="ＭＳ Ｐゴシック" w:hAnsi="ＭＳ Ｐゴシック"/>
      </w:rPr>
      <w:t>10</w:t>
    </w:r>
    <w:r>
      <w:rPr>
        <w:rStyle w:val="PageNumber"/>
        <w:rFonts w:eastAsia="ＭＳ Ｐゴシック" w:ascii="ＭＳ Ｐゴシック" w:hAnsi="ＭＳ Ｐ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ascii="ＭＳ Ｐゴシック" w:hAnsi="ＭＳ Ｐゴシック"/>
      </w:rPr>
      <w:t>TWL-</w:t>
    </w:r>
    <w:r>
      <w:rPr>
        <w:rFonts w:eastAsia="ＭＳ Ｐゴシック" w:ascii="ＭＳ Ｐゴシック" w:hAnsi="ＭＳ Ｐゴシック"/>
      </w:rPr>
      <w:t>LotCheck_List Ver.</w:t>
    </w:r>
    <w:r>
      <w:rPr>
        <w:rFonts w:eastAsia="ＭＳ Ｐゴシック" w:ascii="ＭＳ Ｐゴシック" w:hAnsi="ＭＳ Ｐゴシック"/>
      </w:rPr>
      <w:t>1</w:t>
    </w:r>
    <w:r>
      <w:rPr>
        <w:rFonts w:eastAsia="ＭＳ Ｐゴシック" w:ascii="ＭＳ Ｐゴシック" w:hAnsi="ＭＳ Ｐゴシック"/>
      </w:rPr>
      <w:t>.</w:t>
    </w:r>
    <w:r>
      <w:rPr>
        <w:rFonts w:eastAsia="ＭＳ Ｐゴシック" w:ascii="ＭＳ Ｐゴシック" w:hAnsi="ＭＳ Ｐゴシック"/>
      </w:rPr>
      <w:t>50</w:t>
    </w:r>
    <w:r>
      <w:rPr>
        <w:rFonts w:ascii="ＭＳ Ｐゴシック" w:hAnsi="ＭＳ Ｐゴシック" w:eastAsia="ＭＳ Ｐゴシック"/>
      </w:rPr>
      <w:t>　　　</w:t>
    </w:r>
    <w:r>
      <w:rPr>
        <w:rFonts w:eastAsia="ＭＳ Ｐゴシック" w:ascii="ＭＳ Ｐゴシック" w:hAnsi="ＭＳ Ｐゴシック"/>
      </w:rPr>
      <w:t xml:space="preserve">TWL - </w:t>
    </w:r>
    <w:r>
      <w:rPr>
        <w:rFonts w:eastAsia="ＭＳ Ｐゴシック" w:ascii="ＭＳ Ｐゴシック" w:hAnsi="ＭＳ Ｐゴシック"/>
      </w:rPr>
      <w:fldChar w:fldCharType="begin"/>
    </w:r>
    <w:r>
      <w:rPr>
        <w:rFonts w:eastAsia="ＭＳ Ｐゴシック" w:ascii="ＭＳ Ｐゴシック" w:hAnsi="ＭＳ Ｐゴシック"/>
      </w:rPr>
      <w:instrText xml:space="preserve"> REF Text_code1 \h </w:instrText>
    </w:r>
    <w:r>
      <w:rPr>
        <w:rFonts w:eastAsia="ＭＳ Ｐゴシック" w:ascii="ＭＳ Ｐゴシック" w:hAnsi="ＭＳ Ｐゴシック"/>
      </w:rPr>
      <w:fldChar w:fldCharType="separate"/>
    </w:r>
    <w:r>
      <w:rPr>
        <w:rFonts w:eastAsia="ＭＳ Ｐゴシック" w:ascii="ＭＳ Ｐゴシック" w:hAnsi="ＭＳ Ｐゴシック"/>
      </w:rPr>
      <w:t xml:space="preserve">          </w:t>
    </w:r>
    <w:r>
      <w:rPr>
        <w:rFonts w:eastAsia="ＭＳ Ｐゴシック" w:ascii="ＭＳ Ｐゴシック" w:hAnsi="ＭＳ Ｐゴシック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Ｐゴシック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ＭＳ 明朝;MS Mincho" w:hAnsi="ＭＳ 明朝;MS Mincho" w:eastAsia="ＭＳ 明朝;MS Mincho" w:cs="ＭＳ 明朝;MS Mincho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確認項目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0"/>
      <w:lang w:val="en-US" w:eastAsia="en-US" w:bidi="ar-SA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cs="Arial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Style13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sz w:val="18"/>
      <w:szCs w:val="18"/>
      <w:lang w:val="en-US" w:eastAsia="ja-JP" w:bidi="ar-SA"/>
    </w:rPr>
  </w:style>
  <w:style w:type="paragraph" w:styleId="Style1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5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6">
    <w:name w:val="引用文献一覧"/>
    <w:basedOn w:val="Normal"/>
    <w:next w:val="Normal"/>
    <w:qFormat/>
    <w:pPr>
      <w:ind w:left="200" w:hanging="200"/>
    </w:pPr>
    <w:rPr/>
  </w:style>
  <w:style w:type="paragraph" w:styleId="Style17">
    <w:name w:val="引用文献一覧見出し"/>
    <w:basedOn w:val="Normal"/>
    <w:next w:val="Normal"/>
    <w:qFormat/>
    <w:pPr>
      <w:spacing w:before="180" w:after="0"/>
    </w:pPr>
    <w:rPr>
      <w:rFonts w:ascii="Arial" w:hAnsi="Arial" w:cs="Arial"/>
      <w:sz w:val="24"/>
      <w:szCs w:val="24"/>
    </w:rPr>
  </w:style>
  <w:style w:type="paragraph" w:styleId="Style18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9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3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1"/>
    </w:rPr>
  </w:style>
  <w:style w:type="paragraph" w:styleId="Style23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24">
    <w:name w:val="図表目次"/>
    <w:basedOn w:val="Normal"/>
    <w:next w:val="Normal"/>
    <w:qFormat/>
    <w:pPr>
      <w:ind w:hanging="200"/>
    </w:pPr>
    <w:rPr/>
  </w:style>
  <w:style w:type="paragraph" w:styleId="Style25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6">
    <w:name w:val="電子メール署名"/>
    <w:basedOn w:val="Normal"/>
    <w:qFormat/>
    <w:pPr/>
    <w:rPr/>
  </w:style>
  <w:style w:type="paragraph" w:styleId="Style27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8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9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22:00Z</dcterms:created>
  <dc:creator>任天堂株式会社</dc:creator>
  <dc:description/>
  <cp:keywords/>
  <dc:language>en-US</dc:language>
  <cp:lastModifiedBy>谷 光武</cp:lastModifiedBy>
  <cp:lastPrinted>2009-11-25T09:51:00Z</cp:lastPrinted>
  <dcterms:modified xsi:type="dcterms:W3CDTF">2012-05-24T04:22:00Z</dcterms:modified>
  <cp:revision>3</cp:revision>
  <dc:subject/>
  <dc:title>TWLロットチェックリスト</dc:title>
</cp:coreProperties>
</file>