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関連ソース</w:t>
      </w:r>
    </w:p>
    <w:p>
      <w:pPr>
        <w:pStyle w:val="Normal"/>
        <w:rPr/>
      </w:pPr>
      <w:r>
        <w:rPr/>
        <w:t>wazaeffect/particle.c</w:t>
        <w:tab/>
        <w:tab/>
      </w:r>
      <w:r>
        <w:rPr/>
        <w:t>パーティクルシステム</w:t>
      </w:r>
    </w:p>
    <w:p>
      <w:pPr>
        <w:pStyle w:val="Normal"/>
        <w:rPr/>
      </w:pPr>
      <w:r>
        <w:rPr/>
        <w:t>wazaeffect/battle_particle.c</w:t>
        <w:tab/>
      </w:r>
      <w:r>
        <w:rPr/>
        <w:t>戦闘用パーティクル操作関数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パーティクルで使われるファイルの説明</w:t>
      </w:r>
    </w:p>
    <w:p>
      <w:pPr>
        <w:pStyle w:val="Normal"/>
        <w:rPr/>
      </w:pPr>
      <w:r>
        <w:rPr/>
        <w:t>*.spr</w:t>
      </w:r>
      <w:r>
        <w:rPr/>
        <w:t>：エミッタ動作設定ファイル</w:t>
      </w:r>
    </w:p>
    <w:p>
      <w:pPr>
        <w:pStyle w:val="Normal"/>
        <w:rPr/>
      </w:pPr>
      <w:r>
        <w:rPr/>
        <w:t>*.spt</w:t>
      </w:r>
      <w:r>
        <w:rPr/>
        <w:t>：テクスチャファイル</w:t>
      </w:r>
    </w:p>
    <w:p>
      <w:pPr>
        <w:pStyle w:val="Normal"/>
        <w:rPr/>
      </w:pPr>
      <w:r>
        <w:rPr/>
        <w:t>*.spa</w:t>
      </w:r>
      <w:r>
        <w:rPr/>
        <w:t>：パーティクルリソース</w:t>
      </w:r>
      <w:r>
        <w:rPr/>
        <w:t>(*.spr+*.spt</w:t>
      </w:r>
      <w:r>
        <w:rPr/>
        <w:t>をコンバートしてこのファイルを生成します。ゲーム中に使われるファイルはこれのみで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パーティクルを扱うにあたっての注意すべき主な動作</w:t>
      </w:r>
    </w:p>
    <w:p>
      <w:pPr>
        <w:pStyle w:val="Normal"/>
        <w:rPr/>
      </w:pPr>
      <w:r>
        <w:rPr/>
        <w:t>１．パーティクルシステムはシステム内部でグローバル変数を使用しているため、最初にそれらのワークを初期化する為の関数を呼ぶ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対象関数：</w:t>
      </w:r>
      <w:r>
        <w:rPr/>
        <w:t>void Particle_SystemWorkInit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パーティクルリソースを読み込んだ時、そのパーティクルリソースで使用しているテクスチャのロードを実行します。</w:t>
      </w:r>
    </w:p>
    <w:p>
      <w:pPr>
        <w:pStyle w:val="Normal"/>
        <w:rPr/>
      </w:pPr>
      <w:r>
        <w:rPr/>
        <w:t>その際にパーティクルシステム作成時に登録したコールバック関数が呼ばれ、テクスチャの展開先アドレスをユーザー側で決める事になります。</w:t>
      </w:r>
    </w:p>
    <w:p>
      <w:pPr>
        <w:pStyle w:val="Normal"/>
        <w:rPr/>
      </w:pPr>
      <w:r>
        <w:rPr/>
        <w:t>テクスチャパレットも同様の処理が行われます。</w:t>
      </w:r>
    </w:p>
    <w:p>
      <w:pPr>
        <w:pStyle w:val="Normal"/>
        <w:rPr/>
      </w:pPr>
      <w:r>
        <w:rPr/>
        <w:t>また、</w:t>
      </w:r>
      <w:r>
        <w:rPr/>
        <w:t>SPL</w:t>
      </w:r>
      <w:r>
        <w:rPr/>
        <w:t>ライブラリ内で使用するヒープ領域もあらかじめ十分な領域</w:t>
      </w:r>
      <w:r>
        <w:rPr/>
        <w:t>(PARTICLE_LIB_HEAP_SIZE</w:t>
      </w:r>
      <w:r>
        <w:rPr/>
        <w:t>と同等かそれ以上のサイズが必要</w:t>
      </w:r>
      <w:r>
        <w:rPr/>
        <w:t>)</w:t>
      </w:r>
      <w:r>
        <w:rPr/>
        <w:t>を確保しておき、そのポインタを渡しておく必要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対象関数：</w:t>
      </w:r>
      <w:r>
        <w:rPr/>
        <w:t>PTC_PTR Particle_SystemCreate(pTexCallback tex_func, pTexCallback pltt_func, void *work, int work_size, int personal_camera, int he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パーティクルシステムを複数作る</w:t>
      </w:r>
    </w:p>
    <w:p>
      <w:pPr>
        <w:pStyle w:val="Normal"/>
        <w:rPr/>
      </w:pPr>
      <w:r>
        <w:rPr/>
        <w:t>パーティクルシステムは最大で３つまで同時に作成する事が可能です。</w:t>
      </w:r>
    </w:p>
    <w:p>
      <w:pPr>
        <w:pStyle w:val="Normal"/>
        <w:rPr/>
      </w:pPr>
      <w:r>
        <w:rPr/>
        <w:t>３つという制限はパーティクルシステムで使用しているグローバル変数の数によるもので、</w:t>
      </w:r>
    </w:p>
    <w:p>
      <w:pPr>
        <w:pStyle w:val="Normal"/>
        <w:rPr/>
      </w:pPr>
      <w:r>
        <w:rPr/>
        <w:t>グローバル変数を増やす事で３つ以上同時に作成する事も出来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なぜパーティクルシステムを複数個作れるようになっているのかは、○注意書き等、○任天堂からの参考情報、を参照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注意書き等</w:t>
      </w:r>
    </w:p>
    <w:p>
      <w:pPr>
        <w:pStyle w:val="Normal"/>
        <w:rPr>
          <w:b/>
          <w:b/>
        </w:rPr>
      </w:pPr>
      <w:r>
        <w:rPr>
          <w:b/>
        </w:rPr>
        <w:t>・パーティクルシステムに対して複数のパーティクルリソースを読み込みたい。</w:t>
      </w:r>
    </w:p>
    <w:p>
      <w:pPr>
        <w:pStyle w:val="Normal"/>
        <w:rPr/>
      </w:pPr>
      <w:r>
        <w:rPr/>
        <w:t>SPL</w:t>
      </w:r>
      <w:r>
        <w:rPr/>
        <w:t>ライブラリが１マネージャ＝１リソースの考え方で設計されていますので出来ません。</w:t>
      </w:r>
    </w:p>
    <w:p>
      <w:pPr>
        <w:pStyle w:val="Normal"/>
        <w:rPr/>
      </w:pPr>
      <w:r>
        <w:rPr/>
        <w:t>別リソースを読み込むときは、</w:t>
      </w:r>
      <w:r>
        <w:rPr/>
        <w:t>Particle_SystemExit</w:t>
      </w:r>
      <w:r>
        <w:rPr/>
        <w:t>でシステムを破棄してから、</w:t>
      </w:r>
    </w:p>
    <w:p>
      <w:pPr>
        <w:pStyle w:val="Normal"/>
        <w:rPr/>
      </w:pPr>
      <w:r>
        <w:rPr/>
        <w:t>再び</w:t>
      </w:r>
      <w:r>
        <w:rPr/>
        <w:t>Particle_SystemCreate</w:t>
      </w:r>
      <w:r>
        <w:rPr/>
        <w:t>で読み込むか、</w:t>
      </w:r>
    </w:p>
    <w:p>
      <w:pPr>
        <w:pStyle w:val="Normal"/>
        <w:rPr/>
      </w:pPr>
      <w:r>
        <w:rPr/>
        <w:t>新しいパーティクルシステムを別途作成してください。</w:t>
      </w:r>
    </w:p>
    <w:p>
      <w:pPr>
        <w:pStyle w:val="Normal"/>
        <w:rPr/>
      </w:pPr>
      <w:r>
        <w:rPr/>
        <w:t>またパーティクルリソースには複数の</w:t>
      </w:r>
      <w:r>
        <w:rPr/>
        <w:t>spr</w:t>
      </w:r>
      <w:r>
        <w:rPr/>
        <w:t>ファイルを詰め込む事が出来るので、</w:t>
      </w:r>
    </w:p>
    <w:p>
      <w:pPr>
        <w:pStyle w:val="Normal"/>
        <w:rPr/>
      </w:pPr>
      <w:r>
        <w:rPr/>
        <w:t>同じパーティクルリソースにまとめておく方法もあり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パーティクルシステムに読み込んでいるパーティクルリソースを別のリソースに切り替えたい。</w:t>
      </w:r>
    </w:p>
    <w:p>
      <w:pPr>
        <w:pStyle w:val="Normal"/>
        <w:rPr/>
      </w:pPr>
      <w:r>
        <w:rPr/>
        <w:t>上記と同様の理由により出来ません。</w:t>
      </w:r>
    </w:p>
    <w:p>
      <w:pPr>
        <w:pStyle w:val="Normal"/>
        <w:rPr/>
      </w:pPr>
      <w:r>
        <w:rPr/>
        <w:t>Particle_SystemExit</w:t>
      </w:r>
      <w:r>
        <w:rPr/>
        <w:t>で一度破棄してから</w:t>
      </w:r>
      <w:r>
        <w:rPr/>
        <w:t>Particle_SystemCreate</w:t>
      </w:r>
      <w:r>
        <w:rPr/>
        <w:t>で読み込ん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任天堂からの参考情報</w:t>
      </w:r>
    </w:p>
    <w:p>
      <w:pPr>
        <w:pStyle w:val="Normal"/>
        <w:rPr/>
      </w:pPr>
      <w:r>
        <w:rPr/>
        <w:t xml:space="preserve">&gt; </w:t>
      </w:r>
      <w:r>
        <w:rPr/>
        <w:t>情報開発では１つのパーティクルリソースにまとめてエフェクトを詰めて運用しています。</w:t>
      </w:r>
    </w:p>
    <w:p>
      <w:pPr>
        <w:pStyle w:val="Normal"/>
        <w:rPr/>
      </w:pPr>
      <w:r>
        <w:rPr/>
        <w:t xml:space="preserve">&gt; </w:t>
      </w:r>
      <w:r>
        <w:rPr/>
        <w:t>マリオ６４</w:t>
      </w:r>
      <w:r>
        <w:rPr/>
        <w:t>DS</w:t>
      </w:r>
      <w:r>
        <w:rPr/>
        <w:t>では１つのパーティクルリソースにすべてのエフェクトが入ってい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</w:t>
      </w:r>
      <w:r>
        <w:rPr/>
        <w:t>他のプロジェクトでは、「常備用」「イベント用」のパーティクルリソースをわけて</w:t>
      </w:r>
    </w:p>
    <w:p>
      <w:pPr>
        <w:pStyle w:val="Normal"/>
        <w:rPr/>
      </w:pPr>
      <w:r>
        <w:rPr/>
        <w:t xml:space="preserve">&gt; </w:t>
      </w:r>
      <w:r>
        <w:rPr/>
        <w:t>作成するケースもありますが、この場合はマネージャを複数作成して運用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ポケモン</w:t>
      </w:r>
      <w:r>
        <w:rPr>
          <w:b/>
          <w:sz w:val="28"/>
          <w:szCs w:val="28"/>
        </w:rPr>
        <w:t>DP</w:t>
      </w:r>
      <w:r>
        <w:rPr>
          <w:b/>
          <w:sz w:val="28"/>
          <w:szCs w:val="28"/>
        </w:rPr>
        <w:t>の技エフェクトでのパーティクルリソースの扱い方</w:t>
      </w:r>
    </w:p>
    <w:p>
      <w:pPr>
        <w:pStyle w:val="Normal"/>
        <w:rPr/>
      </w:pPr>
      <w:r>
        <w:rPr/>
        <w:t>１技エフェクトに対して１パーティクルリソースを用意しています。</w:t>
      </w:r>
    </w:p>
    <w:p>
      <w:pPr>
        <w:pStyle w:val="Normal"/>
        <w:rPr/>
      </w:pPr>
      <w:r>
        <w:rPr/>
        <w:t>(</w:t>
      </w:r>
      <w:r>
        <w:rPr/>
        <w:t>火炎放射</w:t>
      </w:r>
      <w:r>
        <w:rPr/>
        <w:t>.spa</w:t>
      </w:r>
      <w:r>
        <w:rPr/>
        <w:t>、水鉄砲</w:t>
      </w:r>
      <w:r>
        <w:rPr/>
        <w:t>.spa</w:t>
      </w:r>
      <w:r>
        <w:rPr/>
        <w:t>･･･のように技エフェクトの数分</w:t>
      </w:r>
      <w:r>
        <w:rPr/>
        <w:t>spa</w:t>
      </w:r>
      <w:r>
        <w:rPr/>
        <w:t>ファイルがあります</w:t>
      </w:r>
      <w:r>
        <w:rPr/>
        <w:t>)</w:t>
      </w:r>
    </w:p>
    <w:p>
      <w:pPr>
        <w:pStyle w:val="Normal"/>
        <w:rPr/>
      </w:pPr>
      <w:r>
        <w:rPr/>
        <w:t>複数のエフェクトが同時に出る技の場合は、そのパーティクルリソースの中に</w:t>
      </w:r>
      <w:r>
        <w:rPr/>
        <w:t>spr</w:t>
      </w:r>
      <w:r>
        <w:rPr/>
        <w:t>を複数個詰めています。</w:t>
      </w:r>
    </w:p>
    <w:p>
      <w:pPr>
        <w:pStyle w:val="Normal"/>
        <w:rPr/>
      </w:pPr>
      <w:r>
        <w:rPr/>
        <w:t>マリオ６４のように１つのパーティクルリソースにまとめないのは、</w:t>
      </w:r>
    </w:p>
    <w:p>
      <w:pPr>
        <w:pStyle w:val="Normal"/>
        <w:rPr/>
      </w:pPr>
      <w:r>
        <w:rPr/>
        <w:t>１．テクスチャロード時に、パーティクルリソースに入っている全てのテクスチャデータをロードしてしまう。</w:t>
      </w:r>
    </w:p>
    <w:p>
      <w:pPr>
        <w:pStyle w:val="Normal"/>
        <w:rPr/>
      </w:pPr>
      <w:r>
        <w:rPr/>
        <w:t>２．１つのパーティクルリソースに複数個の</w:t>
      </w:r>
      <w:r>
        <w:rPr/>
        <w:t>spr</w:t>
      </w:r>
      <w:r>
        <w:rPr/>
        <w:t>ファイルを詰めれば、その分だけパーティクルシステムで必要なヒープ領域も増えていく。</w:t>
      </w:r>
    </w:p>
    <w:p>
      <w:pPr>
        <w:pStyle w:val="Normal"/>
        <w:rPr/>
      </w:pPr>
      <w:r>
        <w:rPr/>
        <w:t>以上の理由から</w:t>
      </w:r>
      <w:r>
        <w:rPr/>
        <w:t>400</w:t>
      </w:r>
      <w:r>
        <w:rPr/>
        <w:t>以上にものぼる技エフェクトパーティクル全てを、１つのリソースに詰め込むのは無理と判断したため、１技エフェクト＝１パーティクルリソース、と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戦闘での基本的な使い方</w:t>
      </w:r>
      <w:r>
        <w:rPr>
          <w:b/>
          <w:sz w:val="28"/>
          <w:szCs w:val="28"/>
        </w:rPr>
        <w:t>(</w:t>
      </w:r>
      <w:r>
        <w:rPr>
          <w:rFonts w:cs="ＭＳ 明朝;MS Mincho" w:ascii="ＭＳ 明朝;MS Mincho" w:hAnsi="ＭＳ 明朝;MS Mincho"/>
          <w:b/>
          <w:sz w:val="28"/>
          <w:szCs w:val="28"/>
        </w:rPr>
        <w:t>※</w:t>
      </w:r>
      <w:r>
        <w:rPr>
          <w:b/>
          <w:sz w:val="28"/>
          <w:szCs w:val="28"/>
        </w:rPr>
        <w:t>実際にはこの処理と微妙に異なりますが、分かりやすくするとこんな感じです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>戦闘初期化で</w:t>
      </w:r>
      <w:r>
        <w:rPr/>
        <w:t>Particle_SystemWorkInit</w:t>
      </w:r>
      <w:r>
        <w:rPr/>
        <w:t>を実行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技エフェクト発動時に</w:t>
      </w:r>
      <w:r>
        <w:rPr/>
        <w:t>Particle_SystemCreate</w:t>
      </w:r>
      <w:r>
        <w:rPr/>
        <w:t>でパーティクルシステムを作成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Particle_ArcResourceLoad</w:t>
      </w:r>
      <w:r>
        <w:rPr/>
        <w:t>でパーティクルリソースを読み込み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Particle_ResourceSet</w:t>
      </w:r>
      <w:r>
        <w:rPr/>
        <w:t>でパーティクルシステムとパーティクルリソースを関連付け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Particle_CreateEmitter</w:t>
      </w:r>
      <w:r>
        <w:rPr/>
        <w:t>でエミッタを生成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メインループで</w:t>
      </w:r>
      <w:r>
        <w:rPr/>
        <w:t>Particle_Draw</w:t>
      </w:r>
      <w:r>
        <w:rPr/>
        <w:t>、</w:t>
      </w:r>
      <w:r>
        <w:rPr/>
        <w:t>Particle_Calc</w:t>
      </w:r>
      <w:r>
        <w:rPr/>
        <w:t>で描画＆計算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Particle_GetEmitterNum</w:t>
      </w:r>
      <w:r>
        <w:rPr/>
        <w:t>でエミッタの終了を確認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終了していれば</w:t>
      </w:r>
      <w:r>
        <w:rPr/>
        <w:t>Particle_SystemExit</w:t>
      </w:r>
      <w:r>
        <w:rPr/>
        <w:t>でパーティクルシステムを削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び技エフェクトを出す時は</w:t>
      </w:r>
      <w:r>
        <w:rPr/>
        <w:t>Particle_SystemCreate</w:t>
      </w:r>
      <w:r>
        <w:rPr/>
        <w:t>からの処理を繰り返します。</w:t>
      </w:r>
    </w:p>
    <w:p>
      <w:pPr>
        <w:pStyle w:val="Normal"/>
        <w:rPr/>
      </w:pPr>
      <w:r>
        <w:rPr/>
        <w:t>技エフェクトを出すたび、終了するたびにパーティクルシステムの作成、削除をしている点について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注意書き等、○ポケモン</w:t>
      </w:r>
      <w:r>
        <w:rPr/>
        <w:t>DP</w:t>
      </w:r>
      <w:r>
        <w:rPr/>
        <w:t>の技エフェクトでのパーティクルリソースの扱い方、を参照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戦闘での詳細な動作</w:t>
      </w:r>
    </w:p>
    <w:p>
      <w:pPr>
        <w:pStyle w:val="Normal"/>
        <w:rPr/>
      </w:pPr>
      <w:r>
        <w:rPr/>
        <w:t>戦闘初期化で</w:t>
      </w:r>
      <w:r>
        <w:rPr/>
        <w:t>Particle_SystemWorkInit</w:t>
      </w:r>
      <w:r>
        <w:rPr/>
        <w:t>を実行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戦闘のメインループで</w:t>
      </w:r>
      <w:r>
        <w:rPr/>
        <w:t>BattleParticle_Main(battle_particle.c)</w:t>
      </w:r>
      <w:r>
        <w:rPr/>
        <w:t>関数を毎フレーム実行しています。</w:t>
      </w:r>
    </w:p>
    <w:p>
      <w:pPr>
        <w:pStyle w:val="Normal"/>
        <w:rPr/>
      </w:pPr>
      <w:r>
        <w:rPr/>
        <w:t>BattleParticle_Main</w:t>
      </w:r>
      <w:r>
        <w:rPr/>
        <w:t>内では</w:t>
      </w:r>
      <w:r>
        <w:rPr/>
        <w:t>Particle_GetActionNum</w:t>
      </w:r>
      <w:r>
        <w:rPr/>
        <w:t>関数を使いパーティクルシステムが１つも動いていなければ何も処理をしないようにしています。１つ以上パーティクルシステムが動いていればパーティクル描画＆計算処理が実行されます。</w:t>
      </w:r>
    </w:p>
    <w:p>
      <w:pPr>
        <w:pStyle w:val="Normal"/>
        <w:rPr/>
      </w:pPr>
      <w:r>
        <w:rPr/>
        <w:t>Particle_GetActionNum</w:t>
      </w:r>
      <w:r>
        <w:rPr/>
        <w:t>関数ではじく動作をしているため、技エフェクト発動時以外でも常に</w:t>
      </w:r>
      <w:r>
        <w:rPr/>
        <w:t>BattleParticle_Main</w:t>
      </w:r>
      <w:r>
        <w:rPr/>
        <w:t>関数を呼び続けられるようにしています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技エフェクトが発動すると技エフェクトシステムから</w:t>
      </w:r>
      <w:r>
        <w:rPr/>
        <w:t>Wp_Init(wp_tbl.c)</w:t>
      </w:r>
      <w:r>
        <w:rPr/>
        <w:t>関数が呼ばれ、</w:t>
      </w:r>
    </w:p>
    <w:p>
      <w:pPr>
        <w:pStyle w:val="Normal"/>
        <w:rPr/>
      </w:pPr>
      <w:r>
        <w:rPr/>
        <w:t>そこでパーティクルシステムの作成、パーティクルリソースロード、パーティクルシステムへのリソース関連付けが行われます。</w:t>
      </w:r>
    </w:p>
    <w:p>
      <w:pPr>
        <w:pStyle w:val="Normal"/>
        <w:rPr/>
      </w:pPr>
      <w:r>
        <w:rPr/>
        <w:t>ここでパーティクルシステムが作られた事で</w:t>
      </w:r>
      <w:r>
        <w:rPr/>
        <w:t>BattleParticle_Main</w:t>
      </w:r>
      <w:r>
        <w:rPr/>
        <w:t>関数で</w:t>
      </w:r>
      <w:r>
        <w:rPr/>
        <w:t>Particle_GetActionNum</w:t>
      </w:r>
      <w:r>
        <w:rPr/>
        <w:t>を通過し、パーティクルの描画＆計算処理が実行されるようになります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技エフェクトシステムから</w:t>
      </w:r>
      <w:r>
        <w:rPr/>
        <w:t>Particle_CreateEmitterCallback</w:t>
      </w:r>
      <w:r>
        <w:rPr/>
        <w:t>関数を使いエミッタを生成します。</w:t>
      </w:r>
    </w:p>
    <w:p>
      <w:pPr>
        <w:pStyle w:val="Normal"/>
        <w:rPr/>
      </w:pPr>
      <w:r>
        <w:rPr/>
        <w:t>生成時に呼ばれるコールバック関数</w:t>
      </w:r>
      <w:r>
        <w:rPr/>
        <w:t>(wp_callback.c)</w:t>
      </w:r>
      <w:r>
        <w:rPr/>
        <w:t>内でエミッタの座標等をを変更しています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技エフェクトシステム内で</w:t>
      </w:r>
      <w:r>
        <w:rPr/>
        <w:t>Particle_GetEmitterNum</w:t>
      </w:r>
      <w:r>
        <w:rPr/>
        <w:t>関数を使い、技エフェクトで作成したパーティクルシステムのエミッタ動作が終了するのを待ちます。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エミッタの動作が終了しているのを確認後、技エフェクトシステム内で</w:t>
      </w:r>
      <w:r>
        <w:rPr/>
        <w:t>BattleParticle_Exit</w:t>
      </w:r>
      <w:r>
        <w:rPr/>
        <w:t>を使い、パーティクルシステムを削除します。</w:t>
      </w:r>
    </w:p>
    <w:p>
      <w:pPr>
        <w:pStyle w:val="Normal"/>
        <w:rPr/>
      </w:pPr>
      <w:r>
        <w:rPr/>
        <w:t>(</w:t>
      </w:r>
      <w:r>
        <w:rPr/>
        <w:t>エミッタ動作終了からパーティクルシステムの削除まで間があり、その間パーティクルの描画＆計算が呼ばれても問題はありません</w:t>
      </w:r>
      <w:r>
        <w:rPr/>
        <w:t>)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以下、繰り返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</w:t>
      </w:r>
      <w:r>
        <w:rPr>
          <w:b/>
          <w:sz w:val="28"/>
          <w:szCs w:val="28"/>
        </w:rPr>
        <w:t>関数説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システムで使用するワークの初期化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Particle_SystemCreate</w:t>
      </w:r>
      <w:r>
        <w:rPr/>
        <w:t>よりも先にこれを実行する必要があり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SystemWorkInit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(i = 0; i &lt; PARTICLE_GLOBAL_MAX; i++){</w:t>
      </w:r>
    </w:p>
    <w:p>
      <w:pPr>
        <w:pStyle w:val="Normal"/>
        <w:rPr/>
      </w:pPr>
      <w:r>
        <w:rPr/>
        <w:tab/>
        <w:tab/>
        <w:t>ParticleSystemPtr[i] =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システムを作成する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tex_func</w:t>
        <w:tab/>
        <w:tab/>
      </w:r>
      <w:r>
        <w:rPr/>
        <w:t>テクスチャロード時、使用する</w:t>
      </w:r>
      <w:r>
        <w:rPr/>
        <w:t>Vram</w:t>
      </w:r>
      <w:r>
        <w:rPr/>
        <w:t>アドレスを返す関数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ltt_func</w:t>
        <w:tab/>
        <w:tab/>
      </w:r>
      <w:r>
        <w:rPr/>
        <w:t>テクスチャロード時、使用するパレット</w:t>
      </w:r>
      <w:r>
        <w:rPr/>
        <w:t>Vram</w:t>
      </w:r>
      <w:r>
        <w:rPr/>
        <w:t>アドレスを返す関数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work</w:t>
        <w:tab/>
        <w:tab/>
        <w:tab/>
        <w:t>SPL</w:t>
      </w:r>
      <w:r>
        <w:rPr/>
        <w:t>ライブラリで使用するために割り当てるワーク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work_size</w:t>
        <w:tab/>
        <w:tab/>
      </w:r>
      <w:r>
        <w:rPr/>
        <w:t>渡したワークのサイズ</w:t>
      </w:r>
      <w:r>
        <w:rPr/>
        <w:t>(PARTICLE_LIB_HEAP_SIZE</w:t>
      </w:r>
      <w:r>
        <w:rPr/>
        <w:t>と同等</w:t>
      </w:r>
      <w:r>
        <w:rPr/>
        <w:t>OR</w:t>
      </w:r>
      <w:r>
        <w:rPr/>
        <w:t>以上のサイズが必要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ersonal_camera</w:t>
        <w:tab/>
        <w:tab/>
      </w:r>
      <w:r>
        <w:rPr/>
        <w:t>パーティクル独自のカメラ設定を持つ場合は</w:t>
      </w:r>
      <w:r>
        <w:rPr/>
        <w:t>TRUE</w:t>
      </w:r>
      <w:r>
        <w:rPr/>
        <w:t>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heap</w:t>
        <w:tab/>
        <w:tab/>
        <w:tab/>
      </w:r>
      <w:r>
        <w:rPr/>
        <w:t>パーティクルシステム作成に使用するヒープ</w:t>
      </w:r>
      <w:r>
        <w:rPr/>
        <w:t>ID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パーティクルシステムワークへのポインタ</w:t>
      </w:r>
      <w:r>
        <w:rPr/>
        <w:t>(</w:t>
      </w:r>
      <w:r>
        <w:rPr/>
        <w:t>生成出来なかった場合は</w:t>
      </w:r>
      <w:r>
        <w:rPr/>
        <w:t>NULL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tex_func, pltt_func </w:t>
      </w:r>
      <w:r>
        <w:rPr/>
        <w:t>に</w:t>
      </w:r>
      <w:r>
        <w:rPr/>
        <w:t>NULL</w:t>
      </w:r>
      <w:r>
        <w:rPr/>
        <w:t>指定した場合は</w:t>
      </w:r>
      <w:r>
        <w:rPr/>
        <w:t>NitroSystem</w:t>
      </w:r>
      <w:r>
        <w:rPr/>
        <w:t>の</w:t>
      </w:r>
      <w:r>
        <w:rPr/>
        <w:t>Vram</w:t>
      </w:r>
      <w:r>
        <w:rPr/>
        <w:t>、</w:t>
      </w:r>
      <w:r>
        <w:rPr/>
        <w:t>Pltt</w:t>
      </w:r>
      <w:r>
        <w:rPr/>
        <w:t>マネージャに依存し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work</w:t>
      </w:r>
      <w:r>
        <w:rPr/>
        <w:t>で渡したワークは</w:t>
      </w:r>
      <w:r>
        <w:rPr/>
        <w:t>SPL</w:t>
      </w:r>
      <w:r>
        <w:rPr/>
        <w:t>ライブラリで使用し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Alloc</w:t>
      </w:r>
      <w:r>
        <w:rPr/>
        <w:t>して手に入れたワーク領域のポインタを渡した場合、</w:t>
      </w:r>
      <w:r>
        <w:rPr/>
        <w:t>Particle_SystemExit</w:t>
      </w:r>
      <w:r>
        <w:rPr/>
        <w:t>後、外側で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解放処理を行ってください。</w:t>
      </w:r>
      <w:r>
        <w:rPr/>
        <w:t>(</w:t>
      </w:r>
      <w:r>
        <w:rPr/>
        <w:t>パーティクルシステム側でワークの解放処理はしません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global_no</w:t>
      </w:r>
      <w:r>
        <w:rPr/>
        <w:t>：パーティクルシステム内で</w:t>
      </w:r>
      <w:r>
        <w:rPr/>
        <w:t>SPL</w:t>
      </w:r>
      <w:r>
        <w:rPr/>
        <w:t>ライブラリとのやり取りでグローバル変数を使用し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その為のグローバル変数が配列で既に用意されています。その何番目のグローバル変数を使用して、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パーティクルシステムを動かすか、という指定で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用意されているグローバル変数には限りがあります。</w:t>
      </w:r>
      <w:r>
        <w:rPr/>
        <w:t>(2005.07.26(</w:t>
      </w:r>
      <w:r>
        <w:rPr/>
        <w:t>火</w:t>
      </w:r>
      <w:r>
        <w:rPr/>
        <w:t>)</w:t>
      </w:r>
      <w:r>
        <w:rPr/>
        <w:t>現在は</w:t>
      </w:r>
      <w:r>
        <w:rPr/>
        <w:t>3</w:t>
      </w:r>
      <w:r>
        <w:rPr/>
        <w:t>つ</w:t>
      </w:r>
      <w:r>
        <w:rPr/>
        <w:t>(0</w:t>
      </w:r>
      <w:r>
        <w:rPr/>
        <w:t>～</w:t>
      </w:r>
      <w:r>
        <w:rPr/>
        <w:t>2)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PTC_PTR Particle_SystemCreate(pTexCallback tex_func, pTexCallback pltt_func, void *work, int work_size, int personal_camera, int he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システム終了処理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param   </w:t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SystemExit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生成されているパーティクルシステム全てを終了させる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SystemExitAll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のリソースファイルを読み込む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heap_id</w:t>
        <w:tab/>
        <w:tab/>
      </w:r>
      <w:r>
        <w:rPr/>
        <w:t>ヒープ</w:t>
      </w:r>
      <w:r>
        <w:rPr/>
        <w:t>ID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ath</w:t>
        <w:tab/>
        <w:tab/>
      </w:r>
      <w:r>
        <w:rPr/>
        <w:t>読み込むリソースファイル</w:t>
      </w:r>
      <w:r>
        <w:rPr/>
        <w:t>(*.spa)</w:t>
      </w:r>
      <w:r>
        <w:rPr/>
        <w:t>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読み込んだリソースファイル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Particle_ResourceSet</w:t>
      </w:r>
      <w:r>
        <w:rPr/>
        <w:t>関数とセットで使用する事が前提で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読み込んだリソースファイルは</w:t>
      </w:r>
      <w:r>
        <w:rPr/>
        <w:t>Particle_SystemExit</w:t>
      </w:r>
      <w:r>
        <w:rPr/>
        <w:t>で</w:t>
      </w:r>
      <w:r>
        <w:rPr/>
        <w:t>FreeMemory</w:t>
      </w:r>
      <w:r>
        <w:rPr/>
        <w:t>され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* Particle_ResourceLoad(int heap_id, const char *pa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brief   Arc</w:t>
      </w:r>
      <w:r>
        <w:rPr/>
        <w:t>されているパーティクルのリソースファイルを読み込む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file_kind</w:t>
        <w:tab/>
      </w:r>
      <w:r>
        <w:rPr/>
        <w:t>読み込むアーカイブファイルの種類インデックスナンバー（</w:t>
      </w:r>
      <w:r>
        <w:rPr/>
        <w:t>arc_tool.h</w:t>
      </w:r>
      <w:r>
        <w:rPr/>
        <w:t>に記述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index</w:t>
        <w:tab/>
        <w:tab/>
      </w:r>
      <w:r>
        <w:rPr/>
        <w:t>読み込むデータのアーカイブファイル上のインデックスナンバー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heap_id</w:t>
        <w:tab/>
        <w:tab/>
      </w:r>
      <w:r>
        <w:rPr/>
        <w:t>ヒープ</w:t>
      </w:r>
      <w:r>
        <w:rPr/>
        <w:t>ID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読み込んだリソースファイル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Particle_ResourceSet</w:t>
      </w:r>
      <w:r>
        <w:rPr/>
        <w:t>関数とセットで使用する事が前提で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読み込んだリソースファイルは</w:t>
      </w:r>
      <w:r>
        <w:rPr/>
        <w:t>Particle_SystemExit</w:t>
      </w:r>
      <w:r>
        <w:rPr/>
        <w:t>で</w:t>
      </w:r>
      <w:r>
        <w:rPr/>
        <w:t>FreeMemory</w:t>
      </w:r>
      <w:r>
        <w:rPr/>
        <w:t>され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* Particle_ArcResourceLoad(int file_kind, int index, int heap_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のリソースファイルをパーティクルシステムにセットし初期化を行う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resource</w:t>
        <w:tab/>
        <w:tab/>
        <w:t>Particle_(Arc)ResourceLoad</w:t>
      </w:r>
      <w:r>
        <w:rPr/>
        <w:t>で読み込んだリソースファイル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vram_free</w:t>
        <w:tab/>
        <w:tab/>
        <w:t>Vram</w:t>
      </w:r>
      <w:r>
        <w:rPr/>
        <w:t>の自動解放</w:t>
      </w:r>
      <w:r>
        <w:rPr/>
        <w:t>(</w:t>
      </w:r>
      <w:r>
        <w:rPr/>
        <w:t>ビット指定：</w:t>
      </w:r>
      <w:r>
        <w:rPr/>
        <w:t>PTC_AUTOTEX_??? | PTC_AUTOPLTT_???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vram_free</w:t>
      </w:r>
      <w:r>
        <w:rPr/>
        <w:t>補足</w:t>
      </w:r>
      <w:r>
        <w:rPr/>
        <w:t>:</w:t>
      </w:r>
      <w:r>
        <w:rPr/>
        <w:t>モードを有効にすることで、</w:t>
      </w:r>
      <w:r>
        <w:rPr/>
        <w:t>Particle_SystemExit</w:t>
      </w:r>
      <w:r>
        <w:rPr/>
        <w:t>時にテクスチャで占有した</w:t>
      </w:r>
      <w:r>
        <w:rPr/>
        <w:t>Vram</w:t>
      </w:r>
      <w:r>
        <w:rPr/>
        <w:t>状態を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LoadFile</w:t>
      </w:r>
      <w:r>
        <w:rPr/>
        <w:t>実行前の状態に戻し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但し</w:t>
      </w:r>
      <w:r>
        <w:rPr/>
        <w:t>Particle_SystemCreate</w:t>
      </w:r>
      <w:r>
        <w:rPr/>
        <w:t>時に、テクスチャのコールバック関数を設定しなかった場合は</w:t>
      </w:r>
      <w:r>
        <w:rPr/>
        <w:t>SPL</w:t>
      </w:r>
      <w:r>
        <w:rPr/>
        <w:t>ライブラリの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動作に依存することになります。</w:t>
      </w:r>
      <w:r>
        <w:rPr/>
        <w:t>(</w:t>
      </w:r>
      <w:r>
        <w:rPr/>
        <w:t>多分自動で解放してくれるんじゃないでしょうか…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リンクドリストはコールバック関数の中でないと</w:t>
      </w:r>
      <w:r>
        <w:rPr/>
        <w:t>key</w:t>
      </w:r>
      <w:r>
        <w:rPr/>
        <w:t>情報が取れないため、現在未実装で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やる場合は</w:t>
      </w:r>
      <w:r>
        <w:rPr/>
        <w:t>PTC</w:t>
      </w:r>
      <w:r>
        <w:rPr/>
        <w:t>ポインタをグローバル変数経由で渡してテクスチャのコールバック関数内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で</w:t>
      </w:r>
      <w:r>
        <w:rPr/>
        <w:t>key</w:t>
      </w:r>
      <w:r>
        <w:rPr/>
        <w:t>情報を取得、のようにする必要があり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ResourceSet(PTC_PTR psys, void *resource, int vram_f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brief</w:t>
        <w:tab/>
      </w:r>
      <w:r>
        <w:rPr/>
        <w:t>描画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Draw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生成されているパーティクルシステム全ての描画を行う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描画が行われた回数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int Particle_DrawAll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brief</w:t>
        <w:tab/>
      </w:r>
      <w:r>
        <w:rPr/>
        <w:t>計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Calc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生成されているパーティクルシステム全ての計算を行う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計算が行われた回数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int Particle_CalcAll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実際に動作しているパーティクルマネージャの数を取得する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実行されているマネージャ数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int Particle_GetActionNum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エミッタを生成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res_no</w:t>
        <w:tab/>
        <w:tab/>
        <w:tab/>
      </w:r>
      <w:r>
        <w:rPr/>
        <w:t>リソース番号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init_pos</w:t>
        <w:tab/>
        <w:tab/>
      </w:r>
      <w:r>
        <w:rPr/>
        <w:t>位置</w:t>
      </w:r>
      <w:r>
        <w:rPr/>
        <w:t>(</w:t>
      </w:r>
      <w:r>
        <w:rPr/>
        <w:t>リソースに設定されたエミッタオフセット位置に加算します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生成されたエミッタへのポインタ。自滅エミッタの場合は</w:t>
      </w:r>
      <w:r>
        <w:rPr/>
        <w:t>NULL</w:t>
      </w:r>
      <w:r>
        <w:rPr/>
        <w:t>が返ります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EMIT_PTR Particle_CreateEmitter(PTC_PTR psys, int res_no, const VecFx32 *init_p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エミッタを生成</w:t>
      </w:r>
      <w:r>
        <w:rPr/>
        <w:t>(</w:t>
      </w:r>
      <w:r>
        <w:rPr/>
        <w:t>生成した時に</w:t>
      </w:r>
      <w:r>
        <w:rPr/>
        <w:t>callback</w:t>
      </w:r>
      <w:r>
        <w:rPr/>
        <w:t>に登録した関数が実行されます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res_no</w:t>
        <w:tab/>
        <w:tab/>
        <w:tab/>
      </w:r>
      <w:r>
        <w:rPr/>
        <w:t>リソース番号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callback</w:t>
        <w:tab/>
        <w:tab/>
      </w:r>
      <w:r>
        <w:rPr/>
        <w:t>エミッタ生成時に呼び出されるコールバック関数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temp_ptr</w:t>
        <w:tab/>
        <w:tab/>
      </w:r>
      <w:r>
        <w:rPr/>
        <w:t>コールバック関数の中で</w:t>
      </w:r>
      <w:r>
        <w:rPr/>
        <w:t>Particle_GetTempPtr</w:t>
      </w:r>
      <w:r>
        <w:rPr/>
        <w:t>関数を使う事で、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                         </w:t>
      </w:r>
      <w:r>
        <w:rPr/>
        <w:t>ここで渡したポインタを取得する事が出来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                         Particle_GetTempPtr</w:t>
      </w:r>
      <w:r>
        <w:rPr/>
        <w:t>関数が使えるのはコールバック関数内のみで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生成されたエミッタへのポインタ。自滅エミッタの場合は</w:t>
      </w:r>
      <w:r>
        <w:rPr/>
        <w:t>NULL</w:t>
      </w:r>
      <w:r>
        <w:rPr/>
        <w:t>が返ります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自滅エミッタを</w:t>
      </w:r>
      <w:r>
        <w:rPr/>
        <w:t>SPL_Create</w:t>
      </w:r>
      <w:r>
        <w:rPr/>
        <w:t>で作成した場合、</w:t>
      </w:r>
      <w:r>
        <w:rPr/>
        <w:t>NULL</w:t>
      </w:r>
      <w:r>
        <w:rPr/>
        <w:t>がかえってくるのでエミッタの設定をプログラムから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変更することはできません。この関数をもちいて</w:t>
      </w:r>
      <w:r>
        <w:rPr/>
        <w:t>SPLEmitter*</w:t>
      </w:r>
      <w:r>
        <w:rPr/>
        <w:t>を引数とするコールバックを登録する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ことで、自滅前の自滅エミッタへのポインタを引数としてコールバック関数が呼び出されま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このコールバック関数中でエミッタの設定を変更することが可能です。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EMIT_PTR Particle_CreateEmitterCallback(PTC_PTR psys, int res_no, pEmitFunc callback, void *temp_pt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アクティブなエミッタの数を取得します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アクティブなエミッタ数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s32 Particle_GetEmitterNum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システムワークが管理しているパーティクルを全て削除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EmitterDeleteAll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最後に生成したエミッタのポインタを取得する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最後に生成したエミッタ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EMIT_PTR Particle_TempEmitterPtrGet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システムワークに設定されているヒープ領域の先頭アドレスを取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sys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ヒープの先頭アドレス</w:t>
      </w:r>
      <w:r>
        <w:rPr/>
        <w:t>(Particle_SystemCreate</w:t>
      </w:r>
      <w:r>
        <w:rPr/>
        <w:t>で渡したアドレスが返ります</w:t>
      </w:r>
      <w:r>
        <w:rPr/>
        <w:t>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* Particle_HeapPtrGet(PTC_PTR ps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カメラの位置ベクトルを取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tc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eye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GetEye(PTC_PTR psys, VecFx32 *e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カメラの位置ベクトルをセッ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tc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eye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GFLib</w:t>
      </w:r>
      <w:r>
        <w:rPr/>
        <w:t>のカメラを使用している場合はこれは機能しません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SetEye(PTC_PTR psys, const VecFx32 *e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カメラの上方向ベクトルを取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tc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v_up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GetVup(PTC_PTR psys, VecFx32 *v_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カメラの上方向ベクトルをセッ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tc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v_up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SetVup(PTC_PTR psys, const VecFx32 *v_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テンポラリワークにセットされているポインタを取得する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retval  </w:t>
      </w:r>
      <w:r>
        <w:rPr/>
        <w:t>テンポラリワークにセットされている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</w:t>
      </w:r>
      <w:r>
        <w:rPr/>
        <w:t>エミッタ作成時のコールバック関数内でのみ使用可能です。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* Particle_GetTempPtr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デフォルトカメラ位置ベクトルを取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eye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GetDefaultEye(VecFx32 *e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デフォルトカメラの上方向ベクトルを取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eye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GetDefaultUp(VecFx32 *v_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デフォルトカメラの焦点へのベクトルを取得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eye</w:t>
        <w:tab/>
        <w:tab/>
      </w:r>
      <w:r>
        <w:rPr/>
        <w:t>値代入先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void Particle_GetDefaultAt(VecFx32 *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 xml:space="preserve">* @brief   </w:t>
      </w:r>
      <w:r>
        <w:rPr/>
        <w:t>パーティクルシステムが持っているカメラのポインタを取得します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param   ptc</w:t>
        <w:tab/>
        <w:tab/>
      </w:r>
      <w:r>
        <w:rPr/>
        <w:t>パーティクルシステムワークへのポインタ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 @retval  GF</w:t>
      </w:r>
      <w:r>
        <w:rPr/>
        <w:t>カメラへのポインタ</w:t>
      </w:r>
      <w:r>
        <w:rPr/>
        <w:t>(</w:t>
      </w:r>
      <w:r>
        <w:rPr/>
        <w:t>独自のカメラを使用していない場合は</w:t>
      </w:r>
      <w:r>
        <w:rPr/>
        <w:t>NULL)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/--------------------------------------------------------------</w:t>
      </w:r>
    </w:p>
    <w:p>
      <w:pPr>
        <w:pStyle w:val="Normal"/>
        <w:rPr/>
      </w:pPr>
      <w:r>
        <w:rPr/>
        <w:t>GF_CAMERA_PTR Particle_GetCameraPtr(PTC_PTR p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3:19:00Z</dcterms:created>
  <dc:creator> </dc:creator>
  <dc:description/>
  <cp:keywords/>
  <dc:language>en-US</dc:language>
  <cp:lastModifiedBy> </cp:lastModifiedBy>
  <dcterms:modified xsi:type="dcterms:W3CDTF">2005-11-04T08:44:00Z</dcterms:modified>
  <cp:revision>8</cp:revision>
  <dc:subject/>
  <dc:title/>
</cp:coreProperties>
</file>