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/>
          <w:color w:val="000000"/>
        </w:rPr>
      </w:pPr>
      <w:r>
        <w:rPr>
          <w:rFonts w:ascii="ＭＳ Ｐゴシック" w:hAnsi="ＭＳ Ｐゴシック" w:eastAsia="ＭＳ Ｐゴシック"/>
          <w:b/>
          <w:sz w:val="32"/>
        </w:rPr>
        <w:t>　</w:t>
      </w:r>
      <w:r>
        <w:rPr>
          <w:rFonts w:eastAsia="ＭＳ Ｐゴシック" w:ascii="ＭＳ Ｐゴシック" w:hAnsi="ＭＳ Ｐゴシック"/>
          <w:b/>
          <w:sz w:val="32"/>
        </w:rPr>
        <w:t>DS</w:t>
      </w:r>
      <w:r>
        <w:rPr>
          <w:rFonts w:ascii="ＭＳ Ｐゴシック" w:hAnsi="ＭＳ Ｐゴシック" w:eastAsia="ＭＳ Ｐゴシック"/>
          <w:b/>
          <w:sz w:val="32"/>
        </w:rPr>
        <w:t>ロットチェックリスト</w:t>
      </w:r>
      <w:r>
        <w:rPr>
          <w:rFonts w:eastAsia="ＭＳ Ｐゴシック" w:ascii="ＭＳ Ｐゴシック" w:hAnsi="ＭＳ Ｐゴシック"/>
          <w:b/>
          <w:sz w:val="32"/>
        </w:rPr>
        <w:tab/>
      </w:r>
      <w:r>
        <w:rPr>
          <w:rFonts w:ascii="ＭＳ Ｐゴシック" w:hAnsi="ＭＳ Ｐゴシック" w:eastAsia="ＭＳ Ｐゴシック"/>
          <w:b/>
          <w:sz w:val="32"/>
        </w:rPr>
        <w:t>　</w:t>
      </w:r>
      <w:r>
        <w:rPr>
          <w:rFonts w:eastAsia="ＭＳ Ｐゴシック" w:ascii="ＭＳ Ｐゴシック" w:hAnsi="ＭＳ Ｐゴシック"/>
        </w:rPr>
        <w:t>V</w:t>
      </w:r>
      <w:r>
        <w:rPr>
          <w:rFonts w:eastAsia="ＭＳ Ｐゴシック" w:ascii="ＭＳ Ｐゴシック" w:hAnsi="ＭＳ Ｐゴシック"/>
          <w:color w:val="000000"/>
        </w:rPr>
        <w:t>er.</w:t>
      </w:r>
      <w:r>
        <w:rPr>
          <w:rFonts w:eastAsia="ＭＳ Ｐゴシック" w:ascii="ＭＳ Ｐゴシック" w:hAnsi="ＭＳ Ｐゴシック"/>
          <w:color w:val="000000"/>
        </w:rPr>
        <w:t>3</w:t>
      </w:r>
      <w:r>
        <w:rPr>
          <w:rFonts w:eastAsia="ＭＳ Ｐゴシック" w:ascii="ＭＳ Ｐゴシック" w:hAnsi="ＭＳ Ｐゴシック"/>
          <w:color w:val="000000"/>
        </w:rPr>
        <w:t>.</w:t>
      </w:r>
      <w:r>
        <w:rPr>
          <w:rFonts w:eastAsia="ＭＳ Ｐゴシック" w:ascii="ＭＳ Ｐゴシック" w:hAnsi="ＭＳ Ｐゴシック"/>
          <w:color w:val="000000"/>
        </w:rPr>
        <w:t>50</w:t>
      </w:r>
    </w:p>
    <w:p>
      <w:pPr>
        <w:pStyle w:val="Normal"/>
        <w:rPr>
          <w:rFonts w:ascii="ＭＳ Ｐゴシック" w:hAnsi="ＭＳ Ｐゴシック" w:eastAsia="ＭＳ Ｐゴシック"/>
          <w:color w:val="000000"/>
        </w:rPr>
      </w:pPr>
      <w:r>
        <w:rPr>
          <w:rFonts w:eastAsia="ＭＳ Ｐゴシック" w:ascii="ＭＳ Ｐゴシック" w:hAnsi="ＭＳ Ｐゴシック"/>
          <w:color w:val="00000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eastAsia="ＭＳ Ｐゴシック"/>
        </w:rPr>
        <w:t>本ロットチェックリストについては、マスターデータと一緒に提出するようにしてください。</w:t>
      </w:r>
    </w:p>
    <w:p>
      <w:pPr>
        <w:pStyle w:val="Normal"/>
        <w:jc w:val="center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項目については、別紙「</w:t>
      </w:r>
      <w:r>
        <w:rPr>
          <w:rFonts w:eastAsia="ＭＳ Ｐゴシック" w:ascii="ＭＳ Ｐゴシック" w:hAnsi="ＭＳ Ｐゴシック"/>
        </w:rPr>
        <w:t>DS</w:t>
      </w:r>
      <w:r>
        <w:rPr>
          <w:rFonts w:ascii="ＭＳ Ｐゴシック" w:hAnsi="ＭＳ Ｐゴシック" w:eastAsia="ＭＳ Ｐゴシック"/>
        </w:rPr>
        <w:t>ロットチェック説明資料」を参考にして記入してください。</w:t>
      </w:r>
    </w:p>
    <w:p>
      <w:pPr>
        <w:pStyle w:val="Normal"/>
        <w:ind w:left="90" w:hanging="0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eastAsia="ＭＳ Ｐゴシック" w:ascii="ＭＳ Ｐゴシック" w:hAnsi="ＭＳ Ｐゴシック"/>
          <w:b/>
          <w:sz w:val="24"/>
        </w:rPr>
      </w:r>
    </w:p>
    <w:p>
      <w:pPr>
        <w:pStyle w:val="Normal"/>
        <w:ind w:left="90" w:hanging="0"/>
        <w:jc w:val="center"/>
        <w:rPr/>
      </w:pPr>
      <w:r>
        <w:rPr/>
        <w:t>＜＜表の記入方法＞＞</w:t>
      </w:r>
    </w:p>
    <w:tbl>
      <w:tblPr>
        <w:tblW w:w="11800" w:type="dxa"/>
        <w:jc w:val="left"/>
        <w:tblInd w:w="2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0"/>
        <w:gridCol w:w="9000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</w:rPr>
              <w:t>「番号」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「</w:t>
            </w: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プログラミングガイドライン</w:t>
            </w:r>
            <w:r>
              <w:rPr>
                <w:rFonts w:eastAsia="ＭＳ Ｐゴシック" w:ascii="ＭＳ Ｐゴシック" w:hAnsi="ＭＳ Ｐゴシック"/>
              </w:rPr>
              <w:t>Ver.</w:t>
            </w:r>
            <w:r>
              <w:rPr>
                <w:rFonts w:eastAsia="ＭＳ Ｐゴシック" w:ascii="ＭＳ Ｐゴシック" w:hAnsi="ＭＳ Ｐゴシック"/>
              </w:rPr>
              <w:t>3</w:t>
            </w:r>
            <w:r>
              <w:rPr>
                <w:rFonts w:eastAsia="ＭＳ Ｐゴシック" w:ascii="ＭＳ Ｐゴシック" w:hAnsi="ＭＳ Ｐゴシック"/>
              </w:rPr>
              <w:t>.</w:t>
            </w:r>
            <w:r>
              <w:rPr>
                <w:rFonts w:eastAsia="ＭＳ Ｐゴシック" w:ascii="ＭＳ Ｐゴシック" w:hAnsi="ＭＳ Ｐゴシック"/>
              </w:rPr>
              <w:t>5</w:t>
            </w:r>
            <w:r>
              <w:rPr>
                <w:rFonts w:ascii="ＭＳ Ｐゴシック" w:hAnsi="ＭＳ Ｐゴシック" w:eastAsia="ＭＳ Ｐゴシック"/>
              </w:rPr>
              <w:t>」の「項目番号」に対応します。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ascii="ＭＳ Ｐゴシック" w:hAnsi="ＭＳ Ｐゴシック" w:eastAsia="ＭＳ Ｐゴシック"/>
                <w:b/>
              </w:rPr>
              <w:t>「確認項目」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「</w:t>
            </w: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プログラミングガイドライン</w:t>
            </w:r>
            <w:r>
              <w:rPr>
                <w:rFonts w:eastAsia="ＭＳ Ｐゴシック" w:ascii="ＭＳ Ｐゴシック" w:hAnsi="ＭＳ Ｐゴシック"/>
              </w:rPr>
              <w:t>Ver.</w:t>
            </w:r>
            <w:r>
              <w:rPr>
                <w:rFonts w:eastAsia="ＭＳ Ｐゴシック" w:ascii="ＭＳ Ｐゴシック" w:hAnsi="ＭＳ Ｐゴシック"/>
              </w:rPr>
              <w:t>3</w:t>
            </w:r>
            <w:r>
              <w:rPr>
                <w:rFonts w:eastAsia="ＭＳ Ｐゴシック" w:ascii="ＭＳ Ｐゴシック" w:hAnsi="ＭＳ Ｐゴシック"/>
              </w:rPr>
              <w:t>.</w:t>
            </w:r>
            <w:r>
              <w:rPr>
                <w:rFonts w:eastAsia="ＭＳ Ｐゴシック" w:ascii="ＭＳ Ｐゴシック" w:hAnsi="ＭＳ Ｐゴシック"/>
              </w:rPr>
              <w:t>5</w:t>
            </w:r>
            <w:r>
              <w:rPr>
                <w:rFonts w:ascii="ＭＳ Ｐゴシック" w:hAnsi="ＭＳ Ｐゴシック" w:eastAsia="ＭＳ Ｐゴシック"/>
              </w:rPr>
              <w:t>」の「項目名」に対応します。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ascii="ＭＳ Ｐゴシック" w:hAnsi="ＭＳ Ｐゴシック" w:eastAsia="ＭＳ Ｐゴシック"/>
                <w:b/>
              </w:rPr>
              <w:t>「ランク」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その項目の重要度です。</w:t>
            </w:r>
            <w:r>
              <w:rPr>
                <w:rFonts w:ascii="ＭＳ Ｐゴシック" w:hAnsi="ＭＳ Ｐゴシック" w:eastAsia="ＭＳ Ｐゴシック"/>
                <w:color w:val="FF0000"/>
              </w:rPr>
              <w:t>【ランク</w:t>
            </w: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  <w:r>
              <w:rPr>
                <w:rFonts w:ascii="ＭＳ Ｐゴシック" w:hAnsi="ＭＳ Ｐゴシック" w:eastAsia="ＭＳ Ｐゴシック"/>
                <w:color w:val="FF0000"/>
              </w:rPr>
              <w:t>】</w:t>
            </w:r>
            <w:r>
              <w:rPr>
                <w:rFonts w:ascii="ＭＳ Ｐゴシック" w:hAnsi="ＭＳ Ｐゴシック" w:eastAsia="ＭＳ Ｐゴシック"/>
              </w:rPr>
              <w:t>守る必要がある項目　</w:t>
            </w:r>
            <w:r>
              <w:rPr>
                <w:rFonts w:ascii="ＭＳ Ｐゴシック" w:hAnsi="ＭＳ Ｐゴシック" w:eastAsia="ＭＳ Ｐゴシック"/>
                <w:color w:val="0000FF"/>
              </w:rPr>
              <w:t>【ランク</w:t>
            </w: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  <w:r>
              <w:rPr>
                <w:rFonts w:ascii="ＭＳ Ｐゴシック" w:hAnsi="ＭＳ Ｐゴシック" w:eastAsia="ＭＳ Ｐゴシック"/>
                <w:color w:val="0000FF"/>
              </w:rPr>
              <w:t>】</w:t>
            </w:r>
            <w:r>
              <w:rPr>
                <w:rFonts w:ascii="ＭＳ Ｐゴシック" w:hAnsi="ＭＳ Ｐゴシック" w:eastAsia="ＭＳ Ｐゴシック"/>
              </w:rPr>
              <w:t>守ることを推奨する項目。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</w:rPr>
              <w:t>「検査対象ソフト」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の対象となるソフトです。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ascii="ＭＳ Ｐゴシック" w:hAnsi="ＭＳ Ｐゴシック" w:eastAsia="ＭＳ Ｐゴシック"/>
                <w:b/>
              </w:rPr>
              <w:t>「確認結果」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「</w:t>
            </w: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ロットチェック説明資料」のテスト方法、合否判定基準に従い確認し、結果を判定した上で</w:t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、</w:t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をチェックしてください。「検査対象ソフト」の欄から対象外となる場合は、対象外をチェックしてください。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ascii="ＭＳ Ｐゴシック" w:hAnsi="ＭＳ Ｐゴシック" w:eastAsia="ＭＳ Ｐゴシック"/>
                <w:b/>
              </w:rPr>
              <w:t>備考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そのカテゴリのテスト結果の中で、どうしても伝えておきたい（結果は</w:t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だが特別な理由のため仕様であるなど）ことや、「確認結果」で判断に迷った項目の仕様の説明などがある場合は、別紙の｢プログラム仕様チェックシート｣（または各機能のチェックシート）の備考欄に記載してください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tbl>
      <w:tblPr>
        <w:tblW w:w="14100" w:type="dxa"/>
        <w:jc w:val="left"/>
        <w:tblInd w:w="5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0"/>
        <w:gridCol w:w="4400"/>
        <w:gridCol w:w="2100"/>
        <w:gridCol w:w="50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z w:val="24"/>
              </w:rPr>
              <w:t>製品名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z w:val="24"/>
              </w:rPr>
              <w:t>提出日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  <w:sz w:val="24"/>
              </w:rPr>
              <w:t>年　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  <w:sz w:val="24"/>
              </w:rPr>
              <w:t>月　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  <w:sz w:val="24"/>
              </w:rPr>
              <w:t>日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z w:val="24"/>
              </w:rPr>
              <w:t>製品コード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eastAsia="ＭＳ Ｐゴシック" w:ascii="ＭＳ Ｐゴシック" w:hAnsi="ＭＳ Ｐゴシック"/>
                <w:sz w:val="24"/>
              </w:rPr>
              <w:t>NTR</w:t>
            </w:r>
            <w:r>
              <w:rPr>
                <w:rFonts w:ascii="ＭＳ Ｐゴシック" w:hAnsi="ＭＳ Ｐゴシック" w:eastAsia="ＭＳ Ｐゴシック"/>
                <w:sz w:val="24"/>
              </w:rPr>
              <w:t>－</w:t>
            </w:r>
            <w:r>
              <w:fldChar w:fldCharType="begin">
                <w:ffData>
                  <w:name w:val="Text_cod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  <w:lang w:val="en-US" w:eastAsia="en-US"/>
              </w:rPr>
            </w:r>
            <w:r>
              <w:rPr>
                <w:sz w:val="24"/>
                <w:rFonts w:eastAsia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  <w:lang w:val="en-US" w:eastAsia="en-US"/>
              </w:rPr>
              <w:t xml:space="preserve">          </w:t>
            </w:r>
            <w:r/>
            <w:r>
              <w:rPr>
                <w:sz w:val="24"/>
                <w:rFonts w:eastAsia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z w:val="24"/>
              </w:rPr>
              <w:t>仕向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  <w:sz w:val="24"/>
              </w:rPr>
              <w:t>ゲームバージョン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z w:val="24"/>
              </w:rPr>
              <w:t>提出バージョン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z w:val="24"/>
              </w:rPr>
              <w:t>貴社名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ascii="ＭＳ Ｐゴシック" w:hAnsi="ＭＳ Ｐゴシック" w:eastAsia="ＭＳ Ｐゴシック"/>
                <w:sz w:val="24"/>
              </w:rPr>
              <w:t>担当者名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eastAsia="ＭＳ Ｐゴシック" w:ascii="ＭＳ Ｐゴシック" w:hAnsi="ＭＳ Ｐゴシック"/>
                <w:sz w:val="24"/>
              </w:rPr>
              <w:t>TEL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rPr>
                <w:rFonts w:eastAsia="ＭＳ Ｐゴシック" w:ascii="ＭＳ Ｐゴシック" w:hAnsi="ＭＳ Ｐゴシック"/>
                <w:sz w:val="24"/>
              </w:rPr>
              <w:t>E-Mail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ascii="ＭＳ Ｐゴシック" w:hAnsi="ＭＳ Ｐゴシック"/>
                <w:sz w:val="24"/>
              </w:rPr>
            </w:r>
            <w:r>
              <w:rPr>
                <w:sz w:val="24"/>
                <w:rFonts w:eastAsia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ascii="ＭＳ Ｐゴシック" w:hAnsi="ＭＳ Ｐゴシック"/>
                <w:sz w:val="24"/>
              </w:rPr>
              <w:t>     </w:t>
            </w:r>
            <w:r/>
            <w:r>
              <w:rPr>
                <w:sz w:val="24"/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  <w:t xml:space="preserve">2 </w:t>
      </w:r>
      <w:r>
        <w:rPr>
          <w:rFonts w:ascii="ＭＳ Ｐゴシック" w:hAnsi="ＭＳ Ｐゴシック" w:eastAsia="ＭＳ Ｐゴシック"/>
          <w:b/>
          <w:sz w:val="21"/>
        </w:rPr>
        <w:t>カード</w:t>
      </w:r>
      <w:r>
        <w:rPr>
          <w:rFonts w:eastAsia="ＭＳ Ｐゴシック" w:ascii="ＭＳ Ｐゴシック" w:hAnsi="ＭＳ Ｐゴシック"/>
          <w:b/>
          <w:sz w:val="21"/>
        </w:rPr>
        <w:t>/</w:t>
      </w:r>
      <w:r>
        <w:rPr>
          <w:rFonts w:ascii="ＭＳ Ｐゴシック" w:hAnsi="ＭＳ Ｐゴシック" w:eastAsia="ＭＳ Ｐゴシック"/>
          <w:b/>
          <w:sz w:val="21"/>
        </w:rPr>
        <w:t>カートリッジ差し込み口</w:t>
      </w:r>
    </w:p>
    <w:tbl>
      <w:tblPr>
        <w:tblW w:w="15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907"/>
        <w:gridCol w:w="800"/>
        <w:gridCol w:w="3800"/>
        <w:gridCol w:w="26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2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ゲームカードからブートした場合のカード抜け検出処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ダウンロードプレイ以外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0" w:name="__Fieldmark__12_3597375616"/>
            <w:bookmarkStart w:id="1" w:name="__Fieldmark__12_3597375616"/>
            <w:bookmarkEnd w:id="1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" w:name="__Fieldmark__13_3597375616"/>
            <w:bookmarkStart w:id="3" w:name="__Fieldmark__13_3597375616"/>
            <w:bookmarkEnd w:id="3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" w:name="__Fieldmark__14_3597375616"/>
            <w:bookmarkStart w:id="5" w:name="__Fieldmark__14_3597375616"/>
            <w:bookmarkEnd w:id="5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2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bookmarkStart w:id="6" w:name="OLE_LINK3"/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ゲームカード以外からブートした場合のカード抜け検出処理</w:t>
            </w:r>
            <w:bookmarkEnd w:id="6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ダウンロードプレイで</w:t>
            </w: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ゲームカードへアクセス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" w:name="__Fieldmark__15_3597375616"/>
            <w:bookmarkStart w:id="8" w:name="__Fieldmark__15_3597375616"/>
            <w:bookmarkEnd w:id="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" w:name="__Fieldmark__16_3597375616"/>
            <w:bookmarkStart w:id="10" w:name="__Fieldmark__16_3597375616"/>
            <w:bookmarkEnd w:id="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1" w:name="__Fieldmark__17_3597375616"/>
            <w:bookmarkStart w:id="12" w:name="__Fieldmark__17_3597375616"/>
            <w:bookmarkEnd w:id="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2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カードアプリの</w:t>
            </w:r>
            <w:r>
              <w:rPr>
                <w:rFonts w:eastAsia="ＭＳ Ｐゴシック" w:ascii="ＭＳ Ｐゴシック" w:hAnsi="ＭＳ Ｐゴシック"/>
              </w:rPr>
              <w:t>ROM</w:t>
            </w:r>
            <w:r>
              <w:rPr>
                <w:rFonts w:ascii="ＭＳ Ｐゴシック" w:hAnsi="ＭＳ Ｐゴシック" w:eastAsia="ＭＳ Ｐゴシック"/>
              </w:rPr>
              <w:t>タイプ設定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3" w:name="__Fieldmark__18_3597375616"/>
            <w:bookmarkStart w:id="14" w:name="__Fieldmark__18_3597375616"/>
            <w:bookmarkEnd w:id="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5" w:name="__Fieldmark__19_3597375616"/>
            <w:bookmarkStart w:id="16" w:name="__Fieldmark__19_3597375616"/>
            <w:bookmarkEnd w:id="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2.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イブラリ使用の厳守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ゲームカードへアクセス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7" w:name="__Fieldmark__20_3597375616"/>
            <w:bookmarkStart w:id="18" w:name="__Fieldmark__20_3597375616"/>
            <w:bookmarkEnd w:id="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9" w:name="__Fieldmark__21_3597375616"/>
            <w:bookmarkStart w:id="20" w:name="__Fieldmark__21_3597375616"/>
            <w:bookmarkEnd w:id="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1" w:name="__Fieldmark__22_3597375616"/>
            <w:bookmarkStart w:id="22" w:name="__Fieldmark__22_3597375616"/>
            <w:bookmarkEnd w:id="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3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カートリッジを使用しないゲームでの抜け検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カートリッジを使用しない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3" w:name="__Fieldmark__23_3597375616"/>
            <w:bookmarkStart w:id="24" w:name="__Fieldmark__23_3597375616"/>
            <w:bookmarkEnd w:id="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5" w:name="__Fieldmark__24_3597375616"/>
            <w:bookmarkStart w:id="26" w:name="__Fieldmark__24_3597375616"/>
            <w:bookmarkEnd w:id="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7" w:name="__Fieldmark__25_3597375616"/>
            <w:bookmarkStart w:id="28" w:name="__Fieldmark__25_3597375616"/>
            <w:bookmarkEnd w:id="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3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カートリッジを使用するゲームでの抜け検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カートリッジ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9" w:name="__Fieldmark__26_3597375616"/>
            <w:bookmarkStart w:id="30" w:name="__Fieldmark__26_3597375616"/>
            <w:bookmarkEnd w:id="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1" w:name="__Fieldmark__27_3597375616"/>
            <w:bookmarkStart w:id="32" w:name="__Fieldmark__27_3597375616"/>
            <w:bookmarkEnd w:id="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3" w:name="__Fieldmark__28_3597375616"/>
            <w:bookmarkStart w:id="34" w:name="__Fieldmark__28_3597375616"/>
            <w:bookmarkEnd w:id="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3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スリープ時の同一タイトル</w:t>
            </w:r>
            <w:r>
              <w:rPr>
                <w:rFonts w:eastAsia="ＭＳ Ｐゴシック" w:ascii="ＭＳ Ｐゴシック" w:hAnsi="ＭＳ Ｐゴシック"/>
              </w:rPr>
              <w:t>GBA</w:t>
            </w:r>
            <w:r>
              <w:rPr>
                <w:rFonts w:ascii="ＭＳ Ｐゴシック" w:hAnsi="ＭＳ Ｐゴシック" w:eastAsia="ＭＳ Ｐゴシック"/>
              </w:rPr>
              <w:t>カートリッジ交換対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カートリッジを使用し、かつスリープモードへ遷移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5" w:name="__Fieldmark__29_3597375616"/>
            <w:bookmarkStart w:id="36" w:name="__Fieldmark__29_3597375616"/>
            <w:bookmarkEnd w:id="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7" w:name="__Fieldmark__30_3597375616"/>
            <w:bookmarkStart w:id="38" w:name="__Fieldmark__30_3597375616"/>
            <w:bookmarkEnd w:id="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9" w:name="__Fieldmark__31_3597375616"/>
            <w:bookmarkStart w:id="40" w:name="__Fieldmark__31_3597375616"/>
            <w:bookmarkEnd w:id="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3.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GBA</w:t>
            </w:r>
            <w:r>
              <w:rPr>
                <w:rFonts w:ascii="ＭＳ Ｐゴシック" w:hAnsi="ＭＳ Ｐゴシック" w:eastAsia="ＭＳ Ｐゴシック"/>
              </w:rPr>
              <w:t>カートリッジへのアクセス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カートリッジ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1" w:name="__Fieldmark__32_3597375616"/>
            <w:bookmarkStart w:id="42" w:name="__Fieldmark__32_3597375616"/>
            <w:bookmarkEnd w:id="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3" w:name="__Fieldmark__33_3597375616"/>
            <w:bookmarkStart w:id="44" w:name="__Fieldmark__33_3597375616"/>
            <w:bookmarkEnd w:id="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5" w:name="__Fieldmark__34_3597375616"/>
            <w:bookmarkStart w:id="46" w:name="__Fieldmark__34_3597375616"/>
            <w:bookmarkEnd w:id="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3.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オプションカートリッジへのアクセス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オプションカートリッジ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7" w:name="__Fieldmark__35_3597375616"/>
            <w:bookmarkStart w:id="48" w:name="__Fieldmark__35_3597375616"/>
            <w:bookmarkEnd w:id="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9" w:name="__Fieldmark__36_3597375616"/>
            <w:bookmarkStart w:id="50" w:name="__Fieldmark__36_3597375616"/>
            <w:bookmarkEnd w:id="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1" w:name="__Fieldmark__37_3597375616"/>
            <w:bookmarkStart w:id="52" w:name="__Fieldmark__37_3597375616"/>
            <w:bookmarkEnd w:id="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</w:t>
            </w:r>
            <w:r>
              <w:rPr>
                <w:rFonts w:eastAsia="ＭＳ Ｐゴシック" w:ascii="ＭＳ Ｐゴシック" w:hAnsi="ＭＳ Ｐゴシック"/>
              </w:rPr>
              <w:t>4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振動が必須となる仕様の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3" w:name="__Fieldmark__38_3597375616"/>
            <w:bookmarkStart w:id="54" w:name="__Fieldmark__38_3597375616"/>
            <w:bookmarkEnd w:id="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5" w:name="__Fieldmark__39_3597375616"/>
            <w:bookmarkStart w:id="56" w:name="__Fieldmark__39_3597375616"/>
            <w:bookmarkEnd w:id="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7" w:name="__Fieldmark__40_3597375616"/>
            <w:bookmarkStart w:id="58" w:name="__Fieldmark__40_3597375616"/>
            <w:bookmarkEnd w:id="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4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の抜け検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9" w:name="__Fieldmark__41_3597375616"/>
            <w:bookmarkStart w:id="60" w:name="__Fieldmark__41_3597375616"/>
            <w:bookmarkEnd w:id="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1" w:name="__Fieldmark__42_3597375616"/>
            <w:bookmarkStart w:id="62" w:name="__Fieldmark__42_3597375616"/>
            <w:bookmarkEnd w:id="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3" w:name="__Fieldmark__43_3597375616"/>
            <w:bookmarkStart w:id="64" w:name="__Fieldmark__43_3597375616"/>
            <w:bookmarkEnd w:id="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4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機能のオン</w:t>
            </w:r>
            <w:r>
              <w:rPr>
                <w:rFonts w:eastAsia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eastAsia="ＭＳ Ｐゴシック"/>
              </w:rPr>
              <w:t>オフ切り替え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5" w:name="__Fieldmark__44_3597375616"/>
            <w:bookmarkStart w:id="66" w:name="__Fieldmark__44_3597375616"/>
            <w:bookmarkEnd w:id="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7" w:name="__Fieldmark__45_3597375616"/>
            <w:bookmarkStart w:id="68" w:name="__Fieldmark__45_3597375616"/>
            <w:bookmarkEnd w:id="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9" w:name="__Fieldmark__46_3597375616"/>
            <w:bookmarkStart w:id="70" w:name="__Fieldmark__46_3597375616"/>
            <w:bookmarkEnd w:id="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4.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の連続動作モードの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1" w:name="__Fieldmark__47_3597375616"/>
            <w:bookmarkStart w:id="72" w:name="__Fieldmark__47_3597375616"/>
            <w:bookmarkEnd w:id="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3" w:name="__Fieldmark__48_3597375616"/>
            <w:bookmarkStart w:id="74" w:name="__Fieldmark__48_3597375616"/>
            <w:bookmarkEnd w:id="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5" w:name="__Fieldmark__49_3597375616"/>
            <w:bookmarkStart w:id="76" w:name="__Fieldmark__49_3597375616"/>
            <w:bookmarkEnd w:id="7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4.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の停止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7" w:name="__Fieldmark__50_3597375616"/>
            <w:bookmarkStart w:id="78" w:name="__Fieldmark__50_3597375616"/>
            <w:bookmarkEnd w:id="7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79" w:name="__Fieldmark__51_3597375616"/>
            <w:bookmarkStart w:id="80" w:name="__Fieldmark__51_3597375616"/>
            <w:bookmarkEnd w:id="8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1" w:name="__Fieldmark__52_3597375616"/>
            <w:bookmarkStart w:id="82" w:name="__Fieldmark__52_3597375616"/>
            <w:bookmarkEnd w:id="8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4.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とマイクの併用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振動カートリッジを使用し、かつマイク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3" w:name="__Fieldmark__53_3597375616"/>
            <w:bookmarkStart w:id="84" w:name="__Fieldmark__53_3597375616"/>
            <w:bookmarkEnd w:id="8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5" w:name="__Fieldmark__54_3597375616"/>
            <w:bookmarkStart w:id="86" w:name="__Fieldmark__54_3597375616"/>
            <w:bookmarkEnd w:id="8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7" w:name="__Fieldmark__55_3597375616"/>
            <w:bookmarkStart w:id="88" w:name="__Fieldmark__55_3597375616"/>
            <w:bookmarkEnd w:id="8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5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メモリー拡張カートリッジ使用の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89" w:name="__Fieldmark__56_3597375616"/>
            <w:bookmarkStart w:id="90" w:name="__Fieldmark__56_3597375616"/>
            <w:bookmarkEnd w:id="9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1" w:name="__Fieldmark__57_3597375616"/>
            <w:bookmarkStart w:id="92" w:name="__Fieldmark__57_3597375616"/>
            <w:bookmarkEnd w:id="9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イブラリ使用の厳守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3" w:name="__Fieldmark__58_3597375616"/>
            <w:bookmarkStart w:id="94" w:name="__Fieldmark__58_3597375616"/>
            <w:bookmarkEnd w:id="9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5" w:name="__Fieldmark__59_3597375616"/>
            <w:bookmarkStart w:id="96" w:name="__Fieldmark__59_3597375616"/>
            <w:bookmarkEnd w:id="9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7" w:name="__Fieldmark__60_3597375616"/>
            <w:bookmarkStart w:id="98" w:name="__Fieldmark__60_3597375616"/>
            <w:bookmarkEnd w:id="9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の初期値の利用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99" w:name="__Fieldmark__61_3597375616"/>
            <w:bookmarkStart w:id="100" w:name="__Fieldmark__61_3597375616"/>
            <w:bookmarkEnd w:id="10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01" w:name="__Fieldmark__62_3597375616"/>
            <w:bookmarkStart w:id="102" w:name="__Fieldmark__62_3597375616"/>
            <w:bookmarkEnd w:id="10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03" w:name="__Fieldmark__63_3597375616"/>
            <w:bookmarkStart w:id="104" w:name="__Fieldmark__63_3597375616"/>
            <w:bookmarkEnd w:id="10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工場出荷状態のバックアップデータに対するエラーメッセージ表示の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05" w:name="__Fieldmark__64_3597375616"/>
            <w:bookmarkStart w:id="106" w:name="__Fieldmark__64_3597375616"/>
            <w:bookmarkEnd w:id="10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07" w:name="__Fieldmark__65_3597375616"/>
            <w:bookmarkStart w:id="108" w:name="__Fieldmark__65_3597375616"/>
            <w:bookmarkEnd w:id="10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09" w:name="__Fieldmark__66_3597375616"/>
            <w:bookmarkStart w:id="110" w:name="__Fieldmark__66_3597375616"/>
            <w:bookmarkEnd w:id="1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の寿命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11" w:name="__Fieldmark__67_3597375616"/>
            <w:bookmarkStart w:id="112" w:name="__Fieldmark__67_3597375616"/>
            <w:bookmarkEnd w:id="1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13" w:name="__Fieldmark__68_3597375616"/>
            <w:bookmarkStart w:id="114" w:name="__Fieldmark__68_3597375616"/>
            <w:bookmarkEnd w:id="1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15" w:name="__Fieldmark__69_3597375616"/>
            <w:bookmarkStart w:id="116" w:name="__Fieldmark__69_3597375616"/>
            <w:bookmarkEnd w:id="1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データの信頼性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17" w:name="__Fieldmark__70_3597375616"/>
            <w:bookmarkStart w:id="118" w:name="__Fieldmark__70_3597375616"/>
            <w:bookmarkEnd w:id="1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19" w:name="__Fieldmark__71_3597375616"/>
            <w:bookmarkStart w:id="120" w:name="__Fieldmark__71_3597375616"/>
            <w:bookmarkEnd w:id="1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21" w:name="__Fieldmark__72_3597375616"/>
            <w:bookmarkStart w:id="122" w:name="__Fieldmark__72_3597375616"/>
            <w:bookmarkEnd w:id="1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データ破壊時のメッセージ表示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23" w:name="__Fieldmark__73_3597375616"/>
            <w:bookmarkStart w:id="124" w:name="__Fieldmark__73_3597375616"/>
            <w:bookmarkEnd w:id="1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25" w:name="__Fieldmark__74_3597375616"/>
            <w:bookmarkStart w:id="126" w:name="__Fieldmark__74_3597375616"/>
            <w:bookmarkEnd w:id="1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27" w:name="__Fieldmark__75_3597375616"/>
            <w:bookmarkStart w:id="128" w:name="__Fieldmark__75_3597375616"/>
            <w:bookmarkEnd w:id="1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破壊されたバックアップデータの破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29" w:name="__Fieldmark__76_3597375616"/>
            <w:bookmarkStart w:id="130" w:name="__Fieldmark__76_3597375616"/>
            <w:bookmarkEnd w:id="1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31" w:name="__Fieldmark__77_3597375616"/>
            <w:bookmarkStart w:id="132" w:name="__Fieldmark__77_3597375616"/>
            <w:bookmarkEnd w:id="1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33" w:name="__Fieldmark__78_3597375616"/>
            <w:bookmarkStart w:id="134" w:name="__Fieldmark__78_3597375616"/>
            <w:bookmarkEnd w:id="1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への書き込み中の表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し、</w:t>
            </w:r>
            <w:r>
              <w:rPr>
                <w:rFonts w:cs="ＭＳ ゴシック;MS Gothic"/>
              </w:rPr>
              <w:t>かつ</w:t>
            </w:r>
            <w:r>
              <w:rPr>
                <w:rFonts w:eastAsia="ＭＳ Ｐゴシック" w:ascii="ＭＳ Ｐゴシック" w:hAnsi="ＭＳ Ｐゴシック"/>
              </w:rPr>
              <w:t>0.5</w:t>
            </w:r>
            <w:r>
              <w:rPr>
                <w:rFonts w:ascii="ＭＳ Ｐゴシック" w:hAnsi="ＭＳ Ｐゴシック" w:eastAsia="ＭＳ Ｐゴシック"/>
              </w:rPr>
              <w:t>秒以上のデータ書き込みを行う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35" w:name="__Fieldmark__79_3597375616"/>
            <w:bookmarkStart w:id="136" w:name="__Fieldmark__79_3597375616"/>
            <w:bookmarkEnd w:id="1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37" w:name="__Fieldmark__80_3597375616"/>
            <w:bookmarkStart w:id="138" w:name="__Fieldmark__80_3597375616"/>
            <w:bookmarkEnd w:id="1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39" w:name="__Fieldmark__81_3597375616"/>
            <w:bookmarkStart w:id="140" w:name="__Fieldmark__81_3597375616"/>
            <w:bookmarkEnd w:id="1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への書き込み中のアニメーション表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し、かつ</w:t>
            </w:r>
            <w:r>
              <w:rPr>
                <w:rFonts w:eastAsia="ＭＳ Ｐゴシック" w:ascii="ＭＳ Ｐゴシック" w:hAnsi="ＭＳ Ｐゴシック"/>
              </w:rPr>
              <w:t>5</w:t>
            </w:r>
            <w:r>
              <w:rPr>
                <w:rFonts w:ascii="ＭＳ Ｐゴシック" w:hAnsi="ＭＳ Ｐゴシック" w:eastAsia="ＭＳ Ｐゴシック"/>
              </w:rPr>
              <w:t>秒以上のデータ書き込みを行う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41" w:name="__Fieldmark__82_3597375616"/>
            <w:bookmarkStart w:id="142" w:name="__Fieldmark__82_3597375616"/>
            <w:bookmarkEnd w:id="1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43" w:name="__Fieldmark__83_3597375616"/>
            <w:bookmarkStart w:id="144" w:name="__Fieldmark__83_3597375616"/>
            <w:bookmarkEnd w:id="1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45" w:name="__Fieldmark__84_3597375616"/>
            <w:bookmarkStart w:id="146" w:name="__Fieldmark__84_3597375616"/>
            <w:bookmarkEnd w:id="1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のリードに関する注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47" w:name="__Fieldmark__85_3597375616"/>
            <w:bookmarkStart w:id="148" w:name="__Fieldmark__85_3597375616"/>
            <w:bookmarkEnd w:id="1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49" w:name="__Fieldmark__86_3597375616"/>
            <w:bookmarkStart w:id="150" w:name="__Fieldmark__86_3597375616"/>
            <w:bookmarkEnd w:id="1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51" w:name="__Fieldmark__87_3597375616"/>
            <w:bookmarkStart w:id="152" w:name="__Fieldmark__87_3597375616"/>
            <w:bookmarkEnd w:id="1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ゲームカードのバックアップメモリの確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53" w:name="__Fieldmark__88_3597375616"/>
            <w:bookmarkStart w:id="154" w:name="__Fieldmark__88_3597375616"/>
            <w:bookmarkEnd w:id="1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55" w:name="__Fieldmark__89_3597375616"/>
            <w:bookmarkStart w:id="156" w:name="__Fieldmark__89_3597375616"/>
            <w:bookmarkEnd w:id="1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57" w:name="__Fieldmark__90_3597375616"/>
            <w:bookmarkStart w:id="158" w:name="__Fieldmark__90_3597375616"/>
            <w:bookmarkEnd w:id="1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ゲームカードのバックアップメモリのデータ書き換え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59" w:name="__Fieldmark__91_3597375616"/>
            <w:bookmarkStart w:id="160" w:name="__Fieldmark__91_3597375616"/>
            <w:bookmarkEnd w:id="1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61" w:name="__Fieldmark__92_3597375616"/>
            <w:bookmarkStart w:id="162" w:name="__Fieldmark__92_3597375616"/>
            <w:bookmarkEnd w:id="1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63" w:name="__Fieldmark__93_3597375616"/>
            <w:bookmarkStart w:id="164" w:name="__Fieldmark__93_3597375616"/>
            <w:bookmarkEnd w:id="1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GBA</w:t>
            </w:r>
            <w:r>
              <w:rPr>
                <w:rFonts w:ascii="ＭＳ Ｐゴシック" w:hAnsi="ＭＳ Ｐゴシック" w:eastAsia="ＭＳ Ｐゴシック"/>
              </w:rPr>
              <w:t>カートリッジのバックアップメモリのデータ書き換え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GBA</w:t>
            </w:r>
            <w:r>
              <w:rPr>
                <w:rFonts w:ascii="ＭＳ Ｐゴシック" w:hAnsi="ＭＳ Ｐゴシック" w:eastAsia="ＭＳ Ｐゴシック"/>
              </w:rPr>
              <w:t>カートリッジのバックアップメモリ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65" w:name="__Fieldmark__94_3597375616"/>
            <w:bookmarkStart w:id="166" w:name="__Fieldmark__94_3597375616"/>
            <w:bookmarkEnd w:id="1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67" w:name="__Fieldmark__95_3597375616"/>
            <w:bookmarkStart w:id="168" w:name="__Fieldmark__95_3597375616"/>
            <w:bookmarkEnd w:id="1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69" w:name="__Fieldmark__96_3597375616"/>
            <w:bookmarkStart w:id="170" w:name="__Fieldmark__96_3597375616"/>
            <w:bookmarkEnd w:id="1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151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color w:val="FF00FF"/>
              </w:rPr>
            </w:pPr>
            <w:r>
              <w:rPr>
                <w:rFonts w:eastAsia="ＭＳ Ｐゴシック" w:ascii="ＭＳ Ｐゴシック" w:hAnsi="ＭＳ Ｐゴシック"/>
                <w:color w:val="FF00FF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2.6.1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本体固有の情報によるセーブデータの利用制限の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71" w:name="__Fieldmark__97_3597375616"/>
            <w:bookmarkStart w:id="172" w:name="__Fieldmark__97_3597375616"/>
            <w:bookmarkEnd w:id="1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73" w:name="__Fieldmark__98_3597375616"/>
            <w:bookmarkStart w:id="174" w:name="__Fieldmark__98_3597375616"/>
            <w:bookmarkEnd w:id="1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75" w:name="__Fieldmark__99_3597375616"/>
            <w:bookmarkStart w:id="176" w:name="__Fieldmark__99_3597375616"/>
            <w:bookmarkEnd w:id="17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  <w:t>※</w:t>
      </w:r>
      <w:r>
        <w:rPr>
          <w:rFonts w:ascii="ＭＳ Ｐゴシック" w:hAnsi="ＭＳ Ｐゴシック" w:eastAsia="ＭＳ Ｐゴシック"/>
          <w:b/>
          <w:color w:val="0000FF"/>
        </w:rPr>
        <w:t>テスト結果について特筆すべきことがある場合は、別紙の｢プログラム仕様チェックシート｣（または各機能のチェックシート）の備考欄に記載してく</w:t>
      </w:r>
      <w:r>
        <w:rPr>
          <w:rFonts w:ascii="ＭＳ Ｐゴシック" w:hAnsi="ＭＳ Ｐゴシック" w:eastAsia="ＭＳ Ｐゴシック"/>
          <w:b/>
          <w:color w:val="0000FF"/>
        </w:rPr>
        <w:t>ださい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  <w:t xml:space="preserve">3 </w:t>
      </w:r>
      <w:r>
        <w:rPr>
          <w:rFonts w:ascii="ＭＳ Ｐゴシック" w:hAnsi="ＭＳ Ｐゴシック" w:eastAsia="ＭＳ Ｐゴシック"/>
          <w:b/>
          <w:sz w:val="21"/>
        </w:rPr>
        <w:t>ランチャー</w:t>
      </w:r>
    </w:p>
    <w:tbl>
      <w:tblPr>
        <w:tblW w:w="15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907"/>
        <w:gridCol w:w="800"/>
        <w:gridCol w:w="3800"/>
        <w:gridCol w:w="26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.</w:t>
            </w:r>
            <w:r>
              <w:rPr>
                <w:rFonts w:eastAsia="ＭＳ Ｐゴシック" w:ascii="ＭＳ Ｐゴシック" w:hAnsi="ＭＳ Ｐゴシック"/>
              </w:rPr>
              <w:t>1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ユーザーネームやコメントの利用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ユーザーネームやコメント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77" w:name="__Fieldmark__100_3597375616"/>
            <w:bookmarkStart w:id="178" w:name="__Fieldmark__100_3597375616"/>
            <w:bookmarkEnd w:id="17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79" w:name="__Fieldmark__101_3597375616"/>
            <w:bookmarkStart w:id="180" w:name="__Fieldmark__101_3597375616"/>
            <w:bookmarkEnd w:id="18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81" w:name="__Fieldmark__102_3597375616"/>
            <w:bookmarkStart w:id="182" w:name="__Fieldmark__102_3597375616"/>
            <w:bookmarkEnd w:id="18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.</w:t>
            </w:r>
            <w:r>
              <w:rPr>
                <w:rFonts w:eastAsia="ＭＳ Ｐゴシック" w:ascii="ＭＳ Ｐゴシック" w:hAnsi="ＭＳ Ｐゴシック"/>
              </w:rPr>
              <w:t>1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ユーザーネームやコメントの表示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ユーザーネームやコメント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83" w:name="__Fieldmark__103_3597375616"/>
            <w:bookmarkStart w:id="184" w:name="__Fieldmark__103_3597375616"/>
            <w:bookmarkEnd w:id="18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85" w:name="__Fieldmark__104_3597375616"/>
            <w:bookmarkStart w:id="186" w:name="__Fieldmark__104_3597375616"/>
            <w:bookmarkEnd w:id="18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87" w:name="__Fieldmark__105_3597375616"/>
            <w:bookmarkStart w:id="188" w:name="__Fieldmark__105_3597375616"/>
            <w:bookmarkEnd w:id="18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.</w:t>
            </w:r>
            <w:r>
              <w:rPr>
                <w:rFonts w:eastAsia="ＭＳ Ｐゴシック" w:ascii="ＭＳ Ｐゴシック" w:hAnsi="ＭＳ Ｐゴシック"/>
              </w:rPr>
              <w:t>2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言語設定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本体言語設定を参照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89" w:name="__Fieldmark__106_3597375616"/>
            <w:bookmarkStart w:id="190" w:name="__Fieldmark__106_3597375616"/>
            <w:bookmarkEnd w:id="19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91" w:name="__Fieldmark__107_3597375616"/>
            <w:bookmarkStart w:id="192" w:name="__Fieldmark__107_3597375616"/>
            <w:bookmarkEnd w:id="19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93" w:name="__Fieldmark__108_3597375616"/>
            <w:bookmarkStart w:id="194" w:name="__Fieldmark__108_3597375616"/>
            <w:bookmarkEnd w:id="19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.</w:t>
            </w:r>
            <w:r>
              <w:rPr>
                <w:rFonts w:eastAsia="ＭＳ Ｐゴシック" w:ascii="ＭＳ Ｐゴシック" w:hAnsi="ＭＳ Ｐゴシック"/>
              </w:rPr>
              <w:t>2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日付</w:t>
            </w:r>
            <w:r>
              <w:rPr>
                <w:rFonts w:eastAsia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eastAsia="ＭＳ Ｐゴシック"/>
              </w:rPr>
              <w:t>時刻の逆戻りへの対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95" w:name="__Fieldmark__109_3597375616"/>
            <w:bookmarkStart w:id="196" w:name="__Fieldmark__109_3597375616"/>
            <w:bookmarkEnd w:id="19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97" w:name="__Fieldmark__110_3597375616"/>
            <w:bookmarkStart w:id="198" w:name="__Fieldmark__110_3597375616"/>
            <w:bookmarkEnd w:id="19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.</w:t>
            </w:r>
            <w:r>
              <w:rPr>
                <w:rFonts w:eastAsia="ＭＳ Ｐゴシック" w:ascii="ＭＳ Ｐゴシック" w:hAnsi="ＭＳ Ｐゴシック"/>
              </w:rPr>
              <w:t>3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チャーでのバナー表示確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199" w:name="__Fieldmark__111_3597375616"/>
            <w:bookmarkStart w:id="200" w:name="__Fieldmark__111_3597375616"/>
            <w:bookmarkEnd w:id="20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01" w:name="__Fieldmark__112_3597375616"/>
            <w:bookmarkStart w:id="202" w:name="__Fieldmark__112_3597375616"/>
            <w:bookmarkEnd w:id="20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.3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各言語でのソフト紹介テキスト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03" w:name="__Fieldmark__113_3597375616"/>
            <w:bookmarkStart w:id="204" w:name="__Fieldmark__113_3597375616"/>
            <w:bookmarkEnd w:id="20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05" w:name="__Fieldmark__114_3597375616"/>
            <w:bookmarkStart w:id="206" w:name="__Fieldmark__114_3597375616"/>
            <w:bookmarkEnd w:id="20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3.3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ダウンロードプレイのゲームリスト画面でのバナー表示確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ダウンロードプレイ機能があ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07" w:name="__Fieldmark__115_3597375616"/>
            <w:bookmarkStart w:id="208" w:name="__Fieldmark__115_3597375616"/>
            <w:bookmarkEnd w:id="20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09" w:name="__Fieldmark__116_3597375616"/>
            <w:bookmarkStart w:id="210" w:name="__Fieldmark__116_3597375616"/>
            <w:bookmarkEnd w:id="2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11" w:name="__Fieldmark__117_3597375616"/>
            <w:bookmarkStart w:id="212" w:name="__Fieldmark__117_3597375616"/>
            <w:bookmarkEnd w:id="2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  <w:t>※</w:t>
      </w:r>
      <w:r>
        <w:rPr>
          <w:rFonts w:ascii="ＭＳ Ｐゴシック" w:hAnsi="ＭＳ Ｐゴシック" w:eastAsia="ＭＳ Ｐゴシック"/>
          <w:b/>
          <w:color w:val="0000FF"/>
        </w:rPr>
        <w:t>テスト結果について特筆すべきことがある場合は、別紙の｢プログラム仕様チェックシート｣（または各機能のチェックシート）の備考欄に記載してく</w:t>
      </w:r>
      <w:r>
        <w:rPr>
          <w:rFonts w:ascii="ＭＳ Ｐゴシック" w:hAnsi="ＭＳ Ｐゴシック" w:eastAsia="ＭＳ Ｐゴシック"/>
          <w:b/>
          <w:color w:val="0000FF"/>
        </w:rPr>
        <w:t>ださい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FF"/>
          <w:sz w:val="21"/>
        </w:rPr>
      </w:pPr>
      <w:r>
        <w:rPr>
          <w:rFonts w:eastAsia="ＭＳ Ｐゴシック" w:ascii="ＭＳ Ｐゴシック" w:hAnsi="ＭＳ Ｐゴシック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  <w:t xml:space="preserve">4 </w:t>
      </w:r>
      <w:r>
        <w:rPr>
          <w:rFonts w:ascii="ＭＳ Ｐゴシック" w:hAnsi="ＭＳ Ｐゴシック" w:eastAsia="ＭＳ Ｐゴシック"/>
          <w:b/>
          <w:sz w:val="21"/>
        </w:rPr>
        <w:t>入力デバイス</w:t>
      </w:r>
    </w:p>
    <w:tbl>
      <w:tblPr>
        <w:tblW w:w="15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907"/>
        <w:gridCol w:w="800"/>
        <w:gridCol w:w="3800"/>
        <w:gridCol w:w="26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1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十字ボタンの同時押し対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13" w:name="__Fieldmark__118_3597375616"/>
            <w:bookmarkStart w:id="214" w:name="__Fieldmark__118_3597375616"/>
            <w:bookmarkEnd w:id="2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15" w:name="__Fieldmark__119_3597375616"/>
            <w:bookmarkStart w:id="216" w:name="__Fieldmark__119_3597375616"/>
            <w:bookmarkEnd w:id="2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1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使用しないボタン操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17" w:name="__Fieldmark__120_3597375616"/>
            <w:bookmarkStart w:id="218" w:name="__Fieldmark__120_3597375616"/>
            <w:bookmarkEnd w:id="2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19" w:name="__Fieldmark__121_3597375616"/>
            <w:bookmarkStart w:id="220" w:name="__Fieldmark__121_3597375616"/>
            <w:bookmarkEnd w:id="2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2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キャリブレーション値の適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タッチスクリーン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21" w:name="__Fieldmark__122_3597375616"/>
            <w:bookmarkStart w:id="222" w:name="__Fieldmark__122_3597375616"/>
            <w:bookmarkEnd w:id="2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23" w:name="__Fieldmark__123_3597375616"/>
            <w:bookmarkStart w:id="224" w:name="__Fieldmark__123_3597375616"/>
            <w:bookmarkEnd w:id="2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25" w:name="__Fieldmark__124_3597375616"/>
            <w:bookmarkStart w:id="226" w:name="__Fieldmark__124_3597375616"/>
            <w:bookmarkEnd w:id="2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2.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タッチペン使用の強制の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タッチスクリーン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27" w:name="__Fieldmark__125_3597375616"/>
            <w:bookmarkStart w:id="228" w:name="__Fieldmark__125_3597375616"/>
            <w:bookmarkEnd w:id="2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29" w:name="__Fieldmark__126_3597375616"/>
            <w:bookmarkStart w:id="230" w:name="__Fieldmark__126_3597375616"/>
            <w:bookmarkEnd w:id="2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31" w:name="__Fieldmark__127_3597375616"/>
            <w:bookmarkStart w:id="232" w:name="__Fieldmark__127_3597375616"/>
            <w:bookmarkEnd w:id="2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2.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タッチペンの有効範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タッチスクリーン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33" w:name="__Fieldmark__128_3597375616"/>
            <w:bookmarkStart w:id="234" w:name="__Fieldmark__128_3597375616"/>
            <w:bookmarkEnd w:id="2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35" w:name="__Fieldmark__129_3597375616"/>
            <w:bookmarkStart w:id="236" w:name="__Fieldmark__129_3597375616"/>
            <w:bookmarkEnd w:id="2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37" w:name="__Fieldmark__130_3597375616"/>
            <w:bookmarkStart w:id="238" w:name="__Fieldmark__130_3597375616"/>
            <w:bookmarkEnd w:id="2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2.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イブラリ使用の厳守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タッチスクリーン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39" w:name="__Fieldmark__131_3597375616"/>
            <w:bookmarkStart w:id="240" w:name="__Fieldmark__131_3597375616"/>
            <w:bookmarkEnd w:id="2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41" w:name="__Fieldmark__132_3597375616"/>
            <w:bookmarkStart w:id="242" w:name="__Fieldmark__132_3597375616"/>
            <w:bookmarkEnd w:id="2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43" w:name="__Fieldmark__133_3597375616"/>
            <w:bookmarkStart w:id="244" w:name="__Fieldmark__133_3597375616"/>
            <w:bookmarkEnd w:id="2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3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入力あり判定禁止領域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マイク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45" w:name="__Fieldmark__134_3597375616"/>
            <w:bookmarkStart w:id="246" w:name="__Fieldmark__134_3597375616"/>
            <w:bookmarkEnd w:id="2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47" w:name="__Fieldmark__135_3597375616"/>
            <w:bookmarkStart w:id="248" w:name="__Fieldmark__135_3597375616"/>
            <w:bookmarkEnd w:id="2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49" w:name="__Fieldmark__136_3597375616"/>
            <w:bookmarkStart w:id="250" w:name="__Fieldmark__136_3597375616"/>
            <w:bookmarkEnd w:id="2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3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入力保証範囲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マイク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51" w:name="__Fieldmark__137_3597375616"/>
            <w:bookmarkStart w:id="252" w:name="__Fieldmark__137_3597375616"/>
            <w:bookmarkEnd w:id="2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53" w:name="__Fieldmark__138_3597375616"/>
            <w:bookmarkStart w:id="254" w:name="__Fieldmark__138_3597375616"/>
            <w:bookmarkEnd w:id="2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55" w:name="__Fieldmark__139_3597375616"/>
            <w:bookmarkStart w:id="256" w:name="__Fieldmark__139_3597375616"/>
            <w:bookmarkEnd w:id="2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3.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スピーカー出力時のマイク誤入力への対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マイク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57" w:name="__Fieldmark__140_3597375616"/>
            <w:bookmarkStart w:id="258" w:name="__Fieldmark__140_3597375616"/>
            <w:bookmarkEnd w:id="2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59" w:name="__Fieldmark__141_3597375616"/>
            <w:bookmarkStart w:id="260" w:name="__Fieldmark__141_3597375616"/>
            <w:bookmarkEnd w:id="2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61" w:name="__Fieldmark__142_3597375616"/>
            <w:bookmarkStart w:id="262" w:name="__Fieldmark__142_3597375616"/>
            <w:bookmarkEnd w:id="2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3.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ハウリングの防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マイク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63" w:name="__Fieldmark__143_3597375616"/>
            <w:bookmarkStart w:id="264" w:name="__Fieldmark__143_3597375616"/>
            <w:bookmarkEnd w:id="2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65" w:name="__Fieldmark__144_3597375616"/>
            <w:bookmarkStart w:id="266" w:name="__Fieldmark__144_3597375616"/>
            <w:bookmarkEnd w:id="2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67" w:name="__Fieldmark__145_3597375616"/>
            <w:bookmarkStart w:id="268" w:name="__Fieldmark__145_3597375616"/>
            <w:bookmarkEnd w:id="2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3.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入力状態のユーザーへのフィードバッ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マイク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69" w:name="__Fieldmark__146_3597375616"/>
            <w:bookmarkStart w:id="270" w:name="__Fieldmark__146_3597375616"/>
            <w:bookmarkEnd w:id="2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71" w:name="__Fieldmark__147_3597375616"/>
            <w:bookmarkStart w:id="272" w:name="__Fieldmark__147_3597375616"/>
            <w:bookmarkEnd w:id="2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73" w:name="__Fieldmark__148_3597375616"/>
            <w:bookmarkStart w:id="274" w:name="__Fieldmark__148_3597375616"/>
            <w:bookmarkEnd w:id="2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4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本体の開閉検出機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75" w:name="__Fieldmark__149_3597375616"/>
            <w:bookmarkStart w:id="276" w:name="__Fieldmark__149_3597375616"/>
            <w:bookmarkEnd w:id="27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77" w:name="__Fieldmark__150_3597375616"/>
            <w:bookmarkStart w:id="278" w:name="__Fieldmark__150_3597375616"/>
            <w:bookmarkEnd w:id="27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5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本体が閉じているときのデバイス入力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ascii="ＭＳ Ｐゴシック" w:hAnsi="ＭＳ Ｐゴシック"/>
              </w:rPr>
              <w:t>LCD(</w:t>
            </w:r>
            <w:r>
              <w:rPr>
                <w:rFonts w:ascii="ＭＳ Ｐゴシック" w:hAnsi="ＭＳ Ｐゴシック" w:eastAsia="ＭＳ Ｐゴシック"/>
              </w:rPr>
              <w:t>またはバックライト</w:t>
            </w:r>
            <w:r>
              <w:rPr>
                <w:rFonts w:eastAsia="ＭＳ Ｐゴシック" w:ascii="ＭＳ Ｐゴシック" w:hAnsi="ＭＳ Ｐゴシック"/>
              </w:rPr>
              <w:t>)OFF</w:t>
            </w:r>
            <w:r>
              <w:rPr>
                <w:rFonts w:ascii="ＭＳ Ｐゴシック" w:hAnsi="ＭＳ Ｐゴシック" w:eastAsia="ＭＳ Ｐゴシック"/>
              </w:rPr>
              <w:t>モードへ遷移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79" w:name="__Fieldmark__151_3597375616"/>
            <w:bookmarkStart w:id="280" w:name="__Fieldmark__151_3597375616"/>
            <w:bookmarkEnd w:id="28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81" w:name="__Fieldmark__152_3597375616"/>
            <w:bookmarkStart w:id="282" w:name="__Fieldmark__152_3597375616"/>
            <w:bookmarkEnd w:id="28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83" w:name="__Fieldmark__153_3597375616"/>
            <w:bookmarkStart w:id="284" w:name="__Fieldmark__153_3597375616"/>
            <w:bookmarkEnd w:id="28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5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デバイス入力を無視する期間でのアニメーション表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デバイス入力を</w:t>
            </w:r>
            <w:r>
              <w:rPr>
                <w:rFonts w:eastAsia="ＭＳ Ｐゴシック" w:ascii="ＭＳ Ｐゴシック" w:hAnsi="ＭＳ Ｐゴシック"/>
              </w:rPr>
              <w:t>5</w:t>
            </w:r>
            <w:r>
              <w:rPr>
                <w:rFonts w:ascii="ＭＳ Ｐゴシック" w:hAnsi="ＭＳ Ｐゴシック" w:eastAsia="ＭＳ Ｐゴシック"/>
              </w:rPr>
              <w:t>秒以上無視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85" w:name="__Fieldmark__154_3597375616"/>
            <w:bookmarkStart w:id="286" w:name="__Fieldmark__154_3597375616"/>
            <w:bookmarkEnd w:id="28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87" w:name="__Fieldmark__155_3597375616"/>
            <w:bookmarkStart w:id="288" w:name="__Fieldmark__155_3597375616"/>
            <w:bookmarkEnd w:id="28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89" w:name="__Fieldmark__156_3597375616"/>
            <w:bookmarkStart w:id="290" w:name="__Fieldmark__156_3597375616"/>
            <w:bookmarkEnd w:id="29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4.5.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チャーからのボタン</w:t>
            </w:r>
            <w:r>
              <w:rPr>
                <w:rFonts w:eastAsia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eastAsia="ＭＳ Ｐゴシック"/>
              </w:rPr>
              <w:t>タッチスクリーン入力の無効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タッチスクリーン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91" w:name="__Fieldmark__157_3597375616"/>
            <w:bookmarkStart w:id="292" w:name="__Fieldmark__157_3597375616"/>
            <w:bookmarkEnd w:id="29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93" w:name="__Fieldmark__158_3597375616"/>
            <w:bookmarkStart w:id="294" w:name="__Fieldmark__158_3597375616"/>
            <w:bookmarkEnd w:id="29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95" w:name="__Fieldmark__159_3597375616"/>
            <w:bookmarkStart w:id="296" w:name="__Fieldmark__159_3597375616"/>
            <w:bookmarkEnd w:id="29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  <w:t>※</w:t>
      </w:r>
      <w:r>
        <w:rPr>
          <w:rFonts w:ascii="ＭＳ Ｐゴシック" w:hAnsi="ＭＳ Ｐゴシック" w:eastAsia="ＭＳ Ｐゴシック"/>
          <w:b/>
          <w:color w:val="0000FF"/>
        </w:rPr>
        <w:t>テスト結果について特筆すべきことがある場合は、別紙の｢プログラム仕様チェックシート｣（または各機能のチェックシート）の備考欄に記載してく</w:t>
      </w:r>
      <w:r>
        <w:rPr>
          <w:rFonts w:ascii="ＭＳ Ｐゴシック" w:hAnsi="ＭＳ Ｐゴシック" w:eastAsia="ＭＳ Ｐゴシック"/>
          <w:b/>
          <w:color w:val="0000FF"/>
        </w:rPr>
        <w:t>ださい。</w:t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color w:val="0000FF"/>
          <w:sz w:val="21"/>
        </w:rPr>
      </w:pPr>
      <w:r>
        <w:rPr>
          <w:rFonts w:eastAsia="ＭＳ Ｐゴシック" w:ascii="ＭＳ Ｐゴシック" w:hAnsi="ＭＳ Ｐゴシック"/>
          <w:b/>
          <w:color w:val="0000FF"/>
          <w:sz w:val="21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  <w:t>5</w:t>
      </w:r>
      <w:r>
        <w:rPr>
          <w:rFonts w:ascii="ＭＳ Ｐゴシック" w:hAnsi="ＭＳ Ｐゴシック" w:eastAsia="ＭＳ Ｐゴシック"/>
          <w:b/>
          <w:sz w:val="21"/>
        </w:rPr>
        <w:t>　パワーマネージメント</w:t>
      </w:r>
    </w:p>
    <w:tbl>
      <w:tblPr>
        <w:tblW w:w="15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907"/>
        <w:gridCol w:w="800"/>
        <w:gridCol w:w="3800"/>
        <w:gridCol w:w="26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2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アクティブモードからスリープモードへの遷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スリープモードへ遷移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97" w:name="__Fieldmark__160_3597375616"/>
            <w:bookmarkStart w:id="298" w:name="__Fieldmark__160_3597375616"/>
            <w:bookmarkEnd w:id="29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299" w:name="__Fieldmark__161_3597375616"/>
            <w:bookmarkStart w:id="300" w:name="__Fieldmark__161_3597375616"/>
            <w:bookmarkEnd w:id="30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01" w:name="__Fieldmark__162_3597375616"/>
            <w:bookmarkStart w:id="302" w:name="__Fieldmark__162_3597375616"/>
            <w:bookmarkEnd w:id="30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2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スリープモードからアクティブモードへの遷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スリープモードへ遷移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03" w:name="__Fieldmark__163_3597375616"/>
            <w:bookmarkStart w:id="304" w:name="__Fieldmark__163_3597375616"/>
            <w:bookmarkEnd w:id="30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05" w:name="__Fieldmark__164_3597375616"/>
            <w:bookmarkStart w:id="306" w:name="__Fieldmark__164_3597375616"/>
            <w:bookmarkEnd w:id="30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07" w:name="__Fieldmark__165_3597375616"/>
            <w:bookmarkStart w:id="308" w:name="__Fieldmark__165_3597375616"/>
            <w:bookmarkEnd w:id="30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2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時の遷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メモリへ書き込みを行い、かつスリープモードへ遷移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09" w:name="__Fieldmark__166_3597375616"/>
            <w:bookmarkStart w:id="310" w:name="__Fieldmark__166_3597375616"/>
            <w:bookmarkEnd w:id="3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11" w:name="__Fieldmark__167_3597375616"/>
            <w:bookmarkStart w:id="312" w:name="__Fieldmark__167_3597375616"/>
            <w:bookmarkEnd w:id="3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13" w:name="__Fieldmark__168_3597375616"/>
            <w:bookmarkStart w:id="314" w:name="__Fieldmark__168_3597375616"/>
            <w:bookmarkEnd w:id="3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2.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時の遷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し、かつスリープモードへ遷移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15" w:name="__Fieldmark__169_3597375616"/>
            <w:bookmarkStart w:id="316" w:name="__Fieldmark__169_3597375616"/>
            <w:bookmarkEnd w:id="3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17" w:name="__Fieldmark__170_3597375616"/>
            <w:bookmarkStart w:id="318" w:name="__Fieldmark__170_3597375616"/>
            <w:bookmarkEnd w:id="3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19" w:name="__Fieldmark__171_3597375616"/>
            <w:bookmarkStart w:id="320" w:name="__Fieldmark__171_3597375616"/>
            <w:bookmarkEnd w:id="3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3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本体を開くことによる</w:t>
            </w: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状態からの復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へ遷移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21" w:name="__Fieldmark__172_3597375616"/>
            <w:bookmarkStart w:id="322" w:name="__Fieldmark__172_3597375616"/>
            <w:bookmarkEnd w:id="3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23" w:name="__Fieldmark__173_3597375616"/>
            <w:bookmarkStart w:id="324" w:name="__Fieldmark__173_3597375616"/>
            <w:bookmarkEnd w:id="3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25" w:name="__Fieldmark__174_3597375616"/>
            <w:bookmarkStart w:id="326" w:name="__Fieldmark__174_3597375616"/>
            <w:bookmarkEnd w:id="3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3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状態でヘッドフォンから音を出す手順の明記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時にヘッドフォンから音を出す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27" w:name="__Fieldmark__175_3597375616"/>
            <w:bookmarkStart w:id="328" w:name="__Fieldmark__175_3597375616"/>
            <w:bookmarkEnd w:id="3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29" w:name="__Fieldmark__176_3597375616"/>
            <w:bookmarkStart w:id="330" w:name="__Fieldmark__176_3597375616"/>
            <w:bookmarkEnd w:id="3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31" w:name="__Fieldmark__177_3597375616"/>
            <w:bookmarkStart w:id="332" w:name="__Fieldmark__177_3597375616"/>
            <w:bookmarkEnd w:id="3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3.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状態への自動遷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自動で</w:t>
            </w: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とな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33" w:name="__Fieldmark__178_3597375616"/>
            <w:bookmarkStart w:id="334" w:name="__Fieldmark__178_3597375616"/>
            <w:bookmarkEnd w:id="3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35" w:name="__Fieldmark__179_3597375616"/>
            <w:bookmarkStart w:id="336" w:name="__Fieldmark__179_3597375616"/>
            <w:bookmarkEnd w:id="3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37" w:name="__Fieldmark__180_3597375616"/>
            <w:bookmarkStart w:id="338" w:name="__Fieldmark__180_3597375616"/>
            <w:bookmarkEnd w:id="3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3.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状態からの自動復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自動で</w:t>
            </w: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とな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39" w:name="__Fieldmark__181_3597375616"/>
            <w:bookmarkStart w:id="340" w:name="__Fieldmark__181_3597375616"/>
            <w:bookmarkEnd w:id="3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41" w:name="__Fieldmark__182_3597375616"/>
            <w:bookmarkStart w:id="342" w:name="__Fieldmark__182_3597375616"/>
            <w:bookmarkEnd w:id="3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43" w:name="__Fieldmark__183_3597375616"/>
            <w:bookmarkStart w:id="344" w:name="__Fieldmark__183_3597375616"/>
            <w:bookmarkEnd w:id="3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4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電源制御を実装する場合の注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45" w:name="__Fieldmark__184_3597375616"/>
            <w:bookmarkStart w:id="346" w:name="__Fieldmark__184_3597375616"/>
            <w:bookmarkEnd w:id="3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47" w:name="__Fieldmark__185_3597375616"/>
            <w:bookmarkStart w:id="348" w:name="__Fieldmark__185_3597375616"/>
            <w:bookmarkEnd w:id="3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49" w:name="__Fieldmark__186_3597375616"/>
            <w:bookmarkStart w:id="350" w:name="__Fieldmark__186_3597375616"/>
            <w:bookmarkEnd w:id="3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5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ライトの</w:t>
            </w:r>
            <w:r>
              <w:rPr>
                <w:rFonts w:eastAsia="ＭＳ Ｐゴシック" w:ascii="ＭＳ Ｐゴシック" w:hAnsi="ＭＳ Ｐゴシック"/>
              </w:rPr>
              <w:t>ON/OFF</w:t>
            </w:r>
            <w:r>
              <w:rPr>
                <w:rFonts w:ascii="ＭＳ Ｐゴシック" w:hAnsi="ＭＳ Ｐゴシック" w:eastAsia="ＭＳ Ｐゴシック"/>
              </w:rPr>
              <w:t>自動切り替え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ライトの</w:t>
            </w:r>
            <w:r>
              <w:rPr>
                <w:rFonts w:eastAsia="ＭＳ Ｐゴシック" w:ascii="ＭＳ Ｐゴシック" w:hAnsi="ＭＳ Ｐゴシック"/>
              </w:rPr>
              <w:t>ON</w:t>
            </w:r>
            <w:r>
              <w:rPr>
                <w:rFonts w:ascii="ＭＳ Ｐゴシック" w:hAnsi="ＭＳ Ｐゴシック" w:eastAsia="ＭＳ Ｐゴシック"/>
              </w:rPr>
              <w:t>／</w:t>
            </w:r>
            <w:r>
              <w:rPr>
                <w:rFonts w:eastAsia="ＭＳ Ｐゴシック" w:ascii="ＭＳ Ｐゴシック" w:hAnsi="ＭＳ Ｐゴシック"/>
              </w:rPr>
              <w:t>OFF</w:t>
            </w:r>
            <w:r>
              <w:rPr>
                <w:rFonts w:ascii="ＭＳ Ｐゴシック" w:hAnsi="ＭＳ Ｐゴシック" w:eastAsia="ＭＳ Ｐゴシック"/>
              </w:rPr>
              <w:t>を</w:t>
            </w:r>
            <w:r>
              <w:rPr>
                <w:rFonts w:ascii="ＭＳ Ｐゴシック" w:hAnsi="ＭＳ Ｐゴシック" w:eastAsia="ＭＳ Ｐゴシック"/>
              </w:rPr>
              <w:t>切り替え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51" w:name="__Fieldmark__187_3597375616"/>
            <w:bookmarkStart w:id="352" w:name="__Fieldmark__187_3597375616"/>
            <w:bookmarkEnd w:id="3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53" w:name="__Fieldmark__188_3597375616"/>
            <w:bookmarkStart w:id="354" w:name="__Fieldmark__188_3597375616"/>
            <w:bookmarkEnd w:id="3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55" w:name="__Fieldmark__189_3597375616"/>
            <w:bookmarkStart w:id="356" w:name="__Fieldmark__189_3597375616"/>
            <w:bookmarkEnd w:id="3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5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プレイヤーによるバックライト</w:t>
            </w:r>
            <w:r>
              <w:rPr>
                <w:rFonts w:eastAsia="ＭＳ Ｐゴシック" w:ascii="ＭＳ Ｐゴシック" w:hAnsi="ＭＳ Ｐゴシック"/>
              </w:rPr>
              <w:t>OFF</w:t>
            </w:r>
            <w:r>
              <w:rPr>
                <w:rFonts w:ascii="ＭＳ Ｐゴシック" w:hAnsi="ＭＳ Ｐゴシック" w:eastAsia="ＭＳ Ｐゴシック"/>
              </w:rPr>
              <w:t>の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ライトの</w:t>
            </w:r>
            <w:r>
              <w:rPr>
                <w:rFonts w:eastAsia="ＭＳ Ｐゴシック" w:ascii="ＭＳ Ｐゴシック" w:hAnsi="ＭＳ Ｐゴシック"/>
              </w:rPr>
              <w:t>ON</w:t>
            </w:r>
            <w:r>
              <w:rPr>
                <w:rFonts w:ascii="ＭＳ Ｐゴシック" w:hAnsi="ＭＳ Ｐゴシック" w:eastAsia="ＭＳ Ｐゴシック"/>
              </w:rPr>
              <w:t>／</w:t>
            </w:r>
            <w:r>
              <w:rPr>
                <w:rFonts w:eastAsia="ＭＳ Ｐゴシック" w:ascii="ＭＳ Ｐゴシック" w:hAnsi="ＭＳ Ｐゴシック"/>
              </w:rPr>
              <w:t>OFF</w:t>
            </w:r>
            <w:r>
              <w:rPr>
                <w:rFonts w:ascii="ＭＳ Ｐゴシック" w:hAnsi="ＭＳ Ｐゴシック" w:eastAsia="ＭＳ Ｐゴシック"/>
              </w:rPr>
              <w:t>を</w:t>
            </w:r>
            <w:r>
              <w:rPr>
                <w:rFonts w:ascii="ＭＳ Ｐゴシック" w:hAnsi="ＭＳ Ｐゴシック" w:eastAsia="ＭＳ Ｐゴシック"/>
              </w:rPr>
              <w:t>切り替え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57" w:name="__Fieldmark__190_3597375616"/>
            <w:bookmarkStart w:id="358" w:name="__Fieldmark__190_3597375616"/>
            <w:bookmarkEnd w:id="3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59" w:name="__Fieldmark__191_3597375616"/>
            <w:bookmarkStart w:id="360" w:name="__Fieldmark__191_3597375616"/>
            <w:bookmarkEnd w:id="3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61" w:name="__Fieldmark__192_3597375616"/>
            <w:bookmarkStart w:id="362" w:name="__Fieldmark__192_3597375616"/>
            <w:bookmarkEnd w:id="3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5.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本体に依存しないバックライト</w:t>
            </w:r>
            <w:r>
              <w:rPr>
                <w:rFonts w:eastAsia="ＭＳ Ｐゴシック" w:ascii="ＭＳ Ｐゴシック" w:hAnsi="ＭＳ Ｐゴシック"/>
              </w:rPr>
              <w:t>OFF</w:t>
            </w:r>
            <w:r>
              <w:rPr>
                <w:rFonts w:ascii="ＭＳ Ｐゴシック" w:hAnsi="ＭＳ Ｐゴシック" w:eastAsia="ＭＳ Ｐゴシック"/>
              </w:rPr>
              <w:t>の実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ライトの</w:t>
            </w:r>
            <w:r>
              <w:rPr>
                <w:rFonts w:eastAsia="ＭＳ Ｐゴシック" w:ascii="ＭＳ Ｐゴシック" w:hAnsi="ＭＳ Ｐゴシック"/>
              </w:rPr>
              <w:t>ON</w:t>
            </w:r>
            <w:r>
              <w:rPr>
                <w:rFonts w:ascii="ＭＳ Ｐゴシック" w:hAnsi="ＭＳ Ｐゴシック" w:eastAsia="ＭＳ Ｐゴシック"/>
              </w:rPr>
              <w:t>／</w:t>
            </w:r>
            <w:r>
              <w:rPr>
                <w:rFonts w:eastAsia="ＭＳ Ｐゴシック" w:ascii="ＭＳ Ｐゴシック" w:hAnsi="ＭＳ Ｐゴシック"/>
              </w:rPr>
              <w:t>OFF</w:t>
            </w:r>
            <w:r>
              <w:rPr>
                <w:rFonts w:ascii="ＭＳ Ｐゴシック" w:hAnsi="ＭＳ Ｐゴシック" w:eastAsia="ＭＳ Ｐゴシック"/>
              </w:rPr>
              <w:t>を</w:t>
            </w:r>
            <w:r>
              <w:rPr>
                <w:rFonts w:ascii="ＭＳ Ｐゴシック" w:hAnsi="ＭＳ Ｐゴシック" w:eastAsia="ＭＳ Ｐゴシック"/>
              </w:rPr>
              <w:t>切り替え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63" w:name="__Fieldmark__193_3597375616"/>
            <w:bookmarkStart w:id="364" w:name="__Fieldmark__193_3597375616"/>
            <w:bookmarkEnd w:id="3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65" w:name="__Fieldmark__194_3597375616"/>
            <w:bookmarkStart w:id="366" w:name="__Fieldmark__194_3597375616"/>
            <w:bookmarkEnd w:id="3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67" w:name="__Fieldmark__195_3597375616"/>
            <w:bookmarkStart w:id="368" w:name="__Fieldmark__195_3597375616"/>
            <w:bookmarkEnd w:id="3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6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本体が閉じられているときの省電力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69" w:name="__Fieldmark__196_3597375616"/>
            <w:bookmarkStart w:id="370" w:name="__Fieldmark__196_3597375616"/>
            <w:bookmarkEnd w:id="3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71" w:name="__Fieldmark__197_3597375616"/>
            <w:bookmarkStart w:id="372" w:name="__Fieldmark__197_3597375616"/>
            <w:bookmarkEnd w:id="3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eastAsia="ＭＳ Ｐゴシック" w:ascii="ＭＳ Ｐゴシック" w:hAnsi="ＭＳ Ｐゴシック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7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自動的な本体電源</w:t>
            </w:r>
            <w:r>
              <w:rPr>
                <w:rFonts w:eastAsia="ＭＳ Ｐゴシック" w:ascii="ＭＳ Ｐゴシック" w:hAnsi="ＭＳ Ｐゴシック"/>
              </w:rPr>
              <w:t>OFF</w:t>
            </w:r>
            <w:r>
              <w:rPr>
                <w:rFonts w:ascii="ＭＳ Ｐゴシック" w:hAnsi="ＭＳ Ｐゴシック" w:eastAsia="ＭＳ Ｐゴシック"/>
              </w:rPr>
              <w:t>およびハードウェアリセットの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プログラムで本体電源</w:t>
            </w:r>
            <w:r>
              <w:rPr>
                <w:rFonts w:eastAsia="ＭＳ Ｐゴシック" w:ascii="ＭＳ Ｐゴシック" w:hAnsi="ＭＳ Ｐゴシック"/>
              </w:rPr>
              <w:t>OFF</w:t>
            </w:r>
            <w:r>
              <w:rPr>
                <w:rFonts w:ascii="ＭＳ Ｐゴシック" w:hAnsi="ＭＳ Ｐゴシック" w:eastAsia="ＭＳ Ｐゴシック"/>
              </w:rPr>
              <w:t>を行う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73" w:name="__Fieldmark__198_3597375616"/>
            <w:bookmarkStart w:id="374" w:name="__Fieldmark__198_3597375616"/>
            <w:bookmarkEnd w:id="3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75" w:name="__Fieldmark__199_3597375616"/>
            <w:bookmarkStart w:id="376" w:name="__Fieldmark__199_3597375616"/>
            <w:bookmarkEnd w:id="37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77" w:name="__Fieldmark__200_3597375616"/>
            <w:bookmarkStart w:id="378" w:name="__Fieldmark__200_3597375616"/>
            <w:bookmarkEnd w:id="37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5.7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LCD OFF</w:t>
            </w:r>
            <w:r>
              <w:rPr>
                <w:rFonts w:ascii="ＭＳ Ｐゴシック" w:hAnsi="ＭＳ Ｐゴシック" w:eastAsia="ＭＳ Ｐゴシック"/>
              </w:rPr>
              <w:t>状態での本体電源</w:t>
            </w:r>
            <w:r>
              <w:rPr>
                <w:rFonts w:eastAsia="ＭＳ Ｐゴシック" w:ascii="ＭＳ Ｐゴシック" w:hAnsi="ＭＳ Ｐゴシック"/>
              </w:rPr>
              <w:t>OFF</w:t>
            </w:r>
            <w:r>
              <w:rPr>
                <w:rFonts w:ascii="ＭＳ Ｐゴシック" w:hAnsi="ＭＳ Ｐゴシック" w:eastAsia="ＭＳ Ｐゴシック"/>
              </w:rPr>
              <w:t>の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プログラムで本体電源</w:t>
            </w:r>
            <w:r>
              <w:rPr>
                <w:rFonts w:eastAsia="ＭＳ Ｐゴシック" w:ascii="ＭＳ Ｐゴシック" w:hAnsi="ＭＳ Ｐゴシック"/>
              </w:rPr>
              <w:t>OFF</w:t>
            </w:r>
            <w:r>
              <w:rPr>
                <w:rFonts w:ascii="ＭＳ Ｐゴシック" w:hAnsi="ＭＳ Ｐゴシック" w:eastAsia="ＭＳ Ｐゴシック"/>
              </w:rPr>
              <w:t>を行う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79" w:name="__Fieldmark__201_3597375616"/>
            <w:bookmarkStart w:id="380" w:name="__Fieldmark__201_3597375616"/>
            <w:bookmarkEnd w:id="38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81" w:name="__Fieldmark__202_3597375616"/>
            <w:bookmarkStart w:id="382" w:name="__Fieldmark__202_3597375616"/>
            <w:bookmarkEnd w:id="38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83" w:name="__Fieldmark__203_3597375616"/>
            <w:bookmarkStart w:id="384" w:name="__Fieldmark__203_3597375616"/>
            <w:bookmarkEnd w:id="38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  <w:t>※</w:t>
      </w:r>
      <w:r>
        <w:rPr>
          <w:rFonts w:ascii="ＭＳ Ｐゴシック" w:hAnsi="ＭＳ Ｐゴシック" w:eastAsia="ＭＳ Ｐゴシック"/>
          <w:b/>
          <w:color w:val="0000FF"/>
        </w:rPr>
        <w:t>テスト結果について特筆すべきことがある場合は、別紙の｢プログラム仕様チェックシート｣（または各機能のチェックシート）の備考欄に記載してく</w:t>
      </w:r>
      <w:r>
        <w:rPr>
          <w:rFonts w:ascii="ＭＳ Ｐゴシック" w:hAnsi="ＭＳ Ｐゴシック" w:eastAsia="ＭＳ Ｐゴシック"/>
          <w:b/>
          <w:color w:val="0000FF"/>
        </w:rPr>
        <w:t>ださい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FF"/>
          <w:sz w:val="21"/>
        </w:rPr>
      </w:pPr>
      <w:r>
        <w:rPr>
          <w:rFonts w:eastAsia="ＭＳ Ｐゴシック" w:ascii="ＭＳ Ｐゴシック" w:hAnsi="ＭＳ Ｐゴシック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  <w:t>6</w:t>
      </w:r>
      <w:r>
        <w:rPr>
          <w:rFonts w:ascii="ＭＳ Ｐゴシック" w:hAnsi="ＭＳ Ｐゴシック" w:eastAsia="ＭＳ Ｐゴシック"/>
          <w:b/>
          <w:sz w:val="21"/>
        </w:rPr>
        <w:t>　</w:t>
      </w:r>
      <w:r>
        <w:rPr>
          <w:rFonts w:eastAsia="ＭＳ Ｐゴシック" w:ascii="ＭＳ Ｐゴシック" w:hAnsi="ＭＳ Ｐゴシック"/>
          <w:b/>
          <w:sz w:val="21"/>
        </w:rPr>
        <w:t>DS</w:t>
      </w:r>
      <w:r>
        <w:rPr>
          <w:rFonts w:ascii="ＭＳ Ｐゴシック" w:hAnsi="ＭＳ Ｐゴシック" w:eastAsia="ＭＳ Ｐゴシック"/>
          <w:b/>
          <w:sz w:val="21"/>
        </w:rPr>
        <w:t>ワイヤレス通信</w:t>
      </w:r>
    </w:p>
    <w:tbl>
      <w:tblPr>
        <w:tblW w:w="15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907"/>
        <w:gridCol w:w="800"/>
        <w:gridCol w:w="3800"/>
        <w:gridCol w:w="26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3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ゲーム起動直後の状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85" w:name="__Fieldmark__204_3597375616"/>
            <w:bookmarkStart w:id="386" w:name="__Fieldmark__204_3597375616"/>
            <w:bookmarkEnd w:id="38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87" w:name="__Fieldmark__205_3597375616"/>
            <w:bookmarkStart w:id="388" w:name="__Fieldmark__205_3597375616"/>
            <w:bookmarkEnd w:id="38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89" w:name="__Fieldmark__206_3597375616"/>
            <w:bookmarkStart w:id="390" w:name="__Fieldmark__206_3597375616"/>
            <w:bookmarkEnd w:id="39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3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ワイヤレス通信の</w:t>
            </w:r>
            <w:r>
              <w:rPr>
                <w:rFonts w:eastAsia="ＭＳ Ｐゴシック" w:ascii="ＭＳ Ｐゴシック" w:hAnsi="ＭＳ Ｐゴシック"/>
              </w:rPr>
              <w:t>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91" w:name="__Fieldmark__207_3597375616"/>
            <w:bookmarkStart w:id="392" w:name="__Fieldmark__207_3597375616"/>
            <w:bookmarkEnd w:id="39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93" w:name="__Fieldmark__208_3597375616"/>
            <w:bookmarkStart w:id="394" w:name="__Fieldmark__208_3597375616"/>
            <w:bookmarkEnd w:id="39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95" w:name="__Fieldmark__209_3597375616"/>
            <w:bookmarkStart w:id="396" w:name="__Fieldmark__209_3597375616"/>
            <w:bookmarkEnd w:id="39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3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ワイヤレス通信を</w:t>
            </w:r>
            <w:r>
              <w:rPr>
                <w:rFonts w:eastAsia="ＭＳ Ｐゴシック" w:ascii="ＭＳ Ｐゴシック" w:hAnsi="ＭＳ Ｐゴシック"/>
              </w:rPr>
              <w:t>ON</w:t>
            </w:r>
            <w:r>
              <w:rPr>
                <w:rFonts w:ascii="ＭＳ Ｐゴシック" w:hAnsi="ＭＳ Ｐゴシック" w:eastAsia="ＭＳ Ｐゴシック"/>
              </w:rPr>
              <w:t>にする際のアイコン表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97" w:name="__Fieldmark__210_3597375616"/>
            <w:bookmarkStart w:id="398" w:name="__Fieldmark__210_3597375616"/>
            <w:bookmarkEnd w:id="39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399" w:name="__Fieldmark__211_3597375616"/>
            <w:bookmarkStart w:id="400" w:name="__Fieldmark__211_3597375616"/>
            <w:bookmarkEnd w:id="40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01" w:name="__Fieldmark__212_3597375616"/>
            <w:bookmarkStart w:id="402" w:name="__Fieldmark__212_3597375616"/>
            <w:bookmarkEnd w:id="40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4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受信強度アイコンの表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03" w:name="__Fieldmark__213_3597375616"/>
            <w:bookmarkStart w:id="404" w:name="__Fieldmark__213_3597375616"/>
            <w:bookmarkEnd w:id="40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05" w:name="__Fieldmark__214_3597375616"/>
            <w:bookmarkStart w:id="406" w:name="__Fieldmark__214_3597375616"/>
            <w:bookmarkEnd w:id="40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07" w:name="__Fieldmark__215_3597375616"/>
            <w:bookmarkStart w:id="408" w:name="__Fieldmark__215_3597375616"/>
            <w:bookmarkEnd w:id="40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4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受信強度アイコンの改変の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09" w:name="__Fieldmark__216_3597375616"/>
            <w:bookmarkStart w:id="410" w:name="__Fieldmark__216_3597375616"/>
            <w:bookmarkEnd w:id="4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11" w:name="__Fieldmark__217_3597375616"/>
            <w:bookmarkStart w:id="412" w:name="__Fieldmark__217_3597375616"/>
            <w:bookmarkEnd w:id="4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13" w:name="__Fieldmark__218_3597375616"/>
            <w:bookmarkStart w:id="414" w:name="__Fieldmark__218_3597375616"/>
            <w:bookmarkEnd w:id="4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5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受信専用モードの</w:t>
            </w:r>
            <w:r>
              <w:rPr>
                <w:rFonts w:eastAsia="ＭＳ Ｐゴシック" w:ascii="ＭＳ Ｐゴシック" w:hAnsi="ＭＳ Ｐゴシック"/>
              </w:rPr>
              <w:t>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受信専用モード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15" w:name="__Fieldmark__219_3597375616"/>
            <w:bookmarkStart w:id="416" w:name="__Fieldmark__219_3597375616"/>
            <w:bookmarkEnd w:id="4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17" w:name="__Fieldmark__220_3597375616"/>
            <w:bookmarkStart w:id="418" w:name="__Fieldmark__220_3597375616"/>
            <w:bookmarkEnd w:id="4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19" w:name="__Fieldmark__221_3597375616"/>
            <w:bookmarkStart w:id="420" w:name="__Fieldmark__221_3597375616"/>
            <w:bookmarkEnd w:id="4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イブラリ使用の厳守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21" w:name="__Fieldmark__222_3597375616"/>
            <w:bookmarkStart w:id="422" w:name="__Fieldmark__222_3597375616"/>
            <w:bookmarkEnd w:id="4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23" w:name="__Fieldmark__223_3597375616"/>
            <w:bookmarkStart w:id="424" w:name="__Fieldmark__223_3597375616"/>
            <w:bookmarkEnd w:id="4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25" w:name="__Fieldmark__224_3597375616"/>
            <w:bookmarkStart w:id="426" w:name="__Fieldmark__224_3597375616"/>
            <w:bookmarkEnd w:id="4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MAC</w:t>
            </w:r>
            <w:r>
              <w:rPr>
                <w:rFonts w:ascii="ＭＳ Ｐゴシック" w:hAnsi="ＭＳ Ｐゴシック" w:eastAsia="ＭＳ Ｐゴシック"/>
              </w:rPr>
              <w:t>アドレスの利用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27" w:name="__Fieldmark__225_3597375616"/>
            <w:bookmarkStart w:id="428" w:name="__Fieldmark__225_3597375616"/>
            <w:bookmarkEnd w:id="4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29" w:name="__Fieldmark__226_3597375616"/>
            <w:bookmarkStart w:id="430" w:name="__Fieldmark__226_3597375616"/>
            <w:bookmarkEnd w:id="4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31" w:name="__Fieldmark__227_3597375616"/>
            <w:bookmarkStart w:id="432" w:name="__Fieldmark__227_3597375616"/>
            <w:bookmarkEnd w:id="4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リンク切れ時のメッセージ表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33" w:name="__Fieldmark__228_3597375616"/>
            <w:bookmarkStart w:id="434" w:name="__Fieldmark__228_3597375616"/>
            <w:bookmarkEnd w:id="4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35" w:name="__Fieldmark__229_3597375616"/>
            <w:bookmarkStart w:id="436" w:name="__Fieldmark__229_3597375616"/>
            <w:bookmarkEnd w:id="4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37" w:name="__Fieldmark__230_3597375616"/>
            <w:bookmarkStart w:id="438" w:name="__Fieldmark__230_3597375616"/>
            <w:bookmarkEnd w:id="4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使用する</w:t>
            </w:r>
            <w:r>
              <w:rPr>
                <w:rFonts w:eastAsia="ＭＳ Ｐゴシック" w:ascii="ＭＳ Ｐゴシック" w:hAnsi="ＭＳ Ｐゴシック"/>
              </w:rPr>
              <w:t>GGID</w:t>
            </w:r>
            <w:r>
              <w:rPr>
                <w:rFonts w:ascii="ＭＳ Ｐゴシック" w:hAnsi="ＭＳ Ｐゴシック" w:eastAsia="ＭＳ Ｐゴシック"/>
              </w:rPr>
              <w:t>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39" w:name="__Fieldmark__231_3597375616"/>
            <w:bookmarkStart w:id="440" w:name="__Fieldmark__231_3597375616"/>
            <w:bookmarkEnd w:id="4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41" w:name="__Fieldmark__232_3597375616"/>
            <w:bookmarkStart w:id="442" w:name="__Fieldmark__232_3597375616"/>
            <w:bookmarkEnd w:id="4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43" w:name="__Fieldmark__233_3597375616"/>
            <w:bookmarkStart w:id="444" w:name="__Fieldmark__233_3597375616"/>
            <w:bookmarkEnd w:id="4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使用する</w:t>
            </w:r>
            <w:r>
              <w:rPr>
                <w:rFonts w:eastAsia="ＭＳ Ｐゴシック" w:ascii="ＭＳ Ｐゴシック" w:hAnsi="ＭＳ Ｐゴシック"/>
              </w:rPr>
              <w:t>TGID</w:t>
            </w:r>
            <w:r>
              <w:rPr>
                <w:rFonts w:ascii="ＭＳ Ｐゴシック" w:hAnsi="ＭＳ Ｐゴシック" w:eastAsia="ＭＳ Ｐゴシック"/>
              </w:rPr>
              <w:t>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45" w:name="__Fieldmark__234_3597375616"/>
            <w:bookmarkStart w:id="446" w:name="__Fieldmark__234_3597375616"/>
            <w:bookmarkEnd w:id="4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47" w:name="__Fieldmark__235_3597375616"/>
            <w:bookmarkStart w:id="448" w:name="__Fieldmark__235_3597375616"/>
            <w:bookmarkEnd w:id="4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49" w:name="__Fieldmark__236_3597375616"/>
            <w:bookmarkStart w:id="450" w:name="__Fieldmark__236_3597375616"/>
            <w:bookmarkEnd w:id="4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他社タイトルのゲームソフトとの接続の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51" w:name="__Fieldmark__237_3597375616"/>
            <w:bookmarkStart w:id="452" w:name="__Fieldmark__237_3597375616"/>
            <w:bookmarkEnd w:id="4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53" w:name="__Fieldmark__238_3597375616"/>
            <w:bookmarkStart w:id="454" w:name="__Fieldmark__238_3597375616"/>
            <w:bookmarkEnd w:id="4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55" w:name="__Fieldmark__239_3597375616"/>
            <w:bookmarkStart w:id="456" w:name="__Fieldmark__239_3597375616"/>
            <w:bookmarkEnd w:id="4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/>
              <w:t>番号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/>
              <w:t>確認項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/>
              <w:t>ランク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/>
              <w:t>検査対象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/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1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リマスターバージョンが異なる同一ゲームソフトとの接続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通信機能を使用し、かつ複数のバージョンがあ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57" w:name="__Fieldmark__240_3597375616"/>
            <w:bookmarkStart w:id="458" w:name="__Fieldmark__240_3597375616"/>
            <w:bookmarkEnd w:id="4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59" w:name="__Fieldmark__241_3597375616"/>
            <w:bookmarkStart w:id="460" w:name="__Fieldmark__241_3597375616"/>
            <w:bookmarkEnd w:id="4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61" w:name="__Fieldmark__242_3597375616"/>
            <w:bookmarkStart w:id="462" w:name="__Fieldmark__242_3597375616"/>
            <w:bookmarkEnd w:id="4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1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対応台数以上の子機が接続しようとした際の処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63" w:name="__Fieldmark__243_3597375616"/>
            <w:bookmarkStart w:id="464" w:name="__Fieldmark__243_3597375616"/>
            <w:bookmarkEnd w:id="4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65" w:name="__Fieldmark__244_3597375616"/>
            <w:bookmarkStart w:id="466" w:name="__Fieldmark__244_3597375616"/>
            <w:bookmarkEnd w:id="4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67" w:name="__Fieldmark__245_3597375616"/>
            <w:bookmarkStart w:id="468" w:name="__Fieldmark__245_3597375616"/>
            <w:bookmarkEnd w:id="4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1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ダウンロードプレイ時のカードへのアクセ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ダウンロードプレイ機能があ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69" w:name="__Fieldmark__246_3597375616"/>
            <w:bookmarkStart w:id="470" w:name="__Fieldmark__246_3597375616"/>
            <w:bookmarkEnd w:id="4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71" w:name="__Fieldmark__247_3597375616"/>
            <w:bookmarkStart w:id="472" w:name="__Fieldmark__247_3597375616"/>
            <w:bookmarkEnd w:id="4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73" w:name="__Fieldmark__248_3597375616"/>
            <w:bookmarkStart w:id="474" w:name="__Fieldmark__248_3597375616"/>
            <w:bookmarkEnd w:id="4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1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ダウンロードプレイ終了後の子機の終了処理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ダウンロードプレイ終了後、単独の処理を行わない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75" w:name="__Fieldmark__249_3597375616"/>
            <w:bookmarkStart w:id="476" w:name="__Fieldmark__249_3597375616"/>
            <w:bookmarkEnd w:id="47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77" w:name="__Fieldmark__250_3597375616"/>
            <w:bookmarkStart w:id="478" w:name="__Fieldmark__250_3597375616"/>
            <w:bookmarkEnd w:id="47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79" w:name="__Fieldmark__251_3597375616"/>
            <w:bookmarkStart w:id="480" w:name="__Fieldmark__251_3597375616"/>
            <w:bookmarkEnd w:id="48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1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使用可能な無線チャンネ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81" w:name="__Fieldmark__252_3597375616"/>
            <w:bookmarkStart w:id="482" w:name="__Fieldmark__252_3597375616"/>
            <w:bookmarkEnd w:id="48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83" w:name="__Fieldmark__253_3597375616"/>
            <w:bookmarkStart w:id="484" w:name="__Fieldmark__253_3597375616"/>
            <w:bookmarkEnd w:id="48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85" w:name="__Fieldmark__254_3597375616"/>
            <w:bookmarkStart w:id="486" w:name="__Fieldmark__254_3597375616"/>
            <w:bookmarkEnd w:id="48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1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使用する無線チャンネルの常時固定化の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87" w:name="__Fieldmark__255_3597375616"/>
            <w:bookmarkStart w:id="488" w:name="__Fieldmark__255_3597375616"/>
            <w:bookmarkEnd w:id="48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89" w:name="__Fieldmark__256_3597375616"/>
            <w:bookmarkStart w:id="490" w:name="__Fieldmark__256_3597375616"/>
            <w:bookmarkEnd w:id="49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91" w:name="__Fieldmark__257_3597375616"/>
            <w:bookmarkStart w:id="492" w:name="__Fieldmark__257_3597375616"/>
            <w:bookmarkEnd w:id="49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1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親機動作開始前の無線状態チェッ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93" w:name="__Fieldmark__258_3597375616"/>
            <w:bookmarkStart w:id="494" w:name="__Fieldmark__258_3597375616"/>
            <w:bookmarkEnd w:id="49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95" w:name="__Fieldmark__259_3597375616"/>
            <w:bookmarkStart w:id="496" w:name="__Fieldmark__259_3597375616"/>
            <w:bookmarkEnd w:id="49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97" w:name="__Fieldmark__260_3597375616"/>
            <w:bookmarkStart w:id="498" w:name="__Fieldmark__260_3597375616"/>
            <w:bookmarkEnd w:id="49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1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親機情報の更新表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親機の一覧を表示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499" w:name="__Fieldmark__261_3597375616"/>
            <w:bookmarkStart w:id="500" w:name="__Fieldmark__261_3597375616"/>
            <w:bookmarkEnd w:id="50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01" w:name="__Fieldmark__262_3597375616"/>
            <w:bookmarkStart w:id="502" w:name="__Fieldmark__262_3597375616"/>
            <w:bookmarkEnd w:id="50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03" w:name="__Fieldmark__263_3597375616"/>
            <w:bookmarkStart w:id="504" w:name="__Fieldmark__263_3597375616"/>
            <w:bookmarkEnd w:id="50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1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プログラムのダウンロー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通信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05" w:name="__Fieldmark__264_3597375616"/>
            <w:bookmarkStart w:id="506" w:name="__Fieldmark__264_3597375616"/>
            <w:bookmarkEnd w:id="50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07" w:name="__Fieldmark__265_3597375616"/>
            <w:bookmarkStart w:id="508" w:name="__Fieldmark__265_3597375616"/>
            <w:bookmarkEnd w:id="50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09" w:name="__Fieldmark__266_3597375616"/>
            <w:bookmarkStart w:id="510" w:name="__Fieldmark__266_3597375616"/>
            <w:bookmarkEnd w:id="5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1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クローンブートを行う場合の親機専用データの配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クローンブート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11" w:name="__Fieldmark__267_3597375616"/>
            <w:bookmarkStart w:id="512" w:name="__Fieldmark__267_3597375616"/>
            <w:bookmarkEnd w:id="5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13" w:name="__Fieldmark__268_3597375616"/>
            <w:bookmarkStart w:id="514" w:name="__Fieldmark__268_3597375616"/>
            <w:bookmarkEnd w:id="5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15" w:name="__Fieldmark__269_3597375616"/>
            <w:bookmarkStart w:id="516" w:name="__Fieldmark__269_3597375616"/>
            <w:bookmarkEnd w:id="5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6.2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ステーション等によるデータ配信の対応に関する告知の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データ配信に対応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17" w:name="__Fieldmark__270_3597375616"/>
            <w:bookmarkStart w:id="518" w:name="__Fieldmark__270_3597375616"/>
            <w:bookmarkEnd w:id="5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19" w:name="__Fieldmark__271_3597375616"/>
            <w:bookmarkStart w:id="520" w:name="__Fieldmark__271_3597375616"/>
            <w:bookmarkEnd w:id="5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21" w:name="__Fieldmark__272_3597375616"/>
            <w:bookmarkStart w:id="522" w:name="__Fieldmark__272_3597375616"/>
            <w:bookmarkEnd w:id="5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7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ピクトチャットサーチの開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ピクトチャットサーチ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23" w:name="__Fieldmark__273_3597375616"/>
            <w:bookmarkStart w:id="524" w:name="__Fieldmark__273_3597375616"/>
            <w:bookmarkEnd w:id="5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25" w:name="__Fieldmark__274_3597375616"/>
            <w:bookmarkStart w:id="526" w:name="__Fieldmark__274_3597375616"/>
            <w:bookmarkEnd w:id="5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27" w:name="__Fieldmark__275_3597375616"/>
            <w:bookmarkStart w:id="528" w:name="__Fieldmark__275_3597375616"/>
            <w:bookmarkEnd w:id="5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7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チャットアイコンの表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ピクトチャットサーチ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29" w:name="__Fieldmark__276_3597375616"/>
            <w:bookmarkStart w:id="530" w:name="__Fieldmark__276_3597375616"/>
            <w:bookmarkEnd w:id="5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31" w:name="__Fieldmark__277_3597375616"/>
            <w:bookmarkStart w:id="532" w:name="__Fieldmark__277_3597375616"/>
            <w:bookmarkEnd w:id="5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33" w:name="__Fieldmark__278_3597375616"/>
            <w:bookmarkStart w:id="534" w:name="__Fieldmark__278_3597375616"/>
            <w:bookmarkEnd w:id="5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7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チャットアイコンの改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ピクトチャットサーチ機能を使用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35" w:name="__Fieldmark__279_3597375616"/>
            <w:bookmarkStart w:id="536" w:name="__Fieldmark__279_3597375616"/>
            <w:bookmarkEnd w:id="5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37" w:name="__Fieldmark__280_3597375616"/>
            <w:bookmarkStart w:id="538" w:name="__Fieldmark__280_3597375616"/>
            <w:bookmarkEnd w:id="5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39" w:name="__Fieldmark__281_3597375616"/>
            <w:bookmarkStart w:id="540" w:name="__Fieldmark__281_3597375616"/>
            <w:bookmarkEnd w:id="5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7.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チャットサウンドの再生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ピクトチャットサーチ機能を使用し、</w:t>
            </w:r>
            <w:r>
              <w:rPr>
                <w:rFonts w:cs="ＭＳ ゴシック;MS Gothic"/>
              </w:rPr>
              <w:t>かつ</w:t>
            </w:r>
            <w:r>
              <w:rPr>
                <w:rFonts w:ascii="ＭＳ Ｐゴシック" w:hAnsi="ＭＳ Ｐゴシック" w:eastAsia="ＭＳ Ｐゴシック"/>
              </w:rPr>
              <w:t>チャットアイコンに効果音があ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41" w:name="__Fieldmark__282_3597375616"/>
            <w:bookmarkStart w:id="542" w:name="__Fieldmark__282_3597375616"/>
            <w:bookmarkEnd w:id="5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43" w:name="__Fieldmark__283_3597375616"/>
            <w:bookmarkStart w:id="544" w:name="__Fieldmark__283_3597375616"/>
            <w:bookmarkEnd w:id="5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45" w:name="__Fieldmark__284_3597375616"/>
            <w:bookmarkStart w:id="546" w:name="__Fieldmark__284_3597375616"/>
            <w:bookmarkEnd w:id="5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8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れちがい通信時の自動セー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0000FF"/>
              </w:rPr>
            </w:pPr>
            <w:r>
              <w:rPr>
                <w:rFonts w:eastAsia="ＭＳ Ｐゴシック" w:ascii="ＭＳ Ｐゴシック" w:hAnsi="ＭＳ Ｐゴシック"/>
                <w:color w:val="0000FF"/>
              </w:rPr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すれちがい通信を始める前にセーブを行う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47" w:name="__Fieldmark__285_3597375616"/>
            <w:bookmarkStart w:id="548" w:name="__Fieldmark__285_3597375616"/>
            <w:bookmarkEnd w:id="5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49" w:name="__Fieldmark__286_3597375616"/>
            <w:bookmarkStart w:id="550" w:name="__Fieldmark__286_3597375616"/>
            <w:bookmarkEnd w:id="5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51" w:name="__Fieldmark__287_3597375616"/>
            <w:bookmarkStart w:id="552" w:name="__Fieldmark__287_3597375616"/>
            <w:bookmarkEnd w:id="5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6.8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れちがい中継所への対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北米向け、欧州向けを除いた</w:t>
            </w:r>
            <w:r>
              <w:rPr>
                <w:rFonts w:eastAsia="ＭＳ Ｐゴシック" w:ascii="ＭＳ Ｐゴシック" w:hAnsi="ＭＳ Ｐゴシック"/>
              </w:rPr>
              <w:t>WXC</w:t>
            </w:r>
            <w:r>
              <w:rPr>
                <w:rFonts w:ascii="ＭＳ Ｐゴシック" w:hAnsi="ＭＳ Ｐゴシック" w:eastAsia="ＭＳ Ｐゴシック"/>
              </w:rPr>
              <w:t>ライブラリですれちがい機能を行う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53" w:name="__Fieldmark__288_3597375616"/>
            <w:bookmarkStart w:id="554" w:name="__Fieldmark__288_3597375616"/>
            <w:bookmarkEnd w:id="5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55" w:name="__Fieldmark__289_3597375616"/>
            <w:bookmarkStart w:id="556" w:name="__Fieldmark__289_3597375616"/>
            <w:bookmarkEnd w:id="5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57" w:name="__Fieldmark__290_3597375616"/>
            <w:bookmarkStart w:id="558" w:name="__Fieldmark__290_3597375616"/>
            <w:bookmarkEnd w:id="5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  <w:t>※</w:t>
      </w:r>
      <w:r>
        <w:rPr>
          <w:rFonts w:ascii="ＭＳ Ｐゴシック" w:hAnsi="ＭＳ Ｐゴシック" w:eastAsia="ＭＳ Ｐゴシック"/>
          <w:b/>
          <w:color w:val="0000FF"/>
        </w:rPr>
        <w:t>テスト結果について特筆すべきことがある場合は、別紙の｢プログラム仕様チェックシート｣（または各機能のチェックシート）の備考欄に記載してく</w:t>
      </w:r>
      <w:r>
        <w:rPr>
          <w:rFonts w:ascii="ＭＳ Ｐゴシック" w:hAnsi="ＭＳ Ｐゴシック" w:eastAsia="ＭＳ Ｐゴシック"/>
          <w:b/>
          <w:color w:val="0000FF"/>
        </w:rPr>
        <w:t>ださい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FF"/>
          <w:sz w:val="21"/>
        </w:rPr>
      </w:pPr>
      <w:r>
        <w:rPr>
          <w:rFonts w:eastAsia="ＭＳ Ｐゴシック" w:ascii="ＭＳ Ｐゴシック" w:hAnsi="ＭＳ Ｐゴシック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  <w:t>7</w:t>
      </w:r>
      <w:r>
        <w:rPr>
          <w:rFonts w:ascii="ＭＳ Ｐゴシック" w:hAnsi="ＭＳ Ｐゴシック" w:eastAsia="ＭＳ Ｐゴシック"/>
          <w:b/>
          <w:sz w:val="21"/>
        </w:rPr>
        <w:t>　その他</w:t>
      </w:r>
    </w:p>
    <w:tbl>
      <w:tblPr>
        <w:tblW w:w="15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907"/>
        <w:gridCol w:w="800"/>
        <w:gridCol w:w="3800"/>
        <w:gridCol w:w="26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1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メインメモリの初期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59" w:name="__Fieldmark__291_3597375616"/>
            <w:bookmarkStart w:id="560" w:name="__Fieldmark__291_3597375616"/>
            <w:bookmarkEnd w:id="5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61" w:name="__Fieldmark__292_3597375616"/>
            <w:bookmarkStart w:id="562" w:name="__Fieldmark__292_3597375616"/>
            <w:bookmarkEnd w:id="5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7.2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権利表示の準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63" w:name="__Fieldmark__293_3597375616"/>
            <w:bookmarkStart w:id="564" w:name="__Fieldmark__293_3597375616"/>
            <w:bookmarkEnd w:id="5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65" w:name="__Fieldmark__294_3597375616"/>
            <w:bookmarkStart w:id="566" w:name="__Fieldmark__294_3597375616"/>
            <w:bookmarkEnd w:id="5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7.3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アプリケーション起動時の指定ロゴ画像の表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ascii="ＭＳ Ｐゴシック" w:hAnsi="ＭＳ Ｐゴシック"/>
              </w:rPr>
              <w:t>DSi</w:t>
            </w:r>
            <w:r>
              <w:rPr>
                <w:rFonts w:ascii="ＭＳ Ｐゴシック" w:hAnsi="ＭＳ Ｐゴシック" w:eastAsia="ＭＳ Ｐゴシック"/>
              </w:rPr>
              <w:t>ウェア、ダウンロードプレイ以外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67" w:name="__Fieldmark__295_3597375616"/>
            <w:bookmarkStart w:id="568" w:name="__Fieldmark__295_3597375616"/>
            <w:bookmarkEnd w:id="5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69" w:name="__Fieldmark__296_3597375616"/>
            <w:bookmarkStart w:id="570" w:name="__Fieldmark__296_3597375616"/>
            <w:bookmarkEnd w:id="5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71" w:name="__Fieldmark__297_3597375616"/>
            <w:bookmarkStart w:id="572" w:name="__Fieldmark__297_3597375616"/>
            <w:bookmarkEnd w:id="5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7.3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Licensed by Nintendo</w:t>
            </w:r>
            <w:r>
              <w:rPr>
                <w:rFonts w:ascii="ＭＳ Ｐゴシック" w:hAnsi="ＭＳ Ｐゴシック" w:eastAsia="ＭＳ Ｐゴシック"/>
              </w:rPr>
              <w:t>ロゴ画像の表示方法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ascii="ＭＳ Ｐゴシック" w:hAnsi="ＭＳ Ｐゴシック"/>
              </w:rPr>
              <w:t>DSi</w:t>
            </w:r>
            <w:r>
              <w:rPr>
                <w:rFonts w:ascii="ＭＳ Ｐゴシック" w:hAnsi="ＭＳ Ｐゴシック" w:eastAsia="ＭＳ Ｐゴシック"/>
              </w:rPr>
              <w:t>ウェア、ダウンロードプレイ以外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73" w:name="__Fieldmark__298_3597375616"/>
            <w:bookmarkStart w:id="574" w:name="__Fieldmark__298_3597375616"/>
            <w:bookmarkEnd w:id="5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75" w:name="__Fieldmark__299_3597375616"/>
            <w:bookmarkStart w:id="576" w:name="__Fieldmark__299_3597375616"/>
            <w:bookmarkEnd w:id="57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77" w:name="__Fieldmark__300_3597375616"/>
            <w:bookmarkStart w:id="578" w:name="__Fieldmark__300_3597375616"/>
            <w:bookmarkEnd w:id="57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7.4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アプリケーションからの健康と安全について画面の表示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79" w:name="__Fieldmark__301_3597375616"/>
            <w:bookmarkStart w:id="580" w:name="__Fieldmark__301_3597375616"/>
            <w:bookmarkEnd w:id="58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81" w:name="__Fieldmark__302_3597375616"/>
            <w:bookmarkStart w:id="582" w:name="__Fieldmark__302_3597375616"/>
            <w:bookmarkEnd w:id="58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7.6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キャプチャ画像の表示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キャプチャ画像を表示す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83" w:name="__Fieldmark__303_3597375616"/>
            <w:bookmarkStart w:id="584" w:name="__Fieldmark__303_3597375616"/>
            <w:bookmarkEnd w:id="58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85" w:name="__Fieldmark__304_3597375616"/>
            <w:bookmarkStart w:id="586" w:name="__Fieldmark__304_3597375616"/>
            <w:bookmarkEnd w:id="58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87" w:name="__Fieldmark__305_3597375616"/>
            <w:bookmarkStart w:id="588" w:name="__Fieldmark__305_3597375616"/>
            <w:bookmarkEnd w:id="58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6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フレーム単位での輝度の反復切り替え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89" w:name="__Fieldmark__306_3597375616"/>
            <w:bookmarkStart w:id="590" w:name="__Fieldmark__306_3597375616"/>
            <w:bookmarkEnd w:id="59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91" w:name="__Fieldmark__307_3597375616"/>
            <w:bookmarkStart w:id="592" w:name="__Fieldmark__307_3597375616"/>
            <w:bookmarkEnd w:id="59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7.7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ソフトリセットのボタン定義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ソフトリセット機能がある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93" w:name="__Fieldmark__308_3597375616"/>
            <w:bookmarkStart w:id="594" w:name="__Fieldmark__308_3597375616"/>
            <w:bookmarkEnd w:id="59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95" w:name="__Fieldmark__309_3597375616"/>
            <w:bookmarkStart w:id="596" w:name="__Fieldmark__309_3597375616"/>
            <w:bookmarkEnd w:id="59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97" w:name="__Fieldmark__310_3597375616"/>
            <w:bookmarkStart w:id="598" w:name="__Fieldmark__310_3597375616"/>
            <w:bookmarkEnd w:id="59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7.7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バックアップ時および通信時のリセッ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ソフトセットに対応し、かつバックアップメモリへ書き込みを行う、または通信を行うソフト。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599" w:name="__Fieldmark__311_3597375616"/>
            <w:bookmarkStart w:id="600" w:name="__Fieldmark__311_3597375616"/>
            <w:bookmarkEnd w:id="60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01" w:name="__Fieldmark__312_3597375616"/>
            <w:bookmarkStart w:id="602" w:name="__Fieldmark__312_3597375616"/>
            <w:bookmarkEnd w:id="60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03" w:name="__Fieldmark__313_3597375616"/>
            <w:bookmarkStart w:id="604" w:name="__Fieldmark__313_3597375616"/>
            <w:bookmarkEnd w:id="60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FF00FF"/>
              </w:rPr>
            </w:pPr>
            <w:r>
              <w:rPr>
                <w:rFonts w:eastAsia="ＭＳ Ｐゴシック" w:ascii="ＭＳ Ｐゴシック" w:hAnsi="ＭＳ Ｐゴシック"/>
                <w:color w:val="FF00FF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6907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7.7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</w:t>
            </w:r>
            <w:r>
              <w:rPr>
                <w:rFonts w:ascii="ＭＳ Ｐゴシック" w:hAnsi="ＭＳ Ｐゴシック" w:eastAsia="ＭＳ Ｐゴシック"/>
              </w:rPr>
              <w:t>ダウンロードプレイ子機でのリセット禁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eastAsia="ＭＳ Ｐゴシック"/>
              </w:rPr>
              <w:t>ソフトセットに対応し、かつダウンロードプレイ機能があるソフト。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05" w:name="__Fieldmark__314_3597375616"/>
            <w:bookmarkStart w:id="606" w:name="__Fieldmark__314_3597375616"/>
            <w:bookmarkEnd w:id="60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07" w:name="__Fieldmark__315_3597375616"/>
            <w:bookmarkStart w:id="608" w:name="__Fieldmark__315_3597375616"/>
            <w:bookmarkEnd w:id="60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09" w:name="__Fieldmark__316_3597375616"/>
            <w:bookmarkStart w:id="610" w:name="__Fieldmark__316_3597375616"/>
            <w:bookmarkEnd w:id="61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7.8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デモ画面のループ処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11" w:name="__Fieldmark__317_3597375616"/>
            <w:bookmarkStart w:id="612" w:name="__Fieldmark__317_3597375616"/>
            <w:bookmarkEnd w:id="61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13" w:name="__Fieldmark__318_3597375616"/>
            <w:bookmarkStart w:id="614" w:name="__Fieldmark__318_3597375616"/>
            <w:bookmarkEnd w:id="61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7.9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スター</w:t>
            </w:r>
            <w:r>
              <w:rPr>
                <w:rFonts w:eastAsia="ＭＳ Ｐゴシック" w:ascii="ＭＳ Ｐゴシック" w:hAnsi="ＭＳ Ｐゴシック"/>
              </w:rPr>
              <w:t>ROM</w:t>
            </w:r>
            <w:r>
              <w:rPr>
                <w:rFonts w:ascii="ＭＳ Ｐゴシック" w:hAnsi="ＭＳ Ｐゴシック" w:eastAsia="ＭＳ Ｐゴシック"/>
              </w:rPr>
              <w:t>に使用する</w:t>
            </w:r>
            <w:r>
              <w:rPr>
                <w:rFonts w:eastAsia="ＭＳ Ｐゴシック" w:ascii="ＭＳ Ｐゴシック" w:hAnsi="ＭＳ Ｐゴシック"/>
              </w:rPr>
              <w:t>TWL-SDK</w:t>
            </w:r>
            <w:r>
              <w:rPr>
                <w:rFonts w:ascii="ＭＳ Ｐゴシック" w:hAnsi="ＭＳ Ｐゴシック" w:eastAsia="ＭＳ Ｐゴシック"/>
              </w:rPr>
              <w:t>バージョ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15" w:name="__Fieldmark__319_3597375616"/>
            <w:bookmarkStart w:id="616" w:name="__Fieldmark__319_3597375616"/>
            <w:bookmarkEnd w:id="61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17" w:name="__Fieldmark__320_3597375616"/>
            <w:bookmarkStart w:id="618" w:name="__Fieldmark__320_3597375616"/>
            <w:bookmarkEnd w:id="61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7.9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スター</w:t>
            </w:r>
            <w:r>
              <w:rPr>
                <w:rFonts w:eastAsia="ＭＳ Ｐゴシック" w:ascii="ＭＳ Ｐゴシック" w:hAnsi="ＭＳ Ｐゴシック"/>
              </w:rPr>
              <w:t>ROM</w:t>
            </w:r>
            <w:r>
              <w:rPr>
                <w:rFonts w:ascii="ＭＳ Ｐゴシック" w:hAnsi="ＭＳ Ｐゴシック" w:eastAsia="ＭＳ Ｐゴシック"/>
              </w:rPr>
              <w:t>のコンパイルターゲッ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19" w:name="__Fieldmark__321_3597375616"/>
            <w:bookmarkStart w:id="620" w:name="__Fieldmark__321_3597375616"/>
            <w:bookmarkEnd w:id="62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21" w:name="__Fieldmark__322_3597375616"/>
            <w:bookmarkStart w:id="622" w:name="__Fieldmark__322_3597375616"/>
            <w:bookmarkEnd w:id="62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7.10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名称の統一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すべての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23" w:name="__Fieldmark__323_3597375616"/>
            <w:bookmarkStart w:id="624" w:name="__Fieldmark__323_3597375616"/>
            <w:bookmarkEnd w:id="62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25" w:name="__Fieldmark__324_3597375616"/>
            <w:bookmarkStart w:id="626" w:name="__Fieldmark__324_3597375616"/>
            <w:bookmarkEnd w:id="62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ascii="ＭＳ Ｐゴシック" w:hAnsi="ＭＳ Ｐゴシック"/>
              </w:rPr>
              <w:t>7.11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 xml:space="preserve">OS_InitChina </w:t>
            </w:r>
            <w:r>
              <w:rPr>
                <w:rFonts w:ascii="ＭＳ Ｐゴシック" w:hAnsi="ＭＳ Ｐゴシック" w:eastAsia="ＭＳ Ｐゴシック"/>
              </w:rPr>
              <w:t>の引数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中国版で</w:t>
            </w:r>
            <w:r>
              <w:rPr>
                <w:rFonts w:eastAsia="ＭＳ Ｐゴシック" w:ascii="ＭＳ Ｐゴシック" w:hAnsi="ＭＳ Ｐゴシック"/>
              </w:rPr>
              <w:t>ISBN</w:t>
            </w:r>
            <w:r>
              <w:rPr>
                <w:rFonts w:ascii="ＭＳ Ｐゴシック" w:hAnsi="ＭＳ Ｐゴシック" w:eastAsia="ＭＳ Ｐゴシック"/>
              </w:rPr>
              <w:t>の表示が必要な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27" w:name="__Fieldmark__325_3597375616"/>
            <w:bookmarkStart w:id="628" w:name="__Fieldmark__325_3597375616"/>
            <w:bookmarkEnd w:id="62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29" w:name="__Fieldmark__326_3597375616"/>
            <w:bookmarkStart w:id="630" w:name="__Fieldmark__326_3597375616"/>
            <w:bookmarkEnd w:id="63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31" w:name="__Fieldmark__327_3597375616"/>
            <w:bookmarkStart w:id="632" w:name="__Fieldmark__327_3597375616"/>
            <w:bookmarkEnd w:id="63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  <w:t>※</w:t>
      </w:r>
      <w:r>
        <w:rPr>
          <w:rFonts w:ascii="ＭＳ Ｐゴシック" w:hAnsi="ＭＳ Ｐゴシック" w:eastAsia="ＭＳ Ｐゴシック"/>
          <w:b/>
          <w:color w:val="0000FF"/>
        </w:rPr>
        <w:t>テスト結果について特筆すべきことがある場合は、別紙の｢プログラム仕様チェックシート｣（または各機能のチェックシート）の備考欄に記載してく</w:t>
      </w:r>
      <w:r>
        <w:rPr>
          <w:rFonts w:ascii="ＭＳ Ｐゴシック" w:hAnsi="ＭＳ Ｐゴシック" w:eastAsia="ＭＳ Ｐゴシック"/>
          <w:b/>
          <w:color w:val="0000FF"/>
        </w:rPr>
        <w:t>ださい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FF"/>
          <w:sz w:val="21"/>
        </w:rPr>
      </w:pPr>
      <w:r>
        <w:rPr>
          <w:rFonts w:eastAsia="ＭＳ Ｐゴシック" w:ascii="ＭＳ Ｐゴシック" w:hAnsi="ＭＳ Ｐゴシック"/>
          <w:b/>
          <w:color w:val="0000FF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/>
          <w:b/>
          <w:b/>
          <w:sz w:val="21"/>
        </w:rPr>
      </w:pPr>
      <w:r>
        <w:rPr>
          <w:rFonts w:eastAsia="ＭＳ Ｐゴシック" w:ascii="ＭＳ Ｐゴシック" w:hAnsi="ＭＳ Ｐゴシック"/>
          <w:b/>
          <w:sz w:val="21"/>
        </w:rPr>
        <w:t>8</w:t>
      </w:r>
      <w:r>
        <w:rPr>
          <w:rFonts w:ascii="ＭＳ Ｐゴシック" w:hAnsi="ＭＳ Ｐゴシック" w:eastAsia="ＭＳ Ｐゴシック"/>
          <w:b/>
          <w:sz w:val="21"/>
        </w:rPr>
        <w:t>　任天堂タイトル対象</w:t>
      </w:r>
    </w:p>
    <w:tbl>
      <w:tblPr>
        <w:tblW w:w="15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6907"/>
        <w:gridCol w:w="800"/>
        <w:gridCol w:w="3800"/>
        <w:gridCol w:w="26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番号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項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ランク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検査対象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1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確認結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8.1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テスト機能の実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を使用する任天堂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33" w:name="__Fieldmark__328_3597375616"/>
            <w:bookmarkStart w:id="634" w:name="__Fieldmark__328_3597375616"/>
            <w:bookmarkEnd w:id="63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35" w:name="__Fieldmark__329_3597375616"/>
            <w:bookmarkStart w:id="636" w:name="__Fieldmark__329_3597375616"/>
            <w:bookmarkEnd w:id="63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37" w:name="__Fieldmark__330_3597375616"/>
            <w:bookmarkStart w:id="638" w:name="__Fieldmark__330_3597375616"/>
            <w:bookmarkEnd w:id="63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8.1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テストへの遷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を使用する任天堂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39" w:name="__Fieldmark__331_3597375616"/>
            <w:bookmarkStart w:id="640" w:name="__Fieldmark__331_3597375616"/>
            <w:bookmarkEnd w:id="64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41" w:name="__Fieldmark__332_3597375616"/>
            <w:bookmarkStart w:id="642" w:name="__Fieldmark__332_3597375616"/>
            <w:bookmarkEnd w:id="64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43" w:name="__Fieldmark__333_3597375616"/>
            <w:bookmarkStart w:id="644" w:name="__Fieldmark__333_3597375616"/>
            <w:bookmarkEnd w:id="64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8.1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テスト画面でのメッセージ表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を使用する任天堂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45" w:name="__Fieldmark__334_3597375616"/>
            <w:bookmarkStart w:id="646" w:name="__Fieldmark__334_3597375616"/>
            <w:bookmarkEnd w:id="64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47" w:name="__Fieldmark__335_3597375616"/>
            <w:bookmarkStart w:id="648" w:name="__Fieldmark__335_3597375616"/>
            <w:bookmarkEnd w:id="64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49" w:name="__Fieldmark__336_3597375616"/>
            <w:bookmarkStart w:id="650" w:name="__Fieldmark__336_3597375616"/>
            <w:bookmarkEnd w:id="65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8.1.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の入力レベル確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マイクを使用する任天堂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51" w:name="__Fieldmark__337_3597375616"/>
            <w:bookmarkStart w:id="652" w:name="__Fieldmark__337_3597375616"/>
            <w:bookmarkEnd w:id="65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53" w:name="__Fieldmark__338_3597375616"/>
            <w:bookmarkStart w:id="654" w:name="__Fieldmark__338_3597375616"/>
            <w:bookmarkEnd w:id="65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55" w:name="__Fieldmark__339_3597375616"/>
            <w:bookmarkStart w:id="656" w:name="__Fieldmark__339_3597375616"/>
            <w:bookmarkEnd w:id="65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8.2.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アプリケーション起動時の適切な指定ロゴ画像の表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ascii="ＭＳ Ｐゴシック" w:hAnsi="ＭＳ Ｐゴシック"/>
              </w:rPr>
              <w:t>DSi</w:t>
            </w:r>
            <w:r>
              <w:rPr>
                <w:rFonts w:ascii="ＭＳ Ｐゴシック" w:hAnsi="ＭＳ Ｐゴシック" w:eastAsia="ＭＳ Ｐゴシック"/>
              </w:rPr>
              <w:t>ウェア、ダウンロードプレイ以外の任天堂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57" w:name="__Fieldmark__340_3597375616"/>
            <w:bookmarkStart w:id="658" w:name="__Fieldmark__340_3597375616"/>
            <w:bookmarkEnd w:id="65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59" w:name="__Fieldmark__341_3597375616"/>
            <w:bookmarkStart w:id="660" w:name="__Fieldmark__341_3597375616"/>
            <w:bookmarkEnd w:id="66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61" w:name="__Fieldmark__342_3597375616"/>
            <w:bookmarkStart w:id="662" w:name="__Fieldmark__342_3597375616"/>
            <w:bookmarkEnd w:id="66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8.2.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指定ロゴ画像の表示方法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DSi</w:t>
            </w:r>
            <w:r>
              <w:rPr>
                <w:rFonts w:ascii="ＭＳ Ｐゴシック" w:hAnsi="ＭＳ Ｐゴシック" w:eastAsia="ＭＳ Ｐゴシック"/>
              </w:rPr>
              <w:t>ウェア、ダウンロードプレイ以外の任天堂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63" w:name="__Fieldmark__343_3597375616"/>
            <w:bookmarkStart w:id="664" w:name="__Fieldmark__343_3597375616"/>
            <w:bookmarkEnd w:id="66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65" w:name="__Fieldmark__344_3597375616"/>
            <w:bookmarkStart w:id="666" w:name="__Fieldmark__344_3597375616"/>
            <w:bookmarkEnd w:id="666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67" w:name="__Fieldmark__345_3597375616"/>
            <w:bookmarkStart w:id="668" w:name="__Fieldmark__345_3597375616"/>
            <w:bookmarkEnd w:id="668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  <w:t>8.3.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中国向け任天堂タイトルの販売元表記につい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rPr>
                <w:rFonts w:ascii="ＭＳ Ｐゴシック" w:hAnsi="ＭＳ Ｐゴシック" w:eastAsia="ＭＳ Ｐゴシック"/>
              </w:rPr>
              <w:t>任天堂から発売される中国向けソフト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69" w:name="__Fieldmark__346_3597375616"/>
            <w:bookmarkStart w:id="670" w:name="__Fieldmark__346_3597375616"/>
            <w:bookmarkEnd w:id="670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OK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71" w:name="__Fieldmark__347_3597375616"/>
            <w:bookmarkStart w:id="672" w:name="__Fieldmark__347_3597375616"/>
            <w:bookmarkEnd w:id="672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ascii="ＭＳ Ｐゴシック" w:hAnsi="ＭＳ Ｐゴシック"/>
              </w:rPr>
              <w:t>NG</w:t>
            </w:r>
            <w:r>
              <w:rPr>
                <w:rFonts w:ascii="ＭＳ Ｐゴシック" w:hAnsi="ＭＳ Ｐゴシック" w:eastAsia="ＭＳ Ｐゴシック"/>
              </w:rPr>
              <w:t>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ascii="ＭＳ Ｐゴシック" w:hAnsi="ＭＳ Ｐゴシック"/>
              </w:rPr>
              <w:fldChar w:fldCharType="separate"/>
            </w:r>
            <w:bookmarkStart w:id="673" w:name="__Fieldmark__348_3597375616"/>
            <w:bookmarkStart w:id="674" w:name="__Fieldmark__348_3597375616"/>
            <w:bookmarkEnd w:id="674"/>
            <w:r>
              <w:rPr>
                <w:rFonts w:eastAsia="ＭＳ Ｐゴシック" w:ascii="ＭＳ Ｐゴシック" w:hAnsi="ＭＳ Ｐゴシック"/>
              </w:rPr>
            </w:r>
            <w:r>
              <w:rPr>
                <w:rFonts w:eastAsia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eastAsia="ＭＳ Ｐゴシック"/>
              </w:rPr>
              <w:t>対象外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  <w:t>※</w:t>
      </w:r>
      <w:r>
        <w:rPr>
          <w:rFonts w:ascii="ＭＳ Ｐゴシック" w:hAnsi="ＭＳ Ｐゴシック" w:eastAsia="ＭＳ Ｐゴシック"/>
          <w:b/>
          <w:color w:val="0000FF"/>
        </w:rPr>
        <w:t>テスト結果について特筆すべきことがある場合は、別紙の｢プログラム仕様チェックシート｣（または各機能のチェックシート）の備考欄に記載してく</w:t>
      </w:r>
      <w:r>
        <w:rPr>
          <w:rFonts w:ascii="ＭＳ Ｐゴシック" w:hAnsi="ＭＳ Ｐゴシック" w:eastAsia="ＭＳ Ｐゴシック"/>
          <w:b/>
          <w:color w:val="0000FF"/>
        </w:rPr>
        <w:t>ださい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0000FF"/>
        </w:rPr>
      </w:pPr>
      <w:r>
        <w:rPr>
          <w:rFonts w:eastAsia="ＭＳ Ｐゴシック" w:ascii="ＭＳ Ｐゴシック" w:hAnsi="ＭＳ Ｐゴシック"/>
          <w:b/>
          <w:color w:val="0000FF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284" w:top="851" w:footer="567" w:bottom="623"/>
      <w:formProt w:val="true"/>
      <w:textDirection w:val="lrTb"/>
      <w:docGrid w:type="lines" w:linePitch="2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ゴシック" w:ascii="ＭＳ Ｐゴシック" w:hAnsi="ＭＳ Ｐゴシック"/>
      </w:rPr>
      <w:fldChar w:fldCharType="begin"/>
    </w:r>
    <w:r>
      <w:rPr>
        <w:rStyle w:val="PageNumber"/>
        <w:rFonts w:eastAsia="ＭＳ Ｐゴシック" w:ascii="ＭＳ Ｐゴシック" w:hAnsi="ＭＳ Ｐゴシック"/>
      </w:rPr>
      <w:instrText xml:space="preserve"> PAGE </w:instrText>
    </w:r>
    <w:r>
      <w:rPr>
        <w:rStyle w:val="PageNumber"/>
        <w:rFonts w:eastAsia="ＭＳ Ｐゴシック" w:ascii="ＭＳ Ｐゴシック" w:hAnsi="ＭＳ Ｐゴシック"/>
      </w:rPr>
      <w:fldChar w:fldCharType="separate"/>
    </w:r>
    <w:r>
      <w:rPr>
        <w:rStyle w:val="PageNumber"/>
        <w:rFonts w:eastAsia="ＭＳ Ｐゴシック" w:ascii="ＭＳ Ｐゴシック" w:hAnsi="ＭＳ Ｐゴシック"/>
      </w:rPr>
      <w:t>7</w:t>
    </w:r>
    <w:r>
      <w:rPr>
        <w:rStyle w:val="PageNumber"/>
        <w:rFonts w:eastAsia="ＭＳ Ｐゴシック" w:ascii="ＭＳ Ｐゴシック" w:hAnsi="ＭＳ Ｐゴシック"/>
      </w:rPr>
      <w:fldChar w:fldCharType="end"/>
    </w:r>
    <w:r>
      <w:rPr>
        <w:rStyle w:val="PageNumber"/>
        <w:rFonts w:eastAsia="ＭＳ Ｐゴシック" w:ascii="ＭＳ Ｐゴシック" w:hAnsi="ＭＳ Ｐゴシック"/>
      </w:rPr>
      <w:t>/</w:t>
    </w:r>
    <w:r>
      <w:rPr>
        <w:rStyle w:val="PageNumber"/>
        <w:rFonts w:eastAsia="ＭＳ Ｐゴシック" w:ascii="ＭＳ Ｐゴシック" w:hAnsi="ＭＳ Ｐゴシック"/>
      </w:rPr>
      <w:fldChar w:fldCharType="begin"/>
    </w:r>
    <w:r>
      <w:rPr>
        <w:rStyle w:val="PageNumber"/>
        <w:rFonts w:eastAsia="ＭＳ Ｐゴシック" w:ascii="ＭＳ Ｐゴシック" w:hAnsi="ＭＳ Ｐゴシック"/>
      </w:rPr>
      <w:instrText xml:space="preserve"> NUMPAGES \* ARABIC </w:instrText>
    </w:r>
    <w:r>
      <w:rPr>
        <w:rStyle w:val="PageNumber"/>
        <w:rFonts w:eastAsia="ＭＳ Ｐゴシック" w:ascii="ＭＳ Ｐゴシック" w:hAnsi="ＭＳ Ｐゴシック"/>
      </w:rPr>
      <w:fldChar w:fldCharType="separate"/>
    </w:r>
    <w:r>
      <w:rPr>
        <w:rStyle w:val="PageNumber"/>
        <w:rFonts w:eastAsia="ＭＳ Ｐゴシック" w:ascii="ＭＳ Ｐゴシック" w:hAnsi="ＭＳ Ｐゴシック"/>
      </w:rPr>
      <w:t>7</w:t>
    </w:r>
    <w:r>
      <w:rPr>
        <w:rStyle w:val="PageNumber"/>
        <w:rFonts w:eastAsia="ＭＳ Ｐゴシック" w:ascii="ＭＳ Ｐゴシック" w:hAnsi="ＭＳ Ｐゴシック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ascii="ＭＳ Ｐゴシック" w:hAnsi="ＭＳ Ｐゴシック"/>
      </w:rPr>
      <w:t>DS-</w:t>
    </w:r>
    <w:r>
      <w:rPr>
        <w:rFonts w:eastAsia="ＭＳ Ｐゴシック" w:ascii="ＭＳ Ｐゴシック" w:hAnsi="ＭＳ Ｐゴシック"/>
      </w:rPr>
      <w:t>LotCheck_List Ver.</w:t>
    </w:r>
    <w:r>
      <w:rPr>
        <w:rFonts w:eastAsia="ＭＳ Ｐゴシック" w:ascii="ＭＳ Ｐゴシック" w:hAnsi="ＭＳ Ｐゴシック"/>
      </w:rPr>
      <w:t>3</w:t>
    </w:r>
    <w:r>
      <w:rPr>
        <w:rFonts w:eastAsia="ＭＳ Ｐゴシック" w:ascii="ＭＳ Ｐゴシック" w:hAnsi="ＭＳ Ｐゴシック"/>
      </w:rPr>
      <w:t>.</w:t>
    </w:r>
    <w:r>
      <w:rPr>
        <w:rFonts w:eastAsia="ＭＳ Ｐゴシック" w:ascii="ＭＳ Ｐゴシック" w:hAnsi="ＭＳ Ｐゴシック"/>
      </w:rPr>
      <w:t>50</w:t>
    </w:r>
    <w:r>
      <w:rPr>
        <w:rFonts w:ascii="ＭＳ Ｐゴシック" w:hAnsi="ＭＳ Ｐゴシック" w:eastAsia="ＭＳ Ｐゴシック"/>
      </w:rPr>
      <w:t>　　　</w:t>
    </w:r>
    <w:r>
      <w:rPr>
        <w:rFonts w:eastAsia="ＭＳ Ｐゴシック" w:ascii="ＭＳ Ｐゴシック" w:hAnsi="ＭＳ Ｐゴシック"/>
      </w:rPr>
      <w:t xml:space="preserve">NTR </w:t>
    </w:r>
    <w:r>
      <w:rPr>
        <w:rFonts w:ascii="Times New Roman" w:hAnsi="Times New Roman" w:cs="Times New Roman" w:eastAsia="ＭＳ 明朝;MS Mincho"/>
      </w:rPr>
      <w:t>－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 w:eastAsia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REF Text_code1 \h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 xml:space="preserve">          </w:t>
    </w:r>
    <w:r>
      <w:rPr>
        <w:rFonts w:eastAsia="Times New Roman"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Ｐゴシック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ＭＳ 明朝;MS Mincho" w:hAnsi="ＭＳ 明朝;MS Mincho" w:eastAsia="ＭＳ 明朝;MS Mincho" w:cs="ＭＳ 明朝;MS Mincho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確認項目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0"/>
      <w:lang w:val="en-US" w:eastAsia="en-US" w:bidi="ar-SA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cs="Arial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20:00Z</dcterms:created>
  <dc:creator>任天堂株式会社</dc:creator>
  <dc:description/>
  <cp:keywords/>
  <dc:language>en-US</dc:language>
  <cp:lastModifiedBy>谷 光武</cp:lastModifiedBy>
  <cp:lastPrinted>2009-06-16T14:19:00Z</cp:lastPrinted>
  <dcterms:modified xsi:type="dcterms:W3CDTF">2012-05-24T04:20:00Z</dcterms:modified>
  <cp:revision>3</cp:revision>
  <dc:subject/>
  <dc:title>DSロットチェックリスト</dc:title>
</cp:coreProperties>
</file>