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571500"/>
                <wp:effectExtent l="5080" t="5080" r="9207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prstGeom prst="foldedCorner">
                          <a:avLst>
                            <a:gd name="adj" fmla="val 2162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１つのメッセージファイルに１つ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36360" rIns="363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cffcc" stroked="t" o:allowincell="f" style="position:absolute;margin-left:360pt;margin-top:18pt;width:80.9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１つのメッセージファイルに１つ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メッセージエディタの主なクラス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228600" cy="3429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pt" to="404.95pt,35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2628900</wp:posOffset>
                </wp:positionV>
                <wp:extent cx="1143000" cy="137223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2320"/>
                          <a:chOff x="0" y="0"/>
                          <a:chExt cx="11430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FrameWindow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1430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essageLoop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setMenu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207pt;width:90pt;height:108.05pt" coordorigin="3060,4140" coordsize="1800,21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4140;width:17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FrameWind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603;width:179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5067;width:1799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essageLoop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setMenu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8090</wp:posOffset>
                </wp:positionH>
                <wp:positionV relativeFrom="paragraph">
                  <wp:posOffset>2971800</wp:posOffset>
                </wp:positionV>
                <wp:extent cx="714375" cy="0"/>
                <wp:effectExtent l="6350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234pt" to="152.9pt,234pt" stroked="t" o:allowincell="f" style="position:absolute;flip:x">
                <v:stroke color="black" weight="9360" endarrow="diamond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14500</wp:posOffset>
                </wp:positionV>
                <wp:extent cx="1143000" cy="13722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2320"/>
                          <a:chOff x="0" y="0"/>
                          <a:chExt cx="11430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essageEditor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1430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ain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loadFile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5pt;width:90pt;height:108.05pt" coordorigin="0,2700" coordsize="1800,2161">
                <v:shape id="shape_0" fillcolor="white" stroked="t" o:allowincell="f" style="position:absolute;left:0;top:2700;width:17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essageEdi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163;width:179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627;width:1799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ain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loadFile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1143000" cy="13722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2320"/>
                          <a:chOff x="0" y="0"/>
                          <a:chExt cx="11430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essageTable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1430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8pt;width:90pt;height:108.05pt" coordorigin="6480,360" coordsize="1800,2161">
                <v:shape id="shape_0" fillcolor="white" stroked="t" o:allowincell="f" style="position:absolute;left:6480;top:360;width:17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essageT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823;width:179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87;width:1799;height:12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057400</wp:posOffset>
                </wp:positionV>
                <wp:extent cx="1143000" cy="13722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2320"/>
                          <a:chOff x="0" y="0"/>
                          <a:chExt cx="11430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iCs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DIChildWindow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1430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repaint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reset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viewActive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62pt;width:90pt;height:108.05pt" coordorigin="6480,3240" coordsize="1800,2161">
                <v:shape id="shape_0" fillcolor="white" stroked="t" o:allowincell="f" style="position:absolute;left:6480;top:3240;width:17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iCs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DIChildWind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703;width:179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4167;width:1799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repaint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reset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viewActive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81350</wp:posOffset>
                </wp:positionH>
                <wp:positionV relativeFrom="paragraph">
                  <wp:posOffset>2171700</wp:posOffset>
                </wp:positionV>
                <wp:extent cx="933450" cy="228600"/>
                <wp:effectExtent l="64135" t="3746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3480" cy="228600"/>
                          <a:chOff x="0" y="0"/>
                          <a:chExt cx="93348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348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pt;margin-top:171pt;width:73.5pt;height:18pt" coordorigin="5010,3420" coordsize="1470,360">
                <v:line id="shape_0" from="5010,3420" to="6479,3420" stroked="t" o:allowincell="f" style="position:absolute;flip:x;mso-wrap-style:none;v-text-anchor:middle">
                  <v:fill o:detectmouseclick="t" on="false"/>
                  <v:stroke color="black" weight="9360" endarrow="diamond" endarrowwidth="medium" endarrowlength="long" joinstyle="miter" endcap="flat"/>
                  <w10:wrap type="none"/>
                </v:line>
                <v:shape id="shape_0" stroked="f" o:allowincell="f" style="position:absolute;left:5940;top:342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0</wp:posOffset>
                </wp:positionV>
                <wp:extent cx="1028700" cy="1143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720"/>
                          <a:chOff x="0" y="0"/>
                          <a:chExt cx="1028880" cy="114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WindowMap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0288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90pt;width:81pt;height:90.05pt" coordorigin="3240,1800" coordsize="1620,1801">
                <v:shape id="shape_0" fillcolor="white" stroked="t" o:allowincell="f" style="position:absolute;left:3240;top:1800;width:161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WindowMa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263;width:161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2727;width:1619;height:8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28090</wp:posOffset>
                </wp:positionH>
                <wp:positionV relativeFrom="paragraph">
                  <wp:posOffset>1828800</wp:posOffset>
                </wp:positionV>
                <wp:extent cx="828675" cy="0"/>
                <wp:effectExtent l="6350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pt,144pt" to="161.9pt,144pt" stroked="t" o:allowincell="f" style="position:absolute;flip:x">
                <v:stroke color="black" weight="9360" endarrow="diamond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52700</wp:posOffset>
                </wp:positionH>
                <wp:positionV relativeFrom="paragraph">
                  <wp:posOffset>571500</wp:posOffset>
                </wp:positionV>
                <wp:extent cx="120015" cy="571500"/>
                <wp:effectExtent l="7620" t="15240" r="698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571680"/>
                        </a:xfrm>
                        <a:prstGeom prst="upArrow">
                          <a:avLst>
                            <a:gd name="adj1" fmla="val 0"/>
                            <a:gd name="adj2" fmla="val 149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01pt;margin-top:45pt;width:9.4pt;height:44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1825</wp:posOffset>
                </wp:positionH>
                <wp:positionV relativeFrom="paragraph">
                  <wp:posOffset>1257300</wp:posOffset>
                </wp:positionV>
                <wp:extent cx="943610" cy="228600"/>
                <wp:effectExtent l="64135" t="3746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3560" cy="228600"/>
                          <a:chOff x="0" y="0"/>
                          <a:chExt cx="943560" cy="2286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42840" cy="720"/>
                          </a:xfrm>
                          <a:prstGeom prst="lin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lg" type="diamond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84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pt;margin-top:99pt;width:74.4pt;height:18pt" coordorigin="4994,1980" coordsize="1488,360">
                <v:line id="shape_0" from="4995,1980" to="6479,1980" stroked="t" o:allowincell="f" style="position:absolute;flip:x;mso-wrap-style:none;v-text-anchor:middle">
                  <v:fill o:detectmouseclick="t" on="false"/>
                  <v:stroke color="black" weight="9360" endarrow="diamond" endarrowwidth="medium" endarrowlength="long" joinstyle="miter" endcap="flat"/>
                  <w10:wrap type="none"/>
                </v:line>
                <v:shape id="shape_0" stroked="f" o:allowincell="f" style="position:absolute;left:5941;top:198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6100</wp:posOffset>
                </wp:positionH>
                <wp:positionV relativeFrom="paragraph">
                  <wp:posOffset>2743200</wp:posOffset>
                </wp:positionV>
                <wp:extent cx="1028700" cy="228600"/>
                <wp:effectExtent l="0" t="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28600"/>
                          <a:chOff x="0" y="0"/>
                          <a:chExt cx="1028880" cy="2286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28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HWNDが親子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16pt;width:81pt;height:18pt" coordorigin="4860,4320" coordsize="1620,360">
                <v:line id="shape_0" from="4860,4680" to="6479,4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60;top:4320;width:16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HWNDが親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4229100</wp:posOffset>
                </wp:positionV>
                <wp:extent cx="1143000" cy="137223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2320"/>
                          <a:chOff x="0" y="0"/>
                          <a:chExt cx="11430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TableWindow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1430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333pt;width:90pt;height:108.05pt" coordorigin="5220,6660" coordsize="1800,2161">
                <v:shape id="shape_0" fillcolor="white" stroked="t" o:allowincell="f" style="position:absolute;left:5220;top:6660;width:17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TableWind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7123;width:179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20;top:7587;width:1799;height:12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4229100</wp:posOffset>
                </wp:positionV>
                <wp:extent cx="1256665" cy="137223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72320"/>
                          <a:chOff x="0" y="0"/>
                          <a:chExt cx="125676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67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FlowChartWindow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2567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25676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333pt;width:98.95pt;height:108.05pt" coordorigin="7560,6660" coordsize="1979,2161">
                <v:shape id="shape_0" fillcolor="white" stroked="t" o:allowincell="f" style="position:absolute;left:7560;top:6660;width:197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FlowChartWind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123;width:1978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0;top:7587;width:1978;height:12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14300" cy="457200"/>
                <wp:effectExtent l="7620" t="13335" r="825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upArrow">
                          <a:avLst>
                            <a:gd name="adj1" fmla="val 0"/>
                            <a:gd name="adj2" fmla="val 1248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270pt;width:8.95pt;height:35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882390</wp:posOffset>
                </wp:positionH>
                <wp:positionV relativeFrom="paragraph">
                  <wp:posOffset>3883025</wp:posOffset>
                </wp:positionV>
                <wp:extent cx="148590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540">
                              <a:moveTo>
                                <a:pt x="0" y="540"/>
                              </a:moveTo>
                              <a:lnTo>
                                <a:pt x="0" y="0"/>
                              </a:lnTo>
                              <a:lnTo>
                                <a:pt x="2340" y="0"/>
                              </a:lnTo>
                              <a:lnTo>
                                <a:pt x="2337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540" path="m0,540l0,0l2340,0l2337,540e" stroked="t" o:allowincell="f" style="position:absolute;margin-left:305.7pt;margin-top:305.75pt;width:11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57725</wp:posOffset>
                </wp:positionH>
                <wp:positionV relativeFrom="paragraph">
                  <wp:posOffset>1600200</wp:posOffset>
                </wp:positionV>
                <wp:extent cx="342900" cy="457200"/>
                <wp:effectExtent l="4762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57200"/>
                          <a:chOff x="0" y="0"/>
                          <a:chExt cx="343080" cy="457200"/>
                        </a:xfrm>
                      </wpg:grpSpPr>
                      <wps:wsp>
                        <wps:cNvSpPr/>
                        <wps:spPr>
                          <a:xfrm flipV="1">
                            <a:off x="28440" y="0"/>
                            <a:ext cx="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arrow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095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0..*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75pt;margin-top:126pt;width:27pt;height:35.95pt" coordorigin="7335,2520" coordsize="540,719">
                <v:line id="shape_0" from="7380,2520" to="7380,3239" stroked="t" o:allowincell="f" style="position:absolute;flip:y">
                  <v:stroke color="black" weight="12600" dashstyle="dash" endarrow="open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335;top:285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0..*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1371600" cy="1028700"/>
                <wp:effectExtent l="5080" t="5080" r="17145" b="139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28880"/>
                        </a:xfrm>
                        <a:prstGeom prst="foldedCorner">
                          <a:avLst>
                            <a:gd name="adj" fmla="val 1537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インスタンスとしてgApplicationがあ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WinMain()からmain()が呼び出される</w:t>
                            </w:r>
                          </w:p>
                        </w:txbxContent>
                      </wps:txbx>
                      <wps:bodyPr lIns="36360" rIns="363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0pt;margin-top:288pt;width:107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インスタンスとしてgApplicationがあ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WinMain()からmain()が呼び出される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3086100</wp:posOffset>
                </wp:positionV>
                <wp:extent cx="0" cy="5715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43pt" to="54pt,287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7775</wp:posOffset>
                </wp:positionH>
                <wp:positionV relativeFrom="paragraph">
                  <wp:posOffset>257175</wp:posOffset>
                </wp:positionV>
                <wp:extent cx="2647950" cy="31305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ultimap&lt;MessageTable, MDIChildWindow&gt;</w:t>
                            </w:r>
                          </w:p>
                        </w:txbxContent>
                      </wps:txbx>
                      <wps:bodyPr anchor="t" lIns="36195" tIns="28575" rIns="3619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4.65pt;mso-wrap-distance-left:9.05pt;mso-wrap-distance-right:9.05pt;mso-wrap-distance-top:0pt;mso-wrap-distance-bottom:0pt;margin-top:20.25pt;mso-position-vertical-relative:text;margin-left:98.25pt;mso-position-horizontal-relative:text">
                <v:textbox inset="0.0395833333333333in,0.03125in,0.0395833333333333in,0.03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ultimap&lt;MessageTable, MDIChildWindow&gt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>MessageTable</w:t>
      </w:r>
      <w:r>
        <w:rPr>
          <w:sz w:val="28"/>
        </w:rPr>
        <w:t>関連のクラス図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</wp:posOffset>
                </wp:positionV>
                <wp:extent cx="1143000" cy="137223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2320"/>
                          <a:chOff x="0" y="0"/>
                          <a:chExt cx="11430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essageTable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1430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81pt;width:90pt;height:108.05pt" coordorigin="540,1620" coordsize="1800,2161">
                <v:shape id="shape_0" fillcolor="white" stroked="t" o:allowincell="f" style="position:absolute;left:540;top:1620;width:17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essageTab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083;width:179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547;width:1799;height:123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200400</wp:posOffset>
                </wp:positionV>
                <wp:extent cx="1028700" cy="13722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72320"/>
                          <a:chOff x="0" y="0"/>
                          <a:chExt cx="102888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TableHeader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02888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addAttribut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addLanguag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addFont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252pt;width:81pt;height:108.05pt" coordorigin="3600,5040" coordsize="1620,2161">
                <v:shape id="shape_0" fillcolor="white" stroked="t" o:allowincell="f" style="position:absolute;left:3600;top:5040;width:161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TableHea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503;width:161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5967;width:1619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addAttribute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addLanguage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addFont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0</wp:posOffset>
                </wp:positionH>
                <wp:positionV relativeFrom="paragraph">
                  <wp:posOffset>1485900</wp:posOffset>
                </wp:positionV>
                <wp:extent cx="1028700" cy="114363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720"/>
                          <a:chOff x="0" y="0"/>
                          <a:chExt cx="1028880" cy="114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essageRow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0288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init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17pt;width:81pt;height:90.05pt" coordorigin="3600,2340" coordsize="1620,1801">
                <v:shape id="shape_0" fillcolor="white" stroked="t" o:allowincell="f" style="position:absolute;left:3600;top:2340;width:161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essageRo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803;width:161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3267;width:161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init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1485900" cy="114363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43720"/>
                          <a:chOff x="0" y="0"/>
                          <a:chExt cx="1486080" cy="114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0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TableCommandHistory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4860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4860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execut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undo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9pt;width:117pt;height:90.05pt" coordorigin="3600,180" coordsize="2340,1801">
                <v:shape id="shape_0" fillcolor="white" stroked="t" o:allowincell="f" style="position:absolute;left:3600;top:180;width:233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TableCommandHisto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643;width:233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107;width:233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execute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undo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200400</wp:posOffset>
                </wp:positionV>
                <wp:extent cx="1143000" cy="1372235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2320"/>
                          <a:chOff x="0" y="0"/>
                          <a:chExt cx="11430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iCs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DocumentBase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1430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getOutputTable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2pt;width:90pt;height:108.05pt" coordorigin="540,5040" coordsize="1800,2161">
                <v:shape id="shape_0" fillcolor="white" stroked="t" o:allowincell="f" style="position:absolute;left:540;top:5040;width:17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iCs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DocumentBa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503;width:179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967;width:1799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getOutputTable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71625</wp:posOffset>
                </wp:positionH>
                <wp:positionV relativeFrom="paragraph">
                  <wp:posOffset>1828800</wp:posOffset>
                </wp:positionV>
                <wp:extent cx="714375" cy="635"/>
                <wp:effectExtent l="64135" t="37465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720"/>
                        </a:xfrm>
                        <a:prstGeom prst="lin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44pt" to="179.95pt,144pt" stroked="t" o:allowincell="f" style="position:absolute;flip:x;mso-wrap-style:none;v-text-anchor:middle">
                <v:fill o:detectmouseclick="t" on="false"/>
                <v:stroke color="black" weight="9360" endarrow="diamond" endarrowwidth="medium" endarrowlength="long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0" cy="800100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89pt" to="72pt,251.95pt" stroked="t" o:allowincell="f" style="position:absolute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0</wp:posOffset>
                </wp:positionV>
                <wp:extent cx="1143000" cy="13722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2320"/>
                          <a:chOff x="0" y="0"/>
                          <a:chExt cx="11430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Cell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14300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clon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copy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setString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99pt;width:90pt;height:108.05pt" coordorigin="7020,1980" coordsize="1800,2161">
                <v:shape id="shape_0" fillcolor="white" stroked="t" o:allowincell="f" style="position:absolute;left:7020;top:1980;width:17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Cel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443;width:179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907;width:1799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clone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copy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setString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28565</wp:posOffset>
                </wp:positionH>
                <wp:positionV relativeFrom="paragraph">
                  <wp:posOffset>2724150</wp:posOffset>
                </wp:positionV>
                <wp:extent cx="635" cy="476250"/>
                <wp:effectExtent l="40005" t="64135" r="3556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476280"/>
                        </a:xfrm>
                        <a:prstGeom prst="lin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5pt,214.5pt" to="395.95pt,251.95pt" stroked="t" o:allowincell="f" style="position:absolute;flip:xy;mso-wrap-style:none;v-text-anchor:middle">
                <v:fill o:detectmouseclick="t" on="false"/>
                <v:stroke color="black" weight="9360" endarrow="diamond" endarrowwidth="medium" endarrowlength="long" joinstyle="miter" endcap="flat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3200400</wp:posOffset>
                </wp:positionV>
                <wp:extent cx="1143000" cy="11436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143720"/>
                          <a:chOff x="0" y="0"/>
                          <a:chExt cx="1143000" cy="114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i/>
                                  <w:kern w:val="2"/>
                                  <w:szCs w:val="24"/>
                                  <w:iCs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CellData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143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14300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clon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setString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52pt;width:90pt;height:90.05pt" coordorigin="7020,5040" coordsize="1800,1801">
                <v:shape id="shape_0" fillcolor="white" stroked="t" o:allowincell="f" style="position:absolute;left:7020;top:5040;width:179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i/>
                            <w:kern w:val="2"/>
                            <w:szCs w:val="24"/>
                            <w:iCs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Cell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503;width:179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967;width:179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clone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setString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71800</wp:posOffset>
                </wp:positionH>
                <wp:positionV relativeFrom="paragraph">
                  <wp:posOffset>5372100</wp:posOffset>
                </wp:positionV>
                <wp:extent cx="1028700" cy="114363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720"/>
                          <a:chOff x="0" y="0"/>
                          <a:chExt cx="1028880" cy="114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essage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0288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execut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addBinary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423pt;width:81pt;height:90.05pt" coordorigin="4680,8460" coordsize="1620,1801">
                <v:shape id="shape_0" fillcolor="white" stroked="t" o:allowincell="f" style="position:absolute;left:4680;top:8460;width:161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ess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923;width:161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9387;width:1619;height:8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execute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addBinary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5372100</wp:posOffset>
                </wp:positionV>
                <wp:extent cx="1028700" cy="1143635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720"/>
                          <a:chOff x="0" y="0"/>
                          <a:chExt cx="1028880" cy="114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StringData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0288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423pt;width:81pt;height:90.05pt" coordorigin="7020,8460" coordsize="1620,1801">
                <v:shape id="shape_0" fillcolor="white" stroked="t" o:allowincell="f" style="position:absolute;left:7020;top:8460;width:161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String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923;width:161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9387;width:1619;height:8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3300</wp:posOffset>
                </wp:positionH>
                <wp:positionV relativeFrom="paragraph">
                  <wp:posOffset>6743700</wp:posOffset>
                </wp:positionV>
                <wp:extent cx="1028700" cy="114363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720"/>
                          <a:chOff x="0" y="0"/>
                          <a:chExt cx="1028880" cy="114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ListData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0288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pt;margin-top:531pt;width:81pt;height:90.05pt" coordorigin="5580,10620" coordsize="1620,1801">
                <v:shape id="shape_0" fillcolor="white" stroked="t" o:allowincell="f" style="position:absolute;left:5580;top:10620;width:161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List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1083;width:161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0;top:11547;width:1619;height:8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9200</wp:posOffset>
                </wp:positionH>
                <wp:positionV relativeFrom="paragraph">
                  <wp:posOffset>6743700</wp:posOffset>
                </wp:positionV>
                <wp:extent cx="1028700" cy="114363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143720"/>
                          <a:chOff x="0" y="0"/>
                          <a:chExt cx="1028880" cy="114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IntData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02888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0288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531pt;width:81pt;height:90.05pt" coordorigin="7920,10620" coordsize="1620,1801">
                <v:shape id="shape_0" fillcolor="white" stroked="t" o:allowincell="f" style="position:absolute;left:7920;top:10620;width:1619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IntDat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1083;width:1619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11547;width:1619;height:87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486400</wp:posOffset>
                </wp:positionV>
                <wp:extent cx="1256665" cy="137223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72320"/>
                          <a:chOff x="0" y="0"/>
                          <a:chExt cx="125676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567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essageProject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4120"/>
                            <a:ext cx="125676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88600"/>
                            <a:ext cx="1256760" cy="78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addElement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makeOutputTable(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ascii="HGS創英角ﾎﾟｯﾌﾟ体" w:hAnsi="HGS創英角ﾎﾟｯﾌﾟ体" w:eastAsia="HGS創英角ﾎﾟｯﾌﾟ体" w:cs="Times New Roman"/>
                                  <w:color w:val="auto"/>
                                  <w:lang w:val="en-US" w:eastAsia="ja-JP" w:bidi="ar-SA"/>
                                </w:rPr>
                                <w:t>importRow()</w:t>
                              </w:r>
                            </w:p>
                          </w:txbxContent>
                        </wps:txbx>
                        <wps:bodyPr wrap="square" lIns="36360" rIns="36360" tIns="28440" bIns="28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32pt;width:98.95pt;height:108.05pt" coordorigin="0,8640" coordsize="1979,2161">
                <v:shape id="shape_0" fillcolor="white" stroked="t" o:allowincell="f" style="position:absolute;left:0;top:8640;width:1978;height:4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essageProjec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103;width:1978;height:46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9567;width:1978;height:1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addElement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makeOutputTable(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4"/>
                            <w:rFonts w:ascii="HGS創英角ﾎﾟｯﾌﾟ体" w:hAnsi="HGS創英角ﾎﾟｯﾌﾟ体" w:eastAsia="HGS創英角ﾎﾟｯﾌﾟ体" w:cs="Times New Roman"/>
                            <w:color w:val="auto"/>
                            <w:lang w:val="en-US" w:eastAsia="ja-JP" w:bidi="ar-SA"/>
                          </w:rPr>
                          <w:t>importRow(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00</wp:posOffset>
                </wp:positionV>
                <wp:extent cx="114300" cy="571500"/>
                <wp:effectExtent l="6985" t="15875" r="762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Arrow">
                          <a:avLst>
                            <a:gd name="adj1" fmla="val 0"/>
                            <a:gd name="adj2" fmla="val 156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60pt;width:8.95pt;height:44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457200</wp:posOffset>
                </wp:positionH>
                <wp:positionV relativeFrom="paragraph">
                  <wp:posOffset>5140325</wp:posOffset>
                </wp:positionV>
                <wp:extent cx="1489710" cy="3429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6" h="540">
                              <a:moveTo>
                                <a:pt x="0" y="540"/>
                              </a:moveTo>
                              <a:lnTo>
                                <a:pt x="0" y="0"/>
                              </a:lnTo>
                              <a:lnTo>
                                <a:pt x="2340" y="0"/>
                              </a:lnTo>
                              <a:lnTo>
                                <a:pt x="2346" y="52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6,540" path="m0,540l0,0l2340,0l2346,525e" stroked="t" o:allowincell="f" style="position:absolute;margin-left:36pt;margin-top:404.75pt;width:117.2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4343400</wp:posOffset>
                </wp:positionV>
                <wp:extent cx="114300" cy="571500"/>
                <wp:effectExtent l="6985" t="15875" r="7620" b="127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upArrow">
                          <a:avLst>
                            <a:gd name="adj1" fmla="val 0"/>
                            <a:gd name="adj2" fmla="val 1560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342pt;width:8.95pt;height:44.95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4914900</wp:posOffset>
                </wp:positionV>
                <wp:extent cx="1482090" cy="4533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45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4" h="714">
                              <a:moveTo>
                                <a:pt x="0" y="703"/>
                              </a:moveTo>
                              <a:lnTo>
                                <a:pt x="0" y="0"/>
                              </a:lnTo>
                              <a:lnTo>
                                <a:pt x="2334" y="0"/>
                              </a:lnTo>
                              <a:lnTo>
                                <a:pt x="2331" y="71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4,714" path="m0,703l0,0l2334,0l2331,714e" stroked="t" o:allowincell="f" style="position:absolute;margin-left:279pt;margin-top:387pt;width:116.65pt;height:3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6">
                <wp:simplePos x="0" y="0"/>
                <wp:positionH relativeFrom="column">
                  <wp:posOffset>4229100</wp:posOffset>
                </wp:positionH>
                <wp:positionV relativeFrom="paragraph">
                  <wp:posOffset>4914900</wp:posOffset>
                </wp:positionV>
                <wp:extent cx="1482090" cy="18161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2120" cy="181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34" h="2860">
                              <a:moveTo>
                                <a:pt x="6" y="2860"/>
                              </a:moveTo>
                              <a:lnTo>
                                <a:pt x="0" y="0"/>
                              </a:lnTo>
                              <a:lnTo>
                                <a:pt x="2334" y="0"/>
                              </a:lnTo>
                              <a:lnTo>
                                <a:pt x="2331" y="28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34,2860" path="m6,2860l0,0l2334,0l2331,2859e" stroked="t" o:allowincell="f" style="position:absolute;margin-left:333pt;margin-top:387pt;width:116.65pt;height:14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0" cy="571500"/>
                <wp:effectExtent l="57150" t="0" r="571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225pt,251.95pt" stroked="t" o:allowincell="f" style="position:absolute">
                <v:stroke color="black" weight="1260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7315200</wp:posOffset>
                </wp:positionV>
                <wp:extent cx="1143000" cy="571500"/>
                <wp:effectExtent l="5080" t="5080" r="2349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foldedCorner">
                          <a:avLst>
                            <a:gd name="adj" fmla="val 2162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プロジェクトファイルに保存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lIns="36360" rIns="363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0pt;margin-top:576pt;width:89.9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プロジェクトファイルに保存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40pt" to="45pt,575.9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70990</wp:posOffset>
                </wp:positionH>
                <wp:positionV relativeFrom="paragraph">
                  <wp:posOffset>1143000</wp:posOffset>
                </wp:positionV>
                <wp:extent cx="714375" cy="0"/>
                <wp:effectExtent l="6350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90pt" to="179.9pt,90pt" stroked="t" o:allowincell="f" style="position:absolute;flip:x">
                <v:stroke color="black" weight="9360" endarrow="diamond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09950</wp:posOffset>
                </wp:positionH>
                <wp:positionV relativeFrom="paragraph">
                  <wp:posOffset>1828800</wp:posOffset>
                </wp:positionV>
                <wp:extent cx="1028700" cy="635"/>
                <wp:effectExtent l="641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144pt" to="349.45pt,144pt" stroked="t" o:allowincell="f" style="position:absolute;flip:x;mso-wrap-style:none;v-text-anchor:middle">
                <v:fill o:detectmouseclick="t" on="false"/>
                <v:stroke color="black" weight="9360" endarrow="diamond" endarrowwidth="medium" endarrowlength="long" joinstyle="miter" endcap="flat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70990</wp:posOffset>
                </wp:positionH>
                <wp:positionV relativeFrom="paragraph">
                  <wp:posOffset>3657600</wp:posOffset>
                </wp:positionV>
                <wp:extent cx="714375" cy="0"/>
                <wp:effectExtent l="6350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288pt" to="179.9pt,288pt" stroked="t" o:allowincell="f" style="position:absolute;flip:x">
                <v:stroke color="black" weight="9360" endarrow="diamond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2628900</wp:posOffset>
                </wp:positionV>
                <wp:extent cx="914400" cy="571500"/>
                <wp:effectExtent l="5080" t="5080" r="133985" b="127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oldedCorner">
                          <a:avLst>
                            <a:gd name="adj" fmla="val 18425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init()でデフォルト値を使用。</w:t>
                            </w:r>
                          </w:p>
                        </w:txbxContent>
                      </wps:txbx>
                      <wps:bodyPr lIns="36360" rIns="363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270pt;margin-top:207pt;width:71.9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init()でデフォルト値を使用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2743200</wp:posOffset>
                </wp:positionV>
                <wp:extent cx="5715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16pt" to="269.95pt,21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57400</wp:posOffset>
                </wp:positionH>
                <wp:positionV relativeFrom="paragraph">
                  <wp:posOffset>7086600</wp:posOffset>
                </wp:positionV>
                <wp:extent cx="914400" cy="571500"/>
                <wp:effectExtent l="5080" t="5080" r="19685" b="127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oldedCorner">
                          <a:avLst>
                            <a:gd name="adj" fmla="val 2162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グルー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フォントなど。</w:t>
                            </w:r>
                          </w:p>
                        </w:txbxContent>
                      </wps:txbx>
                      <wps:bodyPr lIns="36360" rIns="363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62pt;margin-top:558pt;width:71.9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グルー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フォントなど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71800</wp:posOffset>
                </wp:positionH>
                <wp:positionV relativeFrom="paragraph">
                  <wp:posOffset>7315200</wp:posOffset>
                </wp:positionV>
                <wp:extent cx="5715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76pt" to="278.95pt,57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6172200</wp:posOffset>
                </wp:positionV>
                <wp:extent cx="914400" cy="571500"/>
                <wp:effectExtent l="5080" t="5080" r="19685" b="127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foldedCorner">
                          <a:avLst>
                            <a:gd name="adj" fmla="val 2162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HGS創英角ﾎﾟｯﾌﾟ体" w:hAnsi="HGS創英角ﾎﾟｯﾌﾟ体" w:eastAsia="HGS創英角ﾎﾟｯﾌﾟ体" w:cs="Times New Roman"/>
                                <w:color w:val="auto"/>
                                <w:lang w:val="en-US" w:eastAsia="ja-JP" w:bidi="ar-SA"/>
                              </w:rPr>
                              <w:t>各行に言語の数だけ存在。</w:t>
                            </w:r>
                          </w:p>
                        </w:txbxContent>
                      </wps:txbx>
                      <wps:bodyPr lIns="36360" rIns="36360" tIns="25560" bIns="255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35pt;margin-top:486pt;width:71.95pt;height:44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HGS創英角ﾎﾟｯﾌﾟ体" w:hAnsi="HGS創英角ﾎﾟｯﾌﾟ体" w:eastAsia="HGS創英角ﾎﾟｯﾌﾟ体" w:cs="Times New Roman"/>
                          <w:color w:val="auto"/>
                          <w:lang w:val="en-US" w:eastAsia="ja-JP" w:bidi="ar-SA"/>
                        </w:rPr>
                        <w:t>各行に言語の数だけ存在。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6171565</wp:posOffset>
                </wp:positionV>
                <wp:extent cx="342900" cy="116205"/>
                <wp:effectExtent l="1905" t="5080" r="190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485.95pt" to="233.95pt,495.0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2400300</wp:posOffset>
                </wp:positionV>
                <wp:extent cx="342900" cy="228600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.*</w:t>
                            </w:r>
                          </w:p>
                        </w:txbxContent>
                      </wps:txbx>
                      <wps:bodyPr anchor="t" lIns="36830" tIns="29210" rIns="3683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89pt;mso-position-vertical-relative:text;margin-left:72pt;mso-position-horizontal-relative:text">
                <v:fill opacity="0f"/>
                <v:textbox inset="0.0402777777777778in,0.0319444444444445in,0.0402777777777778in,0.0319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4050</wp:posOffset>
                </wp:positionH>
                <wp:positionV relativeFrom="paragraph">
                  <wp:posOffset>1838325</wp:posOffset>
                </wp:positionV>
                <wp:extent cx="342900" cy="22860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.*</w:t>
                            </w:r>
                          </w:p>
                        </w:txbxContent>
                      </wps:txbx>
                      <wps:bodyPr anchor="t" lIns="36830" tIns="29210" rIns="3683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4.75pt;mso-position-vertical-relative:text;margin-left:151.5pt;mso-position-horizontal-relative:text">
                <v:fill opacity="0f"/>
                <v:textbox inset="0.0402777777777778in,0.0319444444444445in,0.0402777777777778in,0.0319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4800</wp:posOffset>
                </wp:positionH>
                <wp:positionV relativeFrom="paragraph">
                  <wp:posOffset>1828800</wp:posOffset>
                </wp:positionV>
                <wp:extent cx="342900" cy="22860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.*</w:t>
                            </w:r>
                          </w:p>
                        </w:txbxContent>
                      </wps:txbx>
                      <wps:bodyPr anchor="t" lIns="36830" tIns="29210" rIns="36830" bIns="292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4pt;mso-position-vertical-relative:text;margin-left:324pt;mso-position-horizontal-relative:text">
                <v:fill opacity="0f"/>
                <v:textbox inset="0.0402777777777778in,0.0319444444444445in,0.0402777777777778in,0.0319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.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2075</wp:posOffset>
                </wp:positionH>
                <wp:positionV relativeFrom="paragraph">
                  <wp:posOffset>5476875</wp:posOffset>
                </wp:positionV>
                <wp:extent cx="1390650" cy="31305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ngleTableDocument</w:t>
                            </w:r>
                          </w:p>
                        </w:txbxContent>
                      </wps:txbx>
                      <wps:bodyPr anchor="t" lIns="36195" tIns="28575" rIns="36195" bIns="285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65pt;mso-wrap-distance-left:9.05pt;mso-wrap-distance-right:9.05pt;mso-wrap-distance-top:0pt;mso-wrap-distance-bottom:0pt;margin-top:431.25pt;mso-position-vertical-relative:text;margin-left:107.25pt;mso-position-horizontal-relative:text">
                <v:textbox inset="0.0395833333333333in,0.03125in,0.0395833333333333in,0.03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ngleTable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S創英角ﾎﾟｯﾌﾟ体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S創英角ﾎﾟｯﾌﾟ体" w:hAnsi="HGS創英角ﾎﾟｯﾌﾟ体" w:eastAsia="HGS創英角ﾎﾟｯﾌﾟ体" w:cs="Times New Roman"/>
      <w:color w:val="auto"/>
      <w:kern w:val="2"/>
      <w:sz w:val="20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0:07:00Z</dcterms:created>
  <dc:creator>新田 昌弘</dc:creator>
  <dc:description/>
  <dc:language>en-US</dc:language>
  <cp:lastModifiedBy>新田 昌弘</cp:lastModifiedBy>
  <dcterms:modified xsi:type="dcterms:W3CDTF">2004-02-12T08:13:00Z</dcterms:modified>
  <cp:revision>15</cp:revision>
  <dc:subject/>
  <dc:title>メッセージエディタの主なクラス図</dc:title>
</cp:coreProperties>
</file>